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png" ContentType="image/png"/>
  <Override PartName="/word/media/image6.jpeg" ContentType="image/jpeg"/>
  <Override PartName="/word/media/image11.jpeg" ContentType="image/jpeg"/>
  <Override PartName="/word/media/image13.png" ContentType="image/png"/>
  <Override PartName="/word/media/image8.png" ContentType="image/png"/>
  <Override PartName="/word/media/image14.jpeg" ContentType="image/jpeg"/>
  <Override PartName="/word/media/image7.jpeg" ContentType="image/jpe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FF0000"/>
          <w:sz w:val="32"/>
        </w:rPr>
      </w:pPr>
      <w:r>
        <w:rPr>
          <w:rFonts w:cs="Arial" w:ascii="Arial" w:hAnsi="Arial"/>
          <w:sz w:val="18"/>
        </w:rPr>
        <w:t xml:space="preserve">Zpracoval Ivo A. Benda 14.6.2004  </w:t>
      </w:r>
      <w:r>
        <w:rPr>
          <w:rFonts w:cs="Arial" w:ascii="Arial" w:hAnsi="Arial"/>
          <w:b/>
          <w:color w:val="FF0000"/>
          <w:sz w:val="26"/>
        </w:rPr>
        <w:t xml:space="preserve">9. BAREVNÉ OBRÁZKY – VESMÍRNÍ LIDÉ  </w:t>
      </w:r>
      <w:r>
        <w:rPr>
          <w:rFonts w:cs="Arial" w:ascii="Arial" w:hAnsi="Arial"/>
          <w:b/>
          <w:color w:val="FF0000"/>
          <w:sz w:val="32"/>
        </w:rPr>
        <w:t xml:space="preserve"> </w:t>
      </w:r>
      <w:hyperlink r:id="rId2">
        <w:r>
          <w:rPr>
            <w:rStyle w:val="InternetLink"/>
            <w:rFonts w:cs="Arial" w:ascii="Arial" w:hAnsi="Arial"/>
            <w:b/>
            <w:color w:val="FF0000"/>
            <w:sz w:val="19"/>
            <w:lang w:val="en-US" w:eastAsia="en-US"/>
          </w:rPr>
          <w:t>www.vesmirni-lide.cz</w:t>
        </w:r>
      </w:hyperlink>
    </w:p>
    <w:p>
      <w:pPr>
        <w:pStyle w:val="Normal"/>
        <w:jc w:val="both"/>
        <w:rPr>
          <w:rFonts w:ascii="Arial" w:hAnsi="Arial" w:cs="Arial"/>
          <w:b/>
          <w:b/>
          <w:color w:val="FF0000"/>
          <w:sz w:val="16"/>
        </w:rPr>
      </w:pPr>
      <w:r>
        <w:rPr>
          <w:rFonts w:cs="Arial" w:ascii="Arial" w:hAnsi="Arial"/>
          <w:b/>
          <w:color w:val="FF0000"/>
          <w:sz w:val="16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</w:rPr>
        <w:t xml:space="preserve">   </w:t>
      </w:r>
      <w:r>
        <w:rPr>
          <w:rFonts w:cs="Arial" w:ascii="Arial" w:hAnsi="Arial"/>
          <w:b/>
          <w:sz w:val="20"/>
        </w:rPr>
        <w:t>124</w:t>
      </w:r>
      <w:r>
        <w:rPr>
          <w:rFonts w:cs="Arial" w:ascii="Arial" w:hAnsi="Arial"/>
          <w:sz w:val="20"/>
        </w:rPr>
        <w:t xml:space="preserve"> (</w:t>
      </w:r>
      <w:r>
        <w:rPr>
          <w:rFonts w:cs="Arial" w:ascii="Arial" w:hAnsi="Arial"/>
          <w:sz w:val="20"/>
          <w:lang w:val="en-US" w:eastAsia="en-US"/>
        </w:rPr>
        <w:t>internet</w:t>
      </w:r>
      <w:r>
        <w:rPr>
          <w:rFonts w:cs="Arial" w:ascii="Arial" w:hAnsi="Arial"/>
          <w:sz w:val="20"/>
        </w:rPr>
        <w:t xml:space="preserve"> obr. 760)           </w:t>
      </w:r>
      <w:r>
        <w:rPr>
          <w:rFonts w:cs="Arial" w:ascii="Arial" w:hAnsi="Arial"/>
          <w:b/>
          <w:sz w:val="20"/>
        </w:rPr>
        <w:t>125</w:t>
      </w:r>
      <w:r>
        <w:rPr>
          <w:rFonts w:cs="Arial" w:ascii="Arial" w:hAnsi="Arial"/>
          <w:sz w:val="20"/>
        </w:rPr>
        <w:t xml:space="preserve"> (</w:t>
      </w:r>
      <w:r>
        <w:rPr>
          <w:rFonts w:cs="Arial" w:ascii="Arial" w:hAnsi="Arial"/>
          <w:sz w:val="20"/>
          <w:lang w:val="en-US" w:eastAsia="en-US"/>
        </w:rPr>
        <w:t>internet</w:t>
      </w:r>
      <w:r>
        <w:rPr>
          <w:rFonts w:cs="Arial" w:ascii="Arial" w:hAnsi="Arial"/>
          <w:sz w:val="20"/>
        </w:rPr>
        <w:t xml:space="preserve"> obr. 821)</w:t>
        <w:tab/>
        <w:t xml:space="preserve">       </w:t>
      </w:r>
      <w:r>
        <w:rPr>
          <w:rFonts w:cs="Arial" w:ascii="Arial" w:hAnsi="Arial"/>
          <w:b/>
          <w:sz w:val="20"/>
        </w:rPr>
        <w:t>126</w:t>
      </w:r>
      <w:r>
        <w:rPr>
          <w:rFonts w:cs="Arial" w:ascii="Arial" w:hAnsi="Arial"/>
          <w:sz w:val="20"/>
        </w:rPr>
        <w:t xml:space="preserve"> (</w:t>
      </w:r>
      <w:r>
        <w:rPr>
          <w:rFonts w:cs="Arial" w:ascii="Arial" w:hAnsi="Arial"/>
          <w:sz w:val="20"/>
          <w:lang w:val="en-US" w:eastAsia="en-US"/>
        </w:rPr>
        <w:t>internet</w:t>
      </w:r>
      <w:r>
        <w:rPr>
          <w:rFonts w:cs="Arial" w:ascii="Arial" w:hAnsi="Arial"/>
          <w:sz w:val="20"/>
        </w:rPr>
        <w:t xml:space="preserve"> obr. 822)           </w:t>
      </w:r>
      <w:r>
        <w:rPr>
          <w:rFonts w:cs="Arial" w:ascii="Arial" w:hAnsi="Arial"/>
          <w:b/>
          <w:sz w:val="20"/>
        </w:rPr>
        <w:t>127</w:t>
      </w:r>
      <w:r>
        <w:rPr>
          <w:rFonts w:cs="Arial" w:ascii="Arial" w:hAnsi="Arial"/>
          <w:sz w:val="20"/>
        </w:rPr>
        <w:t xml:space="preserve"> (</w:t>
      </w:r>
      <w:r>
        <w:rPr>
          <w:rFonts w:cs="Arial" w:ascii="Arial" w:hAnsi="Arial"/>
          <w:sz w:val="20"/>
          <w:lang w:val="en-US" w:eastAsia="en-US"/>
        </w:rPr>
        <w:t>internet</w:t>
      </w:r>
      <w:r>
        <w:rPr>
          <w:rFonts w:cs="Arial" w:ascii="Arial" w:hAnsi="Arial"/>
          <w:sz w:val="20"/>
        </w:rPr>
        <w:t xml:space="preserve"> obr. 823)</w:t>
      </w:r>
    </w:p>
    <w:p>
      <w:pPr>
        <w:pStyle w:val="Normal"/>
        <w:jc w:val="both"/>
        <w:rPr>
          <w:rFonts w:ascii="Arial" w:hAnsi="Arial" w:cs="Arial"/>
          <w:sz w:val="2"/>
          <w:lang w:val="en-US" w:eastAsia="en-US"/>
        </w:rPr>
      </w:pPr>
      <w:r>
        <w:rPr>
          <w:rFonts w:cs="Arial" w:ascii="Arial" w:hAnsi="Arial"/>
          <w:sz w:val="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70145</wp:posOffset>
                </wp:positionH>
                <wp:positionV relativeFrom="paragraph">
                  <wp:posOffset>10160</wp:posOffset>
                </wp:positionV>
                <wp:extent cx="1482725" cy="201041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2840" cy="2010240"/>
                          <a:chOff x="0" y="0"/>
                          <a:chExt cx="1482840" cy="20102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91440" y="0"/>
                            <a:ext cx="1281600" cy="1619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628640"/>
                            <a:ext cx="1482840" cy="38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eastAsia="cs-CZ"/>
                                </w:rPr>
                                <w:t>2. PŘÍCHOD PÁNA JEŽÍŠE KRIST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eastAsia="cs-CZ"/>
                                </w:rPr>
                                <w:t>(4. DETAIL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 w:eastAsia="cs-CZ"/>
                                </w:rPr>
                                <w:t>www.vesmirni-lide.c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eastAsia="zh-C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1.35pt;margin-top:0.8pt;width:116.75pt;height:158.25pt" coordorigin="7827,16" coordsize="2335,316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971;top:16;width:2017;height:2549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827;top:2581;width:2334;height:6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 w:eastAsia="cs-CZ"/>
                          </w:rPr>
                          <w:t>2. PŘÍCHOD PÁNA JEŽÍŠE KRIST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Arial" w:hAnsi="Arial" w:eastAsia="Times New Roman" w:cs="Arial"/>
                            <w:color w:val="0000FF"/>
                            <w:lang w:val="cs-CZ" w:eastAsia="cs-CZ"/>
                          </w:rPr>
                          <w:t>(4. DETAIL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 w:eastAsia="cs-CZ"/>
                          </w:rPr>
                          <w:t>www.vesmirni-lide.cz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eastAsia="zh-C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45615</wp:posOffset>
                </wp:positionH>
                <wp:positionV relativeFrom="paragraph">
                  <wp:posOffset>86995</wp:posOffset>
                </wp:positionV>
                <wp:extent cx="1318260" cy="191960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18320" cy="1919520"/>
                          <a:chOff x="0" y="0"/>
                          <a:chExt cx="1318320" cy="191952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58320" y="0"/>
                            <a:ext cx="1197720" cy="1580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566720"/>
                            <a:ext cx="1318320" cy="35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eastAsia="cs-CZ"/>
                                </w:rPr>
                                <w:t>2. PŘÍCHOD PÁNA JEŽÍŠE KRIST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eastAsia="cs-CZ"/>
                                </w:rPr>
                                <w:t>(2. DETAIL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 w:eastAsia="cs-CZ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7.45pt;margin-top:6.85pt;width:103.8pt;height:151.2pt" coordorigin="2749,137" coordsize="2076,3024">
                <v:shape id="shape_0" stroked="f" o:allowincell="f" style="position:absolute;left:2841;top:137;width:1885;height:2488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2749;top:2604;width:2075;height:5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 w:eastAsia="cs-CZ"/>
                          </w:rPr>
                          <w:t>2. PŘÍCHOD PÁNA JEŽÍŠE KRIST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Arial" w:hAnsi="Arial" w:eastAsia="Times New Roman" w:cs="Arial"/>
                            <w:color w:val="0000FF"/>
                            <w:lang w:val="cs-CZ" w:eastAsia="cs-CZ"/>
                          </w:rPr>
                          <w:t>(2. DETAIL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 w:eastAsia="cs-CZ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1135</wp:posOffset>
                </wp:positionH>
                <wp:positionV relativeFrom="paragraph">
                  <wp:posOffset>86995</wp:posOffset>
                </wp:positionV>
                <wp:extent cx="1207770" cy="191960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07800" cy="1919520"/>
                          <a:chOff x="0" y="0"/>
                          <a:chExt cx="1207800" cy="1919520"/>
                        </a:xfrm>
                      </wpg:grpSpPr>
                      <pic:pic xmlns:pic="http://schemas.openxmlformats.org/drawingml/2006/picture">
                        <pic:nvPicPr>
                          <pic:cNvPr id="2" name="Ptaah_min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68040" y="0"/>
                            <a:ext cx="1084680" cy="164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536120"/>
                            <a:ext cx="1207800" cy="38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eastAsia="cs-CZ"/>
                                </w:rPr>
                                <w:t>PTAA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 w:eastAsia="cs-CZ"/>
                                </w:rPr>
                                <w:t>www.vesmirni-lide.c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eastAsia="zh-C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05pt;margin-top:6.85pt;width:95.1pt;height:151.15pt" coordorigin="301,137" coordsize="1902,3023">
                <v:shape id="shape_0" ID="Ptaah_min" stroked="f" o:allowincell="f" style="position:absolute;left:408;top:137;width:1707;height:2589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301;top:2556;width:1901;height:6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eastAsia="zh-C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 w:eastAsia="cs-CZ"/>
                          </w:rPr>
                          <w:t>PTAAH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 w:eastAsia="cs-CZ"/>
                          </w:rPr>
                          <w:t>www.vesmirni-lide.cz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eastAsia="zh-C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91535</wp:posOffset>
                </wp:positionH>
                <wp:positionV relativeFrom="paragraph">
                  <wp:posOffset>86995</wp:posOffset>
                </wp:positionV>
                <wp:extent cx="1339215" cy="191897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9200" cy="1918800"/>
                          <a:chOff x="0" y="0"/>
                          <a:chExt cx="1339200" cy="191880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108720" y="0"/>
                            <a:ext cx="1117440" cy="154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571760"/>
                            <a:ext cx="1339200" cy="347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eastAsia="cs-CZ"/>
                                </w:rPr>
                                <w:t>2. PŘÍCHOD PÁNA JEŽÍŠE KRIST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eastAsia="cs-CZ"/>
                                </w:rPr>
                                <w:t>(3. DETAIL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 w:eastAsia="cs-CZ"/>
                                </w:rPr>
                                <w:t>www.vesmirni-lide.c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eastAsia="zh-C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7.05pt;margin-top:6.85pt;width:105.45pt;height:151.1pt" coordorigin="5341,137" coordsize="2109,3022">
                <v:shape id="shape_0" stroked="f" o:allowincell="f" style="position:absolute;left:5512;top:137;width:1759;height:2436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stroked="f" o:allowincell="f" style="position:absolute;left:5341;top:2612;width:2108;height:5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 w:eastAsia="cs-CZ"/>
                          </w:rPr>
                          <w:t>2. PŘÍCHOD PÁNA JEŽÍŠE KRIST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Arial" w:hAnsi="Arial" w:eastAsia="Times New Roman" w:cs="Arial"/>
                            <w:color w:val="0000FF"/>
                            <w:lang w:val="cs-CZ" w:eastAsia="cs-CZ"/>
                          </w:rPr>
                          <w:t>(3. DETAIL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 w:eastAsia="cs-CZ"/>
                          </w:rPr>
                          <w:t>www.vesmirni-lide.cz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eastAsia="zh-C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0"/>
        </w:rPr>
        <w:t xml:space="preserve">      </w:t>
      </w:r>
      <w:r>
        <w:rPr>
          <w:rFonts w:cs="Arial" w:ascii="Arial" w:hAnsi="Arial"/>
          <w:b/>
          <w:sz w:val="20"/>
        </w:rPr>
        <w:t xml:space="preserve">128 </w:t>
      </w:r>
      <w:r>
        <w:rPr>
          <w:rFonts w:cs="Arial" w:ascii="Arial" w:hAnsi="Arial"/>
          <w:sz w:val="20"/>
        </w:rPr>
        <w:t>(</w:t>
      </w:r>
      <w:r>
        <w:rPr>
          <w:rFonts w:cs="Arial" w:ascii="Arial" w:hAnsi="Arial"/>
          <w:sz w:val="20"/>
          <w:lang w:val="en-US" w:eastAsia="en-US"/>
        </w:rPr>
        <w:t>internet</w:t>
      </w:r>
      <w:r>
        <w:rPr>
          <w:rFonts w:cs="Arial" w:ascii="Arial" w:hAnsi="Arial"/>
          <w:sz w:val="20"/>
        </w:rPr>
        <w:t xml:space="preserve"> obr. 824)            </w:t>
      </w:r>
      <w:r>
        <w:rPr>
          <w:rFonts w:cs="Arial" w:ascii="Arial" w:hAnsi="Arial"/>
          <w:b/>
          <w:sz w:val="20"/>
        </w:rPr>
        <w:t>129</w:t>
      </w:r>
      <w:r>
        <w:rPr>
          <w:rFonts w:cs="Arial" w:ascii="Arial" w:hAnsi="Arial"/>
          <w:sz w:val="20"/>
        </w:rPr>
        <w:t xml:space="preserve"> (</w:t>
      </w:r>
      <w:r>
        <w:rPr>
          <w:rFonts w:cs="Arial" w:ascii="Arial" w:hAnsi="Arial"/>
          <w:sz w:val="20"/>
          <w:lang w:val="en-US" w:eastAsia="en-US"/>
        </w:rPr>
        <w:t>internet</w:t>
      </w:r>
      <w:r>
        <w:rPr>
          <w:rFonts w:cs="Arial" w:ascii="Arial" w:hAnsi="Arial"/>
          <w:sz w:val="20"/>
        </w:rPr>
        <w:t xml:space="preserve"> obr. 825)</w:t>
        <w:tab/>
        <w:t xml:space="preserve">        </w:t>
      </w:r>
      <w:r>
        <w:rPr>
          <w:rFonts w:cs="Arial" w:ascii="Arial" w:hAnsi="Arial"/>
          <w:b/>
          <w:sz w:val="20"/>
        </w:rPr>
        <w:t>130</w:t>
      </w:r>
      <w:r>
        <w:rPr>
          <w:rFonts w:cs="Arial" w:ascii="Arial" w:hAnsi="Arial"/>
          <w:sz w:val="20"/>
        </w:rPr>
        <w:t xml:space="preserve"> (</w:t>
      </w:r>
      <w:r>
        <w:rPr>
          <w:rFonts w:cs="Arial" w:ascii="Arial" w:hAnsi="Arial"/>
          <w:sz w:val="20"/>
          <w:lang w:val="en-US" w:eastAsia="en-US"/>
        </w:rPr>
        <w:t>internet</w:t>
      </w:r>
      <w:r>
        <w:rPr>
          <w:rFonts w:cs="Arial" w:ascii="Arial" w:hAnsi="Arial"/>
          <w:sz w:val="20"/>
        </w:rPr>
        <w:t xml:space="preserve"> obr. 926) </w:t>
        <w:tab/>
        <w:t xml:space="preserve">   </w:t>
      </w:r>
      <w:r>
        <w:rPr>
          <w:rFonts w:cs="Arial" w:ascii="Arial" w:hAnsi="Arial"/>
          <w:b/>
          <w:sz w:val="20"/>
        </w:rPr>
        <w:t>131</w:t>
      </w:r>
      <w:r>
        <w:rPr>
          <w:rFonts w:cs="Arial" w:ascii="Arial" w:hAnsi="Arial"/>
          <w:sz w:val="20"/>
        </w:rPr>
        <w:t xml:space="preserve"> (</w:t>
      </w:r>
      <w:r>
        <w:rPr>
          <w:rFonts w:cs="Arial" w:ascii="Arial" w:hAnsi="Arial"/>
          <w:sz w:val="20"/>
          <w:lang w:val="en-US" w:eastAsia="en-US"/>
        </w:rPr>
        <w:t>internet</w:t>
      </w:r>
      <w:r>
        <w:rPr>
          <w:rFonts w:cs="Arial" w:ascii="Arial" w:hAnsi="Arial"/>
          <w:sz w:val="20"/>
        </w:rPr>
        <w:t xml:space="preserve"> obr.1237)</w:t>
      </w:r>
    </w:p>
    <w:p>
      <w:pPr>
        <w:pStyle w:val="Normal"/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jc w:val="both"/>
        <w:rPr>
          <w:rFonts w:ascii="Arial" w:hAnsi="Arial" w:cs="Arial"/>
          <w:sz w:val="6"/>
          <w:lang w:val="en-US" w:eastAsia="en-US"/>
        </w:rPr>
      </w:pPr>
      <w:r>
        <w:rPr>
          <w:rFonts w:cs="Arial" w:ascii="Arial" w:hAnsi="Arial"/>
          <w:sz w:val="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6365</wp:posOffset>
                </wp:positionH>
                <wp:positionV relativeFrom="paragraph">
                  <wp:posOffset>55880</wp:posOffset>
                </wp:positionV>
                <wp:extent cx="1391920" cy="188150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91760" cy="1881360"/>
                          <a:chOff x="0" y="0"/>
                          <a:chExt cx="1391760" cy="18813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88200" y="0"/>
                            <a:ext cx="1225440" cy="153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533600"/>
                            <a:ext cx="1391760" cy="34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eastAsia="cs-CZ"/>
                                </w:rPr>
                                <w:t>2. PŘÍCHOD PÁNA JEŽÍŠE KRIST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eastAsia="cs-CZ"/>
                                </w:rPr>
                                <w:t>(5. DETAIL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 w:eastAsia="cs-CZ"/>
                                </w:rPr>
                                <w:t>www.vesmirni-lide.c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eastAsia="zh-C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95pt;margin-top:4.4pt;width:109.6pt;height:148.15pt" coordorigin="199,88" coordsize="2192,2963">
                <v:shape id="shape_0" stroked="f" o:allowincell="f" style="position:absolute;left:338;top:88;width:1929;height:242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199;top:2503;width:2191;height:5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 w:eastAsia="cs-CZ"/>
                          </w:rPr>
                          <w:t>2. PŘÍCHOD PÁNA JEŽÍŠE KRIST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Arial" w:hAnsi="Arial" w:eastAsia="Times New Roman" w:cs="Arial"/>
                            <w:color w:val="0000FF"/>
                            <w:lang w:val="cs-CZ" w:eastAsia="cs-CZ"/>
                          </w:rPr>
                          <w:t>(5. DETAIL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 w:eastAsia="cs-CZ"/>
                          </w:rPr>
                          <w:t>www.vesmirni-lide.cz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eastAsia="zh-C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45615</wp:posOffset>
                </wp:positionH>
                <wp:positionV relativeFrom="paragraph">
                  <wp:posOffset>17780</wp:posOffset>
                </wp:positionV>
                <wp:extent cx="1367155" cy="182816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67280" cy="1828080"/>
                          <a:chOff x="0" y="0"/>
                          <a:chExt cx="1367280" cy="182808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90000" y="0"/>
                            <a:ext cx="1192680" cy="1497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488960"/>
                            <a:ext cx="136728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eastAsia="cs-CZ"/>
                                </w:rPr>
                                <w:t>2. PŘÍCHOD PÁNA JEŽÍŠE KRIST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eastAsia="cs-CZ"/>
                                </w:rPr>
                                <w:t>(6. DETAIL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 w:eastAsia="cs-CZ"/>
                                </w:rPr>
                                <w:t>www.vesmirni-lide.c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eastAsia="zh-C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7.45pt;margin-top:1.4pt;width:107.65pt;height:143.9pt" coordorigin="2749,28" coordsize="2153,2878">
                <v:shape id="shape_0" stroked="f" o:allowincell="f" style="position:absolute;left:2891;top:28;width:1877;height:2358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shape id="shape_0" stroked="f" o:allowincell="f" style="position:absolute;left:2749;top:2373;width:2152;height:5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 w:eastAsia="cs-CZ"/>
                          </w:rPr>
                          <w:t>2. PŘÍCHOD PÁNA JEŽÍŠE KRIST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Arial" w:hAnsi="Arial" w:eastAsia="Times New Roman" w:cs="Arial"/>
                            <w:color w:val="0000FF"/>
                            <w:lang w:val="cs-CZ" w:eastAsia="cs-CZ"/>
                          </w:rPr>
                          <w:t>(6. DETAIL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 w:eastAsia="cs-CZ"/>
                          </w:rPr>
                          <w:t>www.vesmirni-lide.cz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eastAsia="zh-C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82975</wp:posOffset>
                </wp:positionH>
                <wp:positionV relativeFrom="paragraph">
                  <wp:posOffset>17780</wp:posOffset>
                </wp:positionV>
                <wp:extent cx="1283970" cy="191960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84120" cy="1919520"/>
                          <a:chOff x="0" y="0"/>
                          <a:chExt cx="1284120" cy="1919520"/>
                        </a:xfrm>
                      </wpg:grpSpPr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71640" y="0"/>
                            <a:ext cx="1113840" cy="1572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564560"/>
                            <a:ext cx="1284120" cy="35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eastAsia="cs-CZ"/>
                                </w:rPr>
                                <w:t>TVOŘÍCÍ LÁSKA STVOŘITELE PRVOTNÍHO VŠEHO A VŠEC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 w:eastAsia="cs-CZ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25pt;margin-top:1.4pt;width:101.1pt;height:151.1pt" coordorigin="5485,28" coordsize="2022,3022">
                <v:shape id="shape_0" stroked="f" o:allowincell="f" style="position:absolute;left:5598;top:28;width:1753;height:2475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shape id="shape_0" stroked="f" o:allowincell="f" style="position:absolute;left:5485;top:2492;width:2021;height:5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Arial" w:hAnsi="Arial" w:eastAsia="Times New Roman" w:cs="Arial"/>
                            <w:color w:val="0000FF"/>
                            <w:lang w:val="cs-CZ" w:eastAsia="cs-CZ"/>
                          </w:rPr>
                          <w:t>TVOŘÍCÍ LÁSKA STVOŘITELE PRVOTNÍHO VŠEHO A VŠECH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 w:eastAsia="cs-CZ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37455</wp:posOffset>
                </wp:positionH>
                <wp:positionV relativeFrom="paragraph">
                  <wp:posOffset>17780</wp:posOffset>
                </wp:positionV>
                <wp:extent cx="1554480" cy="192024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4480" cy="1920240"/>
                          <a:chOff x="0" y="0"/>
                          <a:chExt cx="1554480" cy="1920240"/>
                        </a:xfrm>
                      </wpg:grpSpPr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170280" y="0"/>
                            <a:ext cx="1201320" cy="158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572120"/>
                            <a:ext cx="1554480" cy="34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eastAsia="cs-CZ"/>
                                </w:rPr>
                                <w:t>STVOŘITEL PRVOTNÍ</w:t>
                              </w:r>
                              <w:r>
                                <w:rPr>
                                  <w:kern w:val="2"/>
                                  <w:sz w:val="11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eastAsia="cs-CZ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1"/>
                                  <w:szCs w:val="20"/>
                                  <w:b/>
                                  <w:rFonts w:ascii="Arial" w:hAnsi="Arial" w:eastAsia="Times New Roman" w:cs="Arial"/>
                                  <w:color w:val="0000FF"/>
                                  <w:lang w:val="cs-CZ" w:eastAsia="cs-CZ"/>
                                </w:rPr>
                                <w:t>VŠEHO A VŠEC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 w:eastAsia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6.65pt;margin-top:1.4pt;width:122.4pt;height:151.2pt" coordorigin="7933,28" coordsize="2448,3024">
                <v:shape id="shape_0" stroked="f" o:allowincell="f" style="position:absolute;left:8201;top:28;width:1891;height:2487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  <v:shape id="shape_0" stroked="f" o:allowincell="f" style="position:absolute;left:7933;top:2504;width:2447;height:5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eastAsia="zh-C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1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 w:eastAsia="cs-CZ"/>
                          </w:rPr>
                          <w:t>STVOŘITEL PRVOTNÍ</w:t>
                        </w:r>
                        <w:r>
                          <w:rPr>
                            <w:kern w:val="2"/>
                            <w:sz w:val="11"/>
                            <w:szCs w:val="20"/>
                            <w:rFonts w:ascii="Arial" w:hAnsi="Arial" w:eastAsia="Times New Roman" w:cs="Arial"/>
                            <w:color w:val="0000FF"/>
                            <w:lang w:val="cs-CZ" w:eastAsia="cs-CZ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1"/>
                            <w:szCs w:val="20"/>
                            <w:b/>
                            <w:rFonts w:ascii="Arial" w:hAnsi="Arial" w:eastAsia="Times New Roman" w:cs="Arial"/>
                            <w:color w:val="0000FF"/>
                            <w:lang w:val="cs-CZ" w:eastAsia="cs-CZ"/>
                          </w:rPr>
                          <w:t>VŠEHO A VŠECH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 w:eastAsia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311775</wp:posOffset>
                </wp:positionH>
                <wp:positionV relativeFrom="paragraph">
                  <wp:posOffset>383540</wp:posOffset>
                </wp:positionV>
                <wp:extent cx="1005840" cy="916305"/>
                <wp:effectExtent l="0" t="635" r="635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5840" cy="916200"/>
                          <a:chOff x="0" y="0"/>
                          <a:chExt cx="1005840" cy="916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05840" cy="916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005840" cy="916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05840" cy="916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905" h="8102">
                                    <a:moveTo>
                                      <a:pt x="4453" y="2029"/>
                                    </a:moveTo>
                                    <a:lnTo>
                                      <a:pt x="4401" y="1754"/>
                                    </a:lnTo>
                                    <a:lnTo>
                                      <a:pt x="4322" y="1491"/>
                                    </a:lnTo>
                                    <a:lnTo>
                                      <a:pt x="4215" y="1243"/>
                                    </a:lnTo>
                                    <a:lnTo>
                                      <a:pt x="4082" y="1010"/>
                                    </a:lnTo>
                                    <a:lnTo>
                                      <a:pt x="3926" y="798"/>
                                    </a:lnTo>
                                    <a:lnTo>
                                      <a:pt x="3745" y="606"/>
                                    </a:lnTo>
                                    <a:lnTo>
                                      <a:pt x="3542" y="437"/>
                                    </a:lnTo>
                                    <a:lnTo>
                                      <a:pt x="3318" y="293"/>
                                    </a:lnTo>
                                    <a:lnTo>
                                      <a:pt x="3072" y="175"/>
                                    </a:lnTo>
                                    <a:lnTo>
                                      <a:pt x="2806" y="85"/>
                                    </a:lnTo>
                                    <a:lnTo>
                                      <a:pt x="2523" y="27"/>
                                    </a:lnTo>
                                    <a:lnTo>
                                      <a:pt x="2221" y="0"/>
                                    </a:lnTo>
                                    <a:lnTo>
                                      <a:pt x="1921" y="28"/>
                                    </a:lnTo>
                                    <a:lnTo>
                                      <a:pt x="1635" y="89"/>
                                    </a:lnTo>
                                    <a:lnTo>
                                      <a:pt x="1364" y="183"/>
                                    </a:lnTo>
                                    <a:lnTo>
                                      <a:pt x="1111" y="309"/>
                                    </a:lnTo>
                                    <a:lnTo>
                                      <a:pt x="878" y="463"/>
                                    </a:lnTo>
                                    <a:lnTo>
                                      <a:pt x="667" y="646"/>
                                    </a:lnTo>
                                    <a:lnTo>
                                      <a:pt x="481" y="854"/>
                                    </a:lnTo>
                                    <a:lnTo>
                                      <a:pt x="322" y="1086"/>
                                    </a:lnTo>
                                    <a:lnTo>
                                      <a:pt x="192" y="1341"/>
                                    </a:lnTo>
                                    <a:lnTo>
                                      <a:pt x="93" y="1615"/>
                                    </a:lnTo>
                                    <a:lnTo>
                                      <a:pt x="29" y="1909"/>
                                    </a:lnTo>
                                    <a:lnTo>
                                      <a:pt x="0" y="2218"/>
                                    </a:lnTo>
                                    <a:lnTo>
                                      <a:pt x="8" y="2293"/>
                                    </a:lnTo>
                                    <a:lnTo>
                                      <a:pt x="15" y="2375"/>
                                    </a:lnTo>
                                    <a:lnTo>
                                      <a:pt x="23" y="2463"/>
                                    </a:lnTo>
                                    <a:lnTo>
                                      <a:pt x="33" y="2560"/>
                                    </a:lnTo>
                                    <a:lnTo>
                                      <a:pt x="49" y="2663"/>
                                    </a:lnTo>
                                    <a:lnTo>
                                      <a:pt x="74" y="2775"/>
                                    </a:lnTo>
                                    <a:lnTo>
                                      <a:pt x="107" y="2896"/>
                                    </a:lnTo>
                                    <a:lnTo>
                                      <a:pt x="153" y="3026"/>
                                    </a:lnTo>
                                    <a:lnTo>
                                      <a:pt x="215" y="3167"/>
                                    </a:lnTo>
                                    <a:lnTo>
                                      <a:pt x="292" y="3318"/>
                                    </a:lnTo>
                                    <a:lnTo>
                                      <a:pt x="389" y="3479"/>
                                    </a:lnTo>
                                    <a:lnTo>
                                      <a:pt x="506" y="3650"/>
                                    </a:lnTo>
                                    <a:lnTo>
                                      <a:pt x="682" y="3857"/>
                                    </a:lnTo>
                                    <a:lnTo>
                                      <a:pt x="935" y="4118"/>
                                    </a:lnTo>
                                    <a:lnTo>
                                      <a:pt x="1255" y="4424"/>
                                    </a:lnTo>
                                    <a:lnTo>
                                      <a:pt x="1622" y="4771"/>
                                    </a:lnTo>
                                    <a:lnTo>
                                      <a:pt x="2023" y="5149"/>
                                    </a:lnTo>
                                    <a:lnTo>
                                      <a:pt x="2443" y="5553"/>
                                    </a:lnTo>
                                    <a:lnTo>
                                      <a:pt x="2863" y="5974"/>
                                    </a:lnTo>
                                    <a:lnTo>
                                      <a:pt x="3271" y="6406"/>
                                    </a:lnTo>
                                    <a:lnTo>
                                      <a:pt x="3650" y="6842"/>
                                    </a:lnTo>
                                    <a:lnTo>
                                      <a:pt x="3983" y="7275"/>
                                    </a:lnTo>
                                    <a:lnTo>
                                      <a:pt x="4257" y="7697"/>
                                    </a:lnTo>
                                    <a:lnTo>
                                      <a:pt x="4454" y="8102"/>
                                    </a:lnTo>
                                    <a:lnTo>
                                      <a:pt x="4651" y="7697"/>
                                    </a:lnTo>
                                    <a:lnTo>
                                      <a:pt x="4925" y="7275"/>
                                    </a:lnTo>
                                    <a:lnTo>
                                      <a:pt x="5259" y="6842"/>
                                    </a:lnTo>
                                    <a:lnTo>
                                      <a:pt x="5636" y="6406"/>
                                    </a:lnTo>
                                    <a:lnTo>
                                      <a:pt x="6044" y="5974"/>
                                    </a:lnTo>
                                    <a:lnTo>
                                      <a:pt x="6465" y="5552"/>
                                    </a:lnTo>
                                    <a:lnTo>
                                      <a:pt x="6883" y="5149"/>
                                    </a:lnTo>
                                    <a:lnTo>
                                      <a:pt x="7284" y="4771"/>
                                    </a:lnTo>
                                    <a:lnTo>
                                      <a:pt x="7651" y="4424"/>
                                    </a:lnTo>
                                    <a:lnTo>
                                      <a:pt x="7970" y="4118"/>
                                    </a:lnTo>
                                    <a:lnTo>
                                      <a:pt x="8225" y="3857"/>
                                    </a:lnTo>
                                    <a:lnTo>
                                      <a:pt x="8399" y="3650"/>
                                    </a:lnTo>
                                    <a:lnTo>
                                      <a:pt x="8516" y="3479"/>
                                    </a:lnTo>
                                    <a:lnTo>
                                      <a:pt x="8613" y="3318"/>
                                    </a:lnTo>
                                    <a:lnTo>
                                      <a:pt x="8690" y="3167"/>
                                    </a:lnTo>
                                    <a:lnTo>
                                      <a:pt x="8752" y="3026"/>
                                    </a:lnTo>
                                    <a:lnTo>
                                      <a:pt x="8798" y="2896"/>
                                    </a:lnTo>
                                    <a:lnTo>
                                      <a:pt x="8831" y="2775"/>
                                    </a:lnTo>
                                    <a:lnTo>
                                      <a:pt x="8856" y="2663"/>
                                    </a:lnTo>
                                    <a:lnTo>
                                      <a:pt x="8872" y="2560"/>
                                    </a:lnTo>
                                    <a:lnTo>
                                      <a:pt x="8882" y="2463"/>
                                    </a:lnTo>
                                    <a:lnTo>
                                      <a:pt x="8890" y="2375"/>
                                    </a:lnTo>
                                    <a:lnTo>
                                      <a:pt x="8897" y="2293"/>
                                    </a:lnTo>
                                    <a:lnTo>
                                      <a:pt x="8905" y="2218"/>
                                    </a:lnTo>
                                    <a:lnTo>
                                      <a:pt x="8876" y="1909"/>
                                    </a:lnTo>
                                    <a:lnTo>
                                      <a:pt x="8812" y="1615"/>
                                    </a:lnTo>
                                    <a:lnTo>
                                      <a:pt x="8713" y="1341"/>
                                    </a:lnTo>
                                    <a:lnTo>
                                      <a:pt x="8583" y="1086"/>
                                    </a:lnTo>
                                    <a:lnTo>
                                      <a:pt x="8424" y="854"/>
                                    </a:lnTo>
                                    <a:lnTo>
                                      <a:pt x="8238" y="646"/>
                                    </a:lnTo>
                                    <a:lnTo>
                                      <a:pt x="8027" y="463"/>
                                    </a:lnTo>
                                    <a:lnTo>
                                      <a:pt x="7794" y="309"/>
                                    </a:lnTo>
                                    <a:lnTo>
                                      <a:pt x="7541" y="183"/>
                                    </a:lnTo>
                                    <a:lnTo>
                                      <a:pt x="7270" y="89"/>
                                    </a:lnTo>
                                    <a:lnTo>
                                      <a:pt x="6984" y="28"/>
                                    </a:lnTo>
                                    <a:lnTo>
                                      <a:pt x="6684" y="0"/>
                                    </a:lnTo>
                                    <a:lnTo>
                                      <a:pt x="6382" y="27"/>
                                    </a:lnTo>
                                    <a:lnTo>
                                      <a:pt x="6099" y="85"/>
                                    </a:lnTo>
                                    <a:lnTo>
                                      <a:pt x="5833" y="175"/>
                                    </a:lnTo>
                                    <a:lnTo>
                                      <a:pt x="5587" y="293"/>
                                    </a:lnTo>
                                    <a:lnTo>
                                      <a:pt x="5363" y="437"/>
                                    </a:lnTo>
                                    <a:lnTo>
                                      <a:pt x="5160" y="606"/>
                                    </a:lnTo>
                                    <a:lnTo>
                                      <a:pt x="4979" y="798"/>
                                    </a:lnTo>
                                    <a:lnTo>
                                      <a:pt x="4823" y="1010"/>
                                    </a:lnTo>
                                    <a:lnTo>
                                      <a:pt x="4691" y="1243"/>
                                    </a:lnTo>
                                    <a:lnTo>
                                      <a:pt x="4585" y="1491"/>
                                    </a:lnTo>
                                    <a:lnTo>
                                      <a:pt x="4504" y="1754"/>
                                    </a:lnTo>
                                    <a:lnTo>
                                      <a:pt x="4453" y="2029"/>
                                    </a:lnTo>
                                    <a:lnTo>
                                      <a:pt x="4453" y="202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8600" y="45720"/>
                                <a:ext cx="751320" cy="488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48" h="4323">
                                    <a:moveTo>
                                      <a:pt x="5847" y="3598"/>
                                    </a:moveTo>
                                    <a:lnTo>
                                      <a:pt x="5802" y="3645"/>
                                    </a:lnTo>
                                    <a:lnTo>
                                      <a:pt x="5756" y="3690"/>
                                    </a:lnTo>
                                    <a:lnTo>
                                      <a:pt x="5712" y="3736"/>
                                    </a:lnTo>
                                    <a:lnTo>
                                      <a:pt x="5668" y="3781"/>
                                    </a:lnTo>
                                    <a:lnTo>
                                      <a:pt x="5624" y="3825"/>
                                    </a:lnTo>
                                    <a:lnTo>
                                      <a:pt x="5580" y="3869"/>
                                    </a:lnTo>
                                    <a:lnTo>
                                      <a:pt x="5535" y="3913"/>
                                    </a:lnTo>
                                    <a:lnTo>
                                      <a:pt x="5490" y="3958"/>
                                    </a:lnTo>
                                    <a:lnTo>
                                      <a:pt x="5445" y="4003"/>
                                    </a:lnTo>
                                    <a:lnTo>
                                      <a:pt x="5398" y="4048"/>
                                    </a:lnTo>
                                    <a:lnTo>
                                      <a:pt x="5352" y="4094"/>
                                    </a:lnTo>
                                    <a:lnTo>
                                      <a:pt x="5305" y="4139"/>
                                    </a:lnTo>
                                    <a:lnTo>
                                      <a:pt x="5267" y="4184"/>
                                    </a:lnTo>
                                    <a:lnTo>
                                      <a:pt x="5234" y="4224"/>
                                    </a:lnTo>
                                    <a:lnTo>
                                      <a:pt x="5208" y="4258"/>
                                    </a:lnTo>
                                    <a:lnTo>
                                      <a:pt x="5189" y="4285"/>
                                    </a:lnTo>
                                    <a:lnTo>
                                      <a:pt x="5178" y="4306"/>
                                    </a:lnTo>
                                    <a:lnTo>
                                      <a:pt x="5176" y="4319"/>
                                    </a:lnTo>
                                    <a:lnTo>
                                      <a:pt x="5183" y="4323"/>
                                    </a:lnTo>
                                    <a:lnTo>
                                      <a:pt x="5201" y="4318"/>
                                    </a:lnTo>
                                    <a:lnTo>
                                      <a:pt x="5229" y="4303"/>
                                    </a:lnTo>
                                    <a:lnTo>
                                      <a:pt x="5270" y="4277"/>
                                    </a:lnTo>
                                    <a:lnTo>
                                      <a:pt x="5323" y="4240"/>
                                    </a:lnTo>
                                    <a:lnTo>
                                      <a:pt x="5390" y="4189"/>
                                    </a:lnTo>
                                    <a:lnTo>
                                      <a:pt x="5432" y="4147"/>
                                    </a:lnTo>
                                    <a:lnTo>
                                      <a:pt x="5474" y="4105"/>
                                    </a:lnTo>
                                    <a:lnTo>
                                      <a:pt x="5516" y="4064"/>
                                    </a:lnTo>
                                    <a:lnTo>
                                      <a:pt x="5559" y="4023"/>
                                    </a:lnTo>
                                    <a:lnTo>
                                      <a:pt x="5601" y="3983"/>
                                    </a:lnTo>
                                    <a:lnTo>
                                      <a:pt x="5644" y="3943"/>
                                    </a:lnTo>
                                    <a:lnTo>
                                      <a:pt x="5686" y="3902"/>
                                    </a:lnTo>
                                    <a:lnTo>
                                      <a:pt x="5729" y="3862"/>
                                    </a:lnTo>
                                    <a:lnTo>
                                      <a:pt x="5771" y="3824"/>
                                    </a:lnTo>
                                    <a:lnTo>
                                      <a:pt x="5813" y="3784"/>
                                    </a:lnTo>
                                    <a:lnTo>
                                      <a:pt x="5854" y="3745"/>
                                    </a:lnTo>
                                    <a:lnTo>
                                      <a:pt x="5896" y="3705"/>
                                    </a:lnTo>
                                    <a:lnTo>
                                      <a:pt x="5915" y="3675"/>
                                    </a:lnTo>
                                    <a:lnTo>
                                      <a:pt x="5930" y="3649"/>
                                    </a:lnTo>
                                    <a:lnTo>
                                      <a:pt x="5939" y="3626"/>
                                    </a:lnTo>
                                    <a:lnTo>
                                      <a:pt x="5943" y="3605"/>
                                    </a:lnTo>
                                    <a:lnTo>
                                      <a:pt x="5942" y="3589"/>
                                    </a:lnTo>
                                    <a:lnTo>
                                      <a:pt x="5939" y="3576"/>
                                    </a:lnTo>
                                    <a:lnTo>
                                      <a:pt x="5930" y="3568"/>
                                    </a:lnTo>
                                    <a:lnTo>
                                      <a:pt x="5918" y="3564"/>
                                    </a:lnTo>
                                    <a:lnTo>
                                      <a:pt x="5905" y="3564"/>
                                    </a:lnTo>
                                    <a:lnTo>
                                      <a:pt x="5887" y="3571"/>
                                    </a:lnTo>
                                    <a:lnTo>
                                      <a:pt x="5867" y="3583"/>
                                    </a:lnTo>
                                    <a:lnTo>
                                      <a:pt x="5847" y="3598"/>
                                    </a:lnTo>
                                    <a:lnTo>
                                      <a:pt x="5847" y="3598"/>
                                    </a:lnTo>
                                    <a:close/>
                                    <a:moveTo>
                                      <a:pt x="3471" y="292"/>
                                    </a:moveTo>
                                    <a:lnTo>
                                      <a:pt x="3438" y="316"/>
                                    </a:lnTo>
                                    <a:lnTo>
                                      <a:pt x="3409" y="341"/>
                                    </a:lnTo>
                                    <a:lnTo>
                                      <a:pt x="3387" y="366"/>
                                    </a:lnTo>
                                    <a:lnTo>
                                      <a:pt x="3370" y="392"/>
                                    </a:lnTo>
                                    <a:lnTo>
                                      <a:pt x="3357" y="416"/>
                                    </a:lnTo>
                                    <a:lnTo>
                                      <a:pt x="3350" y="438"/>
                                    </a:lnTo>
                                    <a:lnTo>
                                      <a:pt x="3350" y="456"/>
                                    </a:lnTo>
                                    <a:lnTo>
                                      <a:pt x="3356" y="469"/>
                                    </a:lnTo>
                                    <a:lnTo>
                                      <a:pt x="3367" y="478"/>
                                    </a:lnTo>
                                    <a:lnTo>
                                      <a:pt x="3386" y="481"/>
                                    </a:lnTo>
                                    <a:lnTo>
                                      <a:pt x="3410" y="476"/>
                                    </a:lnTo>
                                    <a:lnTo>
                                      <a:pt x="3442" y="462"/>
                                    </a:lnTo>
                                    <a:lnTo>
                                      <a:pt x="3663" y="356"/>
                                    </a:lnTo>
                                    <a:lnTo>
                                      <a:pt x="3880" y="278"/>
                                    </a:lnTo>
                                    <a:lnTo>
                                      <a:pt x="4092" y="227"/>
                                    </a:lnTo>
                                    <a:lnTo>
                                      <a:pt x="4296" y="201"/>
                                    </a:lnTo>
                                    <a:lnTo>
                                      <a:pt x="4493" y="196"/>
                                    </a:lnTo>
                                    <a:lnTo>
                                      <a:pt x="4682" y="211"/>
                                    </a:lnTo>
                                    <a:lnTo>
                                      <a:pt x="4863" y="244"/>
                                    </a:lnTo>
                                    <a:lnTo>
                                      <a:pt x="5036" y="291"/>
                                    </a:lnTo>
                                    <a:lnTo>
                                      <a:pt x="5198" y="351"/>
                                    </a:lnTo>
                                    <a:lnTo>
                                      <a:pt x="5349" y="422"/>
                                    </a:lnTo>
                                    <a:lnTo>
                                      <a:pt x="5489" y="500"/>
                                    </a:lnTo>
                                    <a:lnTo>
                                      <a:pt x="5618" y="583"/>
                                    </a:lnTo>
                                    <a:lnTo>
                                      <a:pt x="5829" y="759"/>
                                    </a:lnTo>
                                    <a:lnTo>
                                      <a:pt x="6007" y="953"/>
                                    </a:lnTo>
                                    <a:lnTo>
                                      <a:pt x="6154" y="1163"/>
                                    </a:lnTo>
                                    <a:lnTo>
                                      <a:pt x="6270" y="1384"/>
                                    </a:lnTo>
                                    <a:lnTo>
                                      <a:pt x="6356" y="1614"/>
                                    </a:lnTo>
                                    <a:lnTo>
                                      <a:pt x="6411" y="1850"/>
                                    </a:lnTo>
                                    <a:lnTo>
                                      <a:pt x="6439" y="2088"/>
                                    </a:lnTo>
                                    <a:lnTo>
                                      <a:pt x="6437" y="2326"/>
                                    </a:lnTo>
                                    <a:lnTo>
                                      <a:pt x="6408" y="2561"/>
                                    </a:lnTo>
                                    <a:lnTo>
                                      <a:pt x="6352" y="2789"/>
                                    </a:lnTo>
                                    <a:lnTo>
                                      <a:pt x="6271" y="3009"/>
                                    </a:lnTo>
                                    <a:lnTo>
                                      <a:pt x="6163" y="3215"/>
                                    </a:lnTo>
                                    <a:lnTo>
                                      <a:pt x="6145" y="3269"/>
                                    </a:lnTo>
                                    <a:lnTo>
                                      <a:pt x="6141" y="3305"/>
                                    </a:lnTo>
                                    <a:lnTo>
                                      <a:pt x="6146" y="3326"/>
                                    </a:lnTo>
                                    <a:lnTo>
                                      <a:pt x="6161" y="3335"/>
                                    </a:lnTo>
                                    <a:lnTo>
                                      <a:pt x="6182" y="3333"/>
                                    </a:lnTo>
                                    <a:lnTo>
                                      <a:pt x="6210" y="3323"/>
                                    </a:lnTo>
                                    <a:lnTo>
                                      <a:pt x="6239" y="3305"/>
                                    </a:lnTo>
                                    <a:lnTo>
                                      <a:pt x="6271" y="3281"/>
                                    </a:lnTo>
                                    <a:lnTo>
                                      <a:pt x="6303" y="3253"/>
                                    </a:lnTo>
                                    <a:lnTo>
                                      <a:pt x="6332" y="3223"/>
                                    </a:lnTo>
                                    <a:lnTo>
                                      <a:pt x="6357" y="3193"/>
                                    </a:lnTo>
                                    <a:lnTo>
                                      <a:pt x="6377" y="3163"/>
                                    </a:lnTo>
                                    <a:lnTo>
                                      <a:pt x="6488" y="2915"/>
                                    </a:lnTo>
                                    <a:lnTo>
                                      <a:pt x="6570" y="2666"/>
                                    </a:lnTo>
                                    <a:lnTo>
                                      <a:pt x="6623" y="2417"/>
                                    </a:lnTo>
                                    <a:lnTo>
                                      <a:pt x="6648" y="2170"/>
                                    </a:lnTo>
                                    <a:lnTo>
                                      <a:pt x="6644" y="1928"/>
                                    </a:lnTo>
                                    <a:lnTo>
                                      <a:pt x="6611" y="1689"/>
                                    </a:lnTo>
                                    <a:lnTo>
                                      <a:pt x="6550" y="1456"/>
                                    </a:lnTo>
                                    <a:lnTo>
                                      <a:pt x="6460" y="1232"/>
                                    </a:lnTo>
                                    <a:lnTo>
                                      <a:pt x="6343" y="1017"/>
                                    </a:lnTo>
                                    <a:lnTo>
                                      <a:pt x="6198" y="812"/>
                                    </a:lnTo>
                                    <a:lnTo>
                                      <a:pt x="6025" y="618"/>
                                    </a:lnTo>
                                    <a:lnTo>
                                      <a:pt x="5825" y="436"/>
                                    </a:lnTo>
                                    <a:lnTo>
                                      <a:pt x="5670" y="332"/>
                                    </a:lnTo>
                                    <a:lnTo>
                                      <a:pt x="5506" y="239"/>
                                    </a:lnTo>
                                    <a:lnTo>
                                      <a:pt x="5332" y="159"/>
                                    </a:lnTo>
                                    <a:lnTo>
                                      <a:pt x="5149" y="94"/>
                                    </a:lnTo>
                                    <a:lnTo>
                                      <a:pt x="4959" y="45"/>
                                    </a:lnTo>
                                    <a:lnTo>
                                      <a:pt x="4760" y="15"/>
                                    </a:lnTo>
                                    <a:lnTo>
                                      <a:pt x="4556" y="3"/>
                                    </a:lnTo>
                                    <a:lnTo>
                                      <a:pt x="4347" y="13"/>
                                    </a:lnTo>
                                    <a:lnTo>
                                      <a:pt x="4132" y="45"/>
                                    </a:lnTo>
                                    <a:lnTo>
                                      <a:pt x="3915" y="102"/>
                                    </a:lnTo>
                                    <a:lnTo>
                                      <a:pt x="3694" y="184"/>
                                    </a:lnTo>
                                    <a:lnTo>
                                      <a:pt x="3471" y="292"/>
                                    </a:lnTo>
                                    <a:lnTo>
                                      <a:pt x="3471" y="292"/>
                                    </a:lnTo>
                                    <a:close/>
                                    <a:moveTo>
                                      <a:pt x="2971" y="712"/>
                                    </a:moveTo>
                                    <a:lnTo>
                                      <a:pt x="2990" y="694"/>
                                    </a:lnTo>
                                    <a:lnTo>
                                      <a:pt x="3006" y="682"/>
                                    </a:lnTo>
                                    <a:lnTo>
                                      <a:pt x="3017" y="680"/>
                                    </a:lnTo>
                                    <a:lnTo>
                                      <a:pt x="3025" y="683"/>
                                    </a:lnTo>
                                    <a:lnTo>
                                      <a:pt x="3029" y="693"/>
                                    </a:lnTo>
                                    <a:lnTo>
                                      <a:pt x="3029" y="707"/>
                                    </a:lnTo>
                                    <a:lnTo>
                                      <a:pt x="3025" y="725"/>
                                    </a:lnTo>
                                    <a:lnTo>
                                      <a:pt x="3018" y="747"/>
                                    </a:lnTo>
                                    <a:lnTo>
                                      <a:pt x="3009" y="771"/>
                                    </a:lnTo>
                                    <a:lnTo>
                                      <a:pt x="2997" y="796"/>
                                    </a:lnTo>
                                    <a:lnTo>
                                      <a:pt x="2983" y="821"/>
                                    </a:lnTo>
                                    <a:lnTo>
                                      <a:pt x="2967" y="844"/>
                                    </a:lnTo>
                                    <a:lnTo>
                                      <a:pt x="2937" y="876"/>
                                    </a:lnTo>
                                    <a:lnTo>
                                      <a:pt x="2904" y="911"/>
                                    </a:lnTo>
                                    <a:lnTo>
                                      <a:pt x="2871" y="951"/>
                                    </a:lnTo>
                                    <a:lnTo>
                                      <a:pt x="2837" y="994"/>
                                    </a:lnTo>
                                    <a:lnTo>
                                      <a:pt x="2802" y="1040"/>
                                    </a:lnTo>
                                    <a:lnTo>
                                      <a:pt x="2767" y="1091"/>
                                    </a:lnTo>
                                    <a:lnTo>
                                      <a:pt x="2733" y="1146"/>
                                    </a:lnTo>
                                    <a:lnTo>
                                      <a:pt x="2699" y="1203"/>
                                    </a:lnTo>
                                    <a:lnTo>
                                      <a:pt x="2666" y="1264"/>
                                    </a:lnTo>
                                    <a:lnTo>
                                      <a:pt x="2634" y="1327"/>
                                    </a:lnTo>
                                    <a:lnTo>
                                      <a:pt x="2605" y="1393"/>
                                    </a:lnTo>
                                    <a:lnTo>
                                      <a:pt x="2579" y="1462"/>
                                    </a:lnTo>
                                    <a:lnTo>
                                      <a:pt x="2563" y="1494"/>
                                    </a:lnTo>
                                    <a:lnTo>
                                      <a:pt x="2551" y="1512"/>
                                    </a:lnTo>
                                    <a:lnTo>
                                      <a:pt x="2544" y="1519"/>
                                    </a:lnTo>
                                    <a:lnTo>
                                      <a:pt x="2539" y="1518"/>
                                    </a:lnTo>
                                    <a:lnTo>
                                      <a:pt x="2538" y="1506"/>
                                    </a:lnTo>
                                    <a:lnTo>
                                      <a:pt x="2540" y="1489"/>
                                    </a:lnTo>
                                    <a:lnTo>
                                      <a:pt x="2544" y="1468"/>
                                    </a:lnTo>
                                    <a:lnTo>
                                      <a:pt x="2550" y="1441"/>
                                    </a:lnTo>
                                    <a:lnTo>
                                      <a:pt x="2558" y="1411"/>
                                    </a:lnTo>
                                    <a:lnTo>
                                      <a:pt x="2567" y="1382"/>
                                    </a:lnTo>
                                    <a:lnTo>
                                      <a:pt x="2579" y="1351"/>
                                    </a:lnTo>
                                    <a:lnTo>
                                      <a:pt x="2591" y="1322"/>
                                    </a:lnTo>
                                    <a:lnTo>
                                      <a:pt x="2617" y="1259"/>
                                    </a:lnTo>
                                    <a:lnTo>
                                      <a:pt x="2644" y="1199"/>
                                    </a:lnTo>
                                    <a:lnTo>
                                      <a:pt x="2673" y="1142"/>
                                    </a:lnTo>
                                    <a:lnTo>
                                      <a:pt x="2702" y="1088"/>
                                    </a:lnTo>
                                    <a:lnTo>
                                      <a:pt x="2732" y="1037"/>
                                    </a:lnTo>
                                    <a:lnTo>
                                      <a:pt x="2763" y="987"/>
                                    </a:lnTo>
                                    <a:lnTo>
                                      <a:pt x="2795" y="940"/>
                                    </a:lnTo>
                                    <a:lnTo>
                                      <a:pt x="2828" y="892"/>
                                    </a:lnTo>
                                    <a:lnTo>
                                      <a:pt x="2862" y="847"/>
                                    </a:lnTo>
                                    <a:lnTo>
                                      <a:pt x="2897" y="801"/>
                                    </a:lnTo>
                                    <a:lnTo>
                                      <a:pt x="2933" y="757"/>
                                    </a:lnTo>
                                    <a:lnTo>
                                      <a:pt x="2971" y="712"/>
                                    </a:lnTo>
                                    <a:lnTo>
                                      <a:pt x="2971" y="712"/>
                                    </a:lnTo>
                                    <a:close/>
                                    <a:moveTo>
                                      <a:pt x="926" y="96"/>
                                    </a:moveTo>
                                    <a:lnTo>
                                      <a:pt x="879" y="88"/>
                                    </a:lnTo>
                                    <a:lnTo>
                                      <a:pt x="839" y="88"/>
                                    </a:lnTo>
                                    <a:lnTo>
                                      <a:pt x="808" y="94"/>
                                    </a:lnTo>
                                    <a:lnTo>
                                      <a:pt x="787" y="107"/>
                                    </a:lnTo>
                                    <a:lnTo>
                                      <a:pt x="772" y="122"/>
                                    </a:lnTo>
                                    <a:lnTo>
                                      <a:pt x="767" y="142"/>
                                    </a:lnTo>
                                    <a:lnTo>
                                      <a:pt x="767" y="163"/>
                                    </a:lnTo>
                                    <a:lnTo>
                                      <a:pt x="773" y="184"/>
                                    </a:lnTo>
                                    <a:lnTo>
                                      <a:pt x="786" y="204"/>
                                    </a:lnTo>
                                    <a:lnTo>
                                      <a:pt x="805" y="222"/>
                                    </a:lnTo>
                                    <a:lnTo>
                                      <a:pt x="829" y="237"/>
                                    </a:lnTo>
                                    <a:lnTo>
                                      <a:pt x="856" y="246"/>
                                    </a:lnTo>
                                    <a:lnTo>
                                      <a:pt x="981" y="277"/>
                                    </a:lnTo>
                                    <a:lnTo>
                                      <a:pt x="1110" y="319"/>
                                    </a:lnTo>
                                    <a:lnTo>
                                      <a:pt x="1243" y="373"/>
                                    </a:lnTo>
                                    <a:lnTo>
                                      <a:pt x="1377" y="440"/>
                                    </a:lnTo>
                                    <a:lnTo>
                                      <a:pt x="1512" y="519"/>
                                    </a:lnTo>
                                    <a:lnTo>
                                      <a:pt x="1645" y="613"/>
                                    </a:lnTo>
                                    <a:lnTo>
                                      <a:pt x="1774" y="721"/>
                                    </a:lnTo>
                                    <a:lnTo>
                                      <a:pt x="1898" y="844"/>
                                    </a:lnTo>
                                    <a:lnTo>
                                      <a:pt x="2013" y="983"/>
                                    </a:lnTo>
                                    <a:lnTo>
                                      <a:pt x="2120" y="1138"/>
                                    </a:lnTo>
                                    <a:lnTo>
                                      <a:pt x="2214" y="1309"/>
                                    </a:lnTo>
                                    <a:lnTo>
                                      <a:pt x="2295" y="1497"/>
                                    </a:lnTo>
                                    <a:lnTo>
                                      <a:pt x="2307" y="1515"/>
                                    </a:lnTo>
                                    <a:lnTo>
                                      <a:pt x="2315" y="1524"/>
                                    </a:lnTo>
                                    <a:lnTo>
                                      <a:pt x="2319" y="1528"/>
                                    </a:lnTo>
                                    <a:lnTo>
                                      <a:pt x="2323" y="1524"/>
                                    </a:lnTo>
                                    <a:lnTo>
                                      <a:pt x="2324" y="1515"/>
                                    </a:lnTo>
                                    <a:lnTo>
                                      <a:pt x="2324" y="1503"/>
                                    </a:lnTo>
                                    <a:lnTo>
                                      <a:pt x="2321" y="1487"/>
                                    </a:lnTo>
                                    <a:lnTo>
                                      <a:pt x="2318" y="1469"/>
                                    </a:lnTo>
                                    <a:lnTo>
                                      <a:pt x="2315" y="1448"/>
                                    </a:lnTo>
                                    <a:lnTo>
                                      <a:pt x="2309" y="1428"/>
                                    </a:lnTo>
                                    <a:lnTo>
                                      <a:pt x="2303" y="1408"/>
                                    </a:lnTo>
                                    <a:lnTo>
                                      <a:pt x="2298" y="1388"/>
                                    </a:lnTo>
                                    <a:lnTo>
                                      <a:pt x="2241" y="1255"/>
                                    </a:lnTo>
                                    <a:lnTo>
                                      <a:pt x="2174" y="1121"/>
                                    </a:lnTo>
                                    <a:lnTo>
                                      <a:pt x="2098" y="991"/>
                                    </a:lnTo>
                                    <a:lnTo>
                                      <a:pt x="2012" y="863"/>
                                    </a:lnTo>
                                    <a:lnTo>
                                      <a:pt x="1916" y="740"/>
                                    </a:lnTo>
                                    <a:lnTo>
                                      <a:pt x="1808" y="623"/>
                                    </a:lnTo>
                                    <a:lnTo>
                                      <a:pt x="1690" y="513"/>
                                    </a:lnTo>
                                    <a:lnTo>
                                      <a:pt x="1561" y="410"/>
                                    </a:lnTo>
                                    <a:lnTo>
                                      <a:pt x="1420" y="316"/>
                                    </a:lnTo>
                                    <a:lnTo>
                                      <a:pt x="1267" y="232"/>
                                    </a:lnTo>
                                    <a:lnTo>
                                      <a:pt x="1103" y="159"/>
                                    </a:lnTo>
                                    <a:lnTo>
                                      <a:pt x="926" y="96"/>
                                    </a:lnTo>
                                    <a:lnTo>
                                      <a:pt x="926" y="96"/>
                                    </a:lnTo>
                                    <a:close/>
                                    <a:moveTo>
                                      <a:pt x="287" y="0"/>
                                    </a:moveTo>
                                    <a:lnTo>
                                      <a:pt x="271" y="1"/>
                                    </a:lnTo>
                                    <a:lnTo>
                                      <a:pt x="254" y="1"/>
                                    </a:lnTo>
                                    <a:lnTo>
                                      <a:pt x="238" y="2"/>
                                    </a:lnTo>
                                    <a:lnTo>
                                      <a:pt x="221" y="2"/>
                                    </a:lnTo>
                                    <a:lnTo>
                                      <a:pt x="204" y="3"/>
                                    </a:lnTo>
                                    <a:lnTo>
                                      <a:pt x="187" y="6"/>
                                    </a:lnTo>
                                    <a:lnTo>
                                      <a:pt x="170" y="7"/>
                                    </a:lnTo>
                                    <a:lnTo>
                                      <a:pt x="153" y="8"/>
                                    </a:lnTo>
                                    <a:lnTo>
                                      <a:pt x="136" y="10"/>
                                    </a:lnTo>
                                    <a:lnTo>
                                      <a:pt x="121" y="13"/>
                                    </a:lnTo>
                                    <a:lnTo>
                                      <a:pt x="104" y="15"/>
                                    </a:lnTo>
                                    <a:lnTo>
                                      <a:pt x="87" y="16"/>
                                    </a:lnTo>
                                    <a:lnTo>
                                      <a:pt x="57" y="25"/>
                                    </a:lnTo>
                                    <a:lnTo>
                                      <a:pt x="34" y="41"/>
                                    </a:lnTo>
                                    <a:lnTo>
                                      <a:pt x="17" y="61"/>
                                    </a:lnTo>
                                    <a:lnTo>
                                      <a:pt x="6" y="85"/>
                                    </a:lnTo>
                                    <a:lnTo>
                                      <a:pt x="0" y="111"/>
                                    </a:lnTo>
                                    <a:lnTo>
                                      <a:pt x="0" y="137"/>
                                    </a:lnTo>
                                    <a:lnTo>
                                      <a:pt x="5" y="163"/>
                                    </a:lnTo>
                                    <a:lnTo>
                                      <a:pt x="14" y="186"/>
                                    </a:lnTo>
                                    <a:lnTo>
                                      <a:pt x="28" y="205"/>
                                    </a:lnTo>
                                    <a:lnTo>
                                      <a:pt x="45" y="220"/>
                                    </a:lnTo>
                                    <a:lnTo>
                                      <a:pt x="66" y="227"/>
                                    </a:lnTo>
                                    <a:lnTo>
                                      <a:pt x="90" y="226"/>
                                    </a:lnTo>
                                    <a:lnTo>
                                      <a:pt x="112" y="222"/>
                                    </a:lnTo>
                                    <a:lnTo>
                                      <a:pt x="132" y="219"/>
                                    </a:lnTo>
                                    <a:lnTo>
                                      <a:pt x="151" y="215"/>
                                    </a:lnTo>
                                    <a:lnTo>
                                      <a:pt x="170" y="212"/>
                                    </a:lnTo>
                                    <a:lnTo>
                                      <a:pt x="191" y="210"/>
                                    </a:lnTo>
                                    <a:lnTo>
                                      <a:pt x="210" y="207"/>
                                    </a:lnTo>
                                    <a:lnTo>
                                      <a:pt x="231" y="205"/>
                                    </a:lnTo>
                                    <a:lnTo>
                                      <a:pt x="251" y="203"/>
                                    </a:lnTo>
                                    <a:lnTo>
                                      <a:pt x="271" y="201"/>
                                    </a:lnTo>
                                    <a:lnTo>
                                      <a:pt x="293" y="200"/>
                                    </a:lnTo>
                                    <a:lnTo>
                                      <a:pt x="314" y="198"/>
                                    </a:lnTo>
                                    <a:lnTo>
                                      <a:pt x="337" y="196"/>
                                    </a:lnTo>
                                    <a:lnTo>
                                      <a:pt x="354" y="192"/>
                                    </a:lnTo>
                                    <a:lnTo>
                                      <a:pt x="367" y="180"/>
                                    </a:lnTo>
                                    <a:lnTo>
                                      <a:pt x="374" y="164"/>
                                    </a:lnTo>
                                    <a:lnTo>
                                      <a:pt x="378" y="144"/>
                                    </a:lnTo>
                                    <a:lnTo>
                                      <a:pt x="378" y="122"/>
                                    </a:lnTo>
                                    <a:lnTo>
                                      <a:pt x="374" y="99"/>
                                    </a:lnTo>
                                    <a:lnTo>
                                      <a:pt x="368" y="75"/>
                                    </a:lnTo>
                                    <a:lnTo>
                                      <a:pt x="356" y="52"/>
                                    </a:lnTo>
                                    <a:lnTo>
                                      <a:pt x="344" y="33"/>
                                    </a:lnTo>
                                    <a:lnTo>
                                      <a:pt x="327" y="16"/>
                                    </a:lnTo>
                                    <a:lnTo>
                                      <a:pt x="309" y="6"/>
                                    </a:lnTo>
                                    <a:lnTo>
                                      <a:pt x="287" y="0"/>
                                    </a:lnTo>
                                    <a:lnTo>
                                      <a:pt x="28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68840" y="257040"/>
                              <a:ext cx="658440" cy="1065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56"/>
                                    <w:b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rial" w:hAnsi="Arial" w:eastAsia="Arial" w:cs="Arial"/>
                                    <w:color w:val="auto"/>
                                    <w:lang w:val="en-US" w:eastAsia="zh-CN"/>
                                  </w:rPr>
                                  <w:t>LÁSKA  =  BŮH</w:t>
                                </w:r>
                              </w:p>
                            </w:txbxContent>
                          </wps:txbx>
                          <wps:bodyPr wrap="none" lIns="158760" rIns="158760" tIns="24840" bIns="248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2560" y="481320"/>
                              <a:ext cx="378000" cy="1065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56"/>
                                    <w:b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rial" w:hAnsi="Arial" w:eastAsia="Arial" w:cs="Arial"/>
                                    <w:color w:val="auto"/>
                                    <w:lang w:val="en-US" w:eastAsia="zh-CN"/>
                                  </w:rPr>
                                  <w:t>ČLOVĚK</w:t>
                                </w:r>
                              </w:p>
                            </w:txbxContent>
                          </wps:txbx>
                          <wps:bodyPr wrap="none" lIns="158760" rIns="158760" tIns="24840" bIns="248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41200" y="361800"/>
                            <a:ext cx="528840" cy="119880"/>
                          </a:xfrm>
                        </wpg:grpSpPr>
                        <wps:wsp>
                          <wps:cNvSpPr/>
                          <wps:spPr>
                            <a:xfrm rot="1727400">
                              <a:off x="-2520" y="41760"/>
                              <a:ext cx="182880" cy="36360"/>
                            </a:xfrm>
                            <a:prstGeom prst="leftRightArrow">
                              <a:avLst>
                                <a:gd name="adj1" fmla="val 41889"/>
                                <a:gd name="adj2" fmla="val 143020"/>
                              </a:avLst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9872600">
                              <a:off x="348480" y="41760"/>
                              <a:ext cx="182880" cy="36360"/>
                            </a:xfrm>
                            <a:prstGeom prst="leftRightArrow">
                              <a:avLst>
                                <a:gd name="adj1" fmla="val 41889"/>
                                <a:gd name="adj2" fmla="val 143020"/>
                              </a:avLst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8.25pt;margin-top:30.2pt;width:79.2pt;height:72.15pt" coordorigin="8365,604" coordsize="1584,1443">
                <v:group id="shape_0" style="position:absolute;left:8365;top:604;width:1584;height:1443">
                  <v:group id="shape_0" style="position:absolute;left:8365;top:604;width:1584;height:1443">
  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fillcolor="red" stroked="f" o:allowincell="f" style="position:absolute;left:8365;top:604;width:1583;height:1442;mso-wrap-style:none;v-text-anchor:middle">
                      <v:fill o:detectmouseclick="t" type="solid" color2="aqua"/>
                      <v:stroke color="#3465a4" joinstyle="round" endcap="flat"/>
                      <w10:wrap type="none"/>
                    </v:shape>
  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fillcolor="white" stroked="f" o:allowincell="f" style="position:absolute;left:8725;top:676;width:1182;height:769;mso-wrap-style:none;v-text-anchor:middle"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shapetype id="_x0000_t136" coordsize="21600,21600" o:spt="136" adj="10800" path="m@9,l@10,em@11,21600l@12,21600e">
                    <v:stroke joinstyle="miter"/>
                    <v:formulas>
                      <v:f eqn="val #0"/>
                      <v:f eqn="sum @0 0 10800"/>
                      <v:f eqn="sum @0 0 0"/>
                      <v:f eqn="sum width 0 @0"/>
                      <v:f eqn="prod @2 2 1"/>
                      <v:f eqn="prod @3 2 1"/>
                      <v:f eqn="if @1 @5 @4"/>
                      <v:f eqn="sum 0 @6 0"/>
                      <v:f eqn="sum width 0 @6"/>
                      <v:f eqn="if @1 0 @8"/>
                      <v:f eqn="if @1 @7 width"/>
                      <v:f eqn="if @1 @8 0"/>
                      <v:f eqn="if @1 width @7"/>
                    </v:formulas>
                    <v:handles>
                      <v:h position="@0,21600"/>
                    </v:handles>
                  </v:shapetype>
                  <v:shape id="shape_0" fillcolor="white" stroked="f" o:allowincell="f" style="position:absolute;left:8631;top:1009;width:1036;height:167;mso-wrap-style:none;v-text-anchor:middle" type="_x0000_t136">
                    <v:path textpathok="t"/>
                    <v:textpath on="t" fitshape="t" string="LÁSKA  =  BŮH" style="font-family:&quot;Arial&quot;;font-size:28pt"/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8873;top:1362;width:594;height:167;mso-wrap-style:none;v-text-anchor:middle" type="_x0000_t136">
                    <v:path textpathok="t"/>
                    <v:textpath on="t" fitshape="t" string="ČLOVĚK" style="font-family:&quot;Arial&quot;;font-size:28pt"/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8740;top:1239;width:842;height:57">
                  <v:shapetype id="_x0000_t69" coordsize="21600,21600" o:spt="69" adj="10800,10800" path="m,10800l@2,l@2@5l@3@5l@3,l21600,10800l@3,21600l@3@6l@2@6l@2,21600xe">
                    <v:stroke joinstyle="miter"/>
                    <v:formulas>
                      <v:f eqn="val 10800"/>
                      <v:f eqn="val #1"/>
                      <v:f eqn="val #0"/>
                      <v:f eqn="sum width 0 @2"/>
                      <v:f eqn="prod 1 @1 2"/>
                      <v:f eqn="sum 10800 0 @4"/>
                      <v:f eqn="sum 10800 @4 0"/>
                      <v:f eqn="prod @5 @2 10800"/>
                      <v:f eqn="sum @2 0 @7"/>
                      <v:f eqn="sum @3 @7 0"/>
                    </v:formulas>
                    <v:path gradientshapeok="t" o:connecttype="rect" textboxrect="@8,@5,@9,@6"/>
                    <v:handles>
                      <v:h position="@3,@5"/>
                      <v:h position="@2,0"/>
                    </v:handles>
                  </v:shapetype>
                  <v:shape id="shape_0" fillcolor="white" stroked="f" o:allowincell="f" style="position:absolute;left:8741;top:1239;width:287;height:56;mso-wrap-style:none;v-text-anchor:middle;rotation:29" type="_x0000_t69"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9294;top:1239;width:287;height:56;flip:x;mso-wrap-style:none;v-text-anchor:middle;rotation:29" type="_x0000_t69"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  <w:sz w:val="20"/>
        </w:rPr>
        <w:t xml:space="preserve">       </w:t>
      </w:r>
      <w:r>
        <w:rPr>
          <w:rFonts w:cs="Arial" w:ascii="Arial" w:hAnsi="Arial"/>
          <w:b/>
          <w:sz w:val="20"/>
        </w:rPr>
        <w:t>132</w:t>
      </w:r>
      <w:r>
        <w:rPr>
          <w:rFonts w:cs="Arial" w:ascii="Arial" w:hAnsi="Arial"/>
          <w:sz w:val="20"/>
        </w:rPr>
        <w:t xml:space="preserve"> (</w:t>
      </w:r>
      <w:r>
        <w:rPr>
          <w:rFonts w:cs="Arial" w:ascii="Arial" w:hAnsi="Arial"/>
          <w:sz w:val="20"/>
          <w:lang w:val="en-US" w:eastAsia="en-US"/>
        </w:rPr>
        <w:t>internet</w:t>
      </w:r>
      <w:r>
        <w:rPr>
          <w:rFonts w:cs="Arial" w:ascii="Arial" w:hAnsi="Arial"/>
          <w:sz w:val="20"/>
        </w:rPr>
        <w:t xml:space="preserve"> obr. 420)      </w:t>
      </w:r>
      <w:r>
        <w:rPr>
          <w:rFonts w:cs="Arial" w:ascii="Arial" w:hAnsi="Arial"/>
          <w:b/>
          <w:sz w:val="20"/>
        </w:rPr>
        <w:t xml:space="preserve">133 </w:t>
      </w:r>
      <w:r>
        <w:rPr>
          <w:rFonts w:cs="Arial" w:ascii="Arial" w:hAnsi="Arial"/>
          <w:sz w:val="20"/>
        </w:rPr>
        <w:t>(</w:t>
      </w:r>
      <w:r>
        <w:rPr>
          <w:rFonts w:cs="Arial" w:ascii="Arial" w:hAnsi="Arial"/>
          <w:sz w:val="20"/>
          <w:lang w:val="en-US" w:eastAsia="en-US"/>
        </w:rPr>
        <w:t>internet</w:t>
      </w:r>
      <w:r>
        <w:rPr>
          <w:rFonts w:cs="Arial" w:ascii="Arial" w:hAnsi="Arial"/>
          <w:sz w:val="20"/>
        </w:rPr>
        <w:t xml:space="preserve"> obr. 1257)</w:t>
        <w:tab/>
        <w:t xml:space="preserve">   </w:t>
      </w:r>
      <w:r>
        <w:rPr>
          <w:rFonts w:cs="Arial" w:ascii="Arial" w:hAnsi="Arial"/>
          <w:b/>
          <w:sz w:val="20"/>
        </w:rPr>
        <w:t>134</w:t>
      </w:r>
      <w:r>
        <w:rPr>
          <w:rFonts w:cs="Arial" w:ascii="Arial" w:hAnsi="Arial"/>
          <w:sz w:val="20"/>
        </w:rPr>
        <w:t xml:space="preserve"> (</w:t>
      </w:r>
      <w:r>
        <w:rPr>
          <w:rFonts w:cs="Arial" w:ascii="Arial" w:hAnsi="Arial"/>
          <w:sz w:val="20"/>
          <w:lang w:val="en-US" w:eastAsia="en-US"/>
        </w:rPr>
        <w:t>internet</w:t>
      </w:r>
      <w:r>
        <w:rPr>
          <w:rFonts w:cs="Arial" w:ascii="Arial" w:hAnsi="Arial"/>
          <w:sz w:val="20"/>
        </w:rPr>
        <w:t xml:space="preserve"> obr. 1118)</w:t>
        <w:tab/>
      </w:r>
      <w:r>
        <w:rPr>
          <w:rFonts w:cs="Arial" w:ascii="Arial" w:hAnsi="Arial"/>
          <w:b/>
          <w:sz w:val="20"/>
        </w:rPr>
        <w:t>135</w:t>
      </w:r>
      <w:r>
        <w:rPr>
          <w:rFonts w:cs="Arial" w:ascii="Arial" w:hAnsi="Arial"/>
          <w:sz w:val="20"/>
        </w:rPr>
        <w:t xml:space="preserve"> (</w:t>
      </w:r>
      <w:r>
        <w:rPr>
          <w:rFonts w:cs="Arial" w:ascii="Arial" w:hAnsi="Arial"/>
          <w:sz w:val="20"/>
          <w:lang w:val="en-US" w:eastAsia="en-US"/>
        </w:rPr>
        <w:t>internet</w:t>
      </w:r>
      <w:r>
        <w:rPr>
          <w:rFonts w:cs="Arial" w:ascii="Arial" w:hAnsi="Arial"/>
          <w:sz w:val="20"/>
        </w:rPr>
        <w:t xml:space="preserve"> obr. 775)</w:t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  <mc:AlternateContent>
          <mc:Choice Requires="wpg">
            <w:drawing>
              <wp:anchor behindDoc="0" distT="0" distB="0" distL="104775" distR="104140" simplePos="0" locked="0" layoutInCell="0" allowOverlap="1" relativeHeight="10">
                <wp:simplePos x="0" y="0"/>
                <wp:positionH relativeFrom="column">
                  <wp:posOffset>568960</wp:posOffset>
                </wp:positionH>
                <wp:positionV relativeFrom="paragraph">
                  <wp:posOffset>619760</wp:posOffset>
                </wp:positionV>
                <wp:extent cx="625475" cy="14224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5320" cy="142200"/>
                          <a:chOff x="0" y="0"/>
                          <a:chExt cx="625320" cy="142200"/>
                        </a:xfrm>
                      </wpg:grpSpPr>
                      <wps:wsp>
                        <wps:cNvSpPr/>
                        <wps:spPr>
                          <a:xfrm rot="1727400">
                            <a:off x="-2880" y="49320"/>
                            <a:ext cx="216000" cy="43200"/>
                          </a:xfrm>
                          <a:prstGeom prst="leftRightArrow">
                            <a:avLst>
                              <a:gd name="adj1" fmla="val 41889"/>
                              <a:gd name="adj2" fmla="val 142176"/>
                            </a:avLst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9872600">
                            <a:off x="412200" y="49320"/>
                            <a:ext cx="216000" cy="43200"/>
                          </a:xfrm>
                          <a:prstGeom prst="leftRightArrow">
                            <a:avLst>
                              <a:gd name="adj1" fmla="val 41889"/>
                              <a:gd name="adj2" fmla="val 142176"/>
                            </a:avLst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55pt;margin-top:52.7pt;width:49.65pt;height:3.4pt" coordorigin="891,1054" coordsize="993,68">
                <v:shape id="shape_0" fillcolor="white" stroked="f" o:allowincell="f" style="position:absolute;left:892;top:1053;width:339;height:67;mso-wrap-style:none;v-text-anchor:middle;rotation:29" type="_x0000_t69"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546;top:1053;width:339;height:67;flip:x;mso-wrap-style:none;v-text-anchor:middle;rotation:29" type="_x0000_t69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45615</wp:posOffset>
                </wp:positionH>
                <wp:positionV relativeFrom="paragraph">
                  <wp:posOffset>11430</wp:posOffset>
                </wp:positionV>
                <wp:extent cx="1371600" cy="145161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1451520"/>
                          <a:chOff x="0" y="0"/>
                          <a:chExt cx="1371600" cy="1451520"/>
                        </a:xfrm>
                      </wpg:grpSpPr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0" y="0"/>
                            <a:ext cx="1371600" cy="1100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1440" y="1005120"/>
                            <a:ext cx="1192680" cy="44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eastAsia="cs-CZ"/>
                                </w:rPr>
                                <w:t>MILUJEME VÁ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eastAsia="cs-CZ"/>
                                </w:rPr>
                                <w:t>A POMÁHÁME VÁ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 w:eastAsia="cs-CZ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7.45pt;margin-top:0.9pt;width:108pt;height:114.3pt" coordorigin="2749,18" coordsize="2160,2286">
                <v:shape id="shape_0" stroked="f" o:allowincell="f" style="position:absolute;left:2749;top:18;width:2159;height:1732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  <v:shape id="shape_0" stroked="f" o:allowincell="f" style="position:absolute;left:2893;top:1601;width:1877;height:7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0000FF"/>
                            <w:lang w:val="cs-CZ" w:eastAsia="cs-CZ"/>
                          </w:rPr>
                          <w:t>MILUJEME VÁ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0000FF"/>
                            <w:lang w:val="cs-CZ" w:eastAsia="cs-CZ"/>
                          </w:rPr>
                          <w:t>A POMÁHÁME VÁM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 w:eastAsia="cs-CZ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2575</wp:posOffset>
                </wp:positionH>
                <wp:positionV relativeFrom="paragraph">
                  <wp:posOffset>11430</wp:posOffset>
                </wp:positionV>
                <wp:extent cx="1188720" cy="1082675"/>
                <wp:effectExtent l="0" t="1270" r="635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8720" cy="1082520"/>
                          <a:chOff x="0" y="0"/>
                          <a:chExt cx="1188720" cy="1082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88720" cy="10825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188720" cy="1082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188720" cy="108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905" h="8102">
                                    <a:moveTo>
                                      <a:pt x="4453" y="2029"/>
                                    </a:moveTo>
                                    <a:lnTo>
                                      <a:pt x="4401" y="1754"/>
                                    </a:lnTo>
                                    <a:lnTo>
                                      <a:pt x="4322" y="1491"/>
                                    </a:lnTo>
                                    <a:lnTo>
                                      <a:pt x="4215" y="1243"/>
                                    </a:lnTo>
                                    <a:lnTo>
                                      <a:pt x="4082" y="1010"/>
                                    </a:lnTo>
                                    <a:lnTo>
                                      <a:pt x="3926" y="798"/>
                                    </a:lnTo>
                                    <a:lnTo>
                                      <a:pt x="3745" y="606"/>
                                    </a:lnTo>
                                    <a:lnTo>
                                      <a:pt x="3542" y="437"/>
                                    </a:lnTo>
                                    <a:lnTo>
                                      <a:pt x="3318" y="293"/>
                                    </a:lnTo>
                                    <a:lnTo>
                                      <a:pt x="3072" y="175"/>
                                    </a:lnTo>
                                    <a:lnTo>
                                      <a:pt x="2806" y="85"/>
                                    </a:lnTo>
                                    <a:lnTo>
                                      <a:pt x="2523" y="27"/>
                                    </a:lnTo>
                                    <a:lnTo>
                                      <a:pt x="2221" y="0"/>
                                    </a:lnTo>
                                    <a:lnTo>
                                      <a:pt x="1921" y="28"/>
                                    </a:lnTo>
                                    <a:lnTo>
                                      <a:pt x="1635" y="89"/>
                                    </a:lnTo>
                                    <a:lnTo>
                                      <a:pt x="1364" y="183"/>
                                    </a:lnTo>
                                    <a:lnTo>
                                      <a:pt x="1111" y="309"/>
                                    </a:lnTo>
                                    <a:lnTo>
                                      <a:pt x="878" y="463"/>
                                    </a:lnTo>
                                    <a:lnTo>
                                      <a:pt x="667" y="646"/>
                                    </a:lnTo>
                                    <a:lnTo>
                                      <a:pt x="481" y="854"/>
                                    </a:lnTo>
                                    <a:lnTo>
                                      <a:pt x="322" y="1086"/>
                                    </a:lnTo>
                                    <a:lnTo>
                                      <a:pt x="192" y="1341"/>
                                    </a:lnTo>
                                    <a:lnTo>
                                      <a:pt x="93" y="1615"/>
                                    </a:lnTo>
                                    <a:lnTo>
                                      <a:pt x="29" y="1909"/>
                                    </a:lnTo>
                                    <a:lnTo>
                                      <a:pt x="0" y="2218"/>
                                    </a:lnTo>
                                    <a:lnTo>
                                      <a:pt x="8" y="2293"/>
                                    </a:lnTo>
                                    <a:lnTo>
                                      <a:pt x="15" y="2375"/>
                                    </a:lnTo>
                                    <a:lnTo>
                                      <a:pt x="23" y="2463"/>
                                    </a:lnTo>
                                    <a:lnTo>
                                      <a:pt x="33" y="2560"/>
                                    </a:lnTo>
                                    <a:lnTo>
                                      <a:pt x="49" y="2663"/>
                                    </a:lnTo>
                                    <a:lnTo>
                                      <a:pt x="74" y="2775"/>
                                    </a:lnTo>
                                    <a:lnTo>
                                      <a:pt x="107" y="2896"/>
                                    </a:lnTo>
                                    <a:lnTo>
                                      <a:pt x="153" y="3026"/>
                                    </a:lnTo>
                                    <a:lnTo>
                                      <a:pt x="215" y="3167"/>
                                    </a:lnTo>
                                    <a:lnTo>
                                      <a:pt x="292" y="3318"/>
                                    </a:lnTo>
                                    <a:lnTo>
                                      <a:pt x="389" y="3479"/>
                                    </a:lnTo>
                                    <a:lnTo>
                                      <a:pt x="506" y="3650"/>
                                    </a:lnTo>
                                    <a:lnTo>
                                      <a:pt x="682" y="3857"/>
                                    </a:lnTo>
                                    <a:lnTo>
                                      <a:pt x="935" y="4118"/>
                                    </a:lnTo>
                                    <a:lnTo>
                                      <a:pt x="1255" y="4424"/>
                                    </a:lnTo>
                                    <a:lnTo>
                                      <a:pt x="1622" y="4771"/>
                                    </a:lnTo>
                                    <a:lnTo>
                                      <a:pt x="2023" y="5149"/>
                                    </a:lnTo>
                                    <a:lnTo>
                                      <a:pt x="2443" y="5553"/>
                                    </a:lnTo>
                                    <a:lnTo>
                                      <a:pt x="2863" y="5974"/>
                                    </a:lnTo>
                                    <a:lnTo>
                                      <a:pt x="3271" y="6406"/>
                                    </a:lnTo>
                                    <a:lnTo>
                                      <a:pt x="3650" y="6842"/>
                                    </a:lnTo>
                                    <a:lnTo>
                                      <a:pt x="3983" y="7275"/>
                                    </a:lnTo>
                                    <a:lnTo>
                                      <a:pt x="4257" y="7697"/>
                                    </a:lnTo>
                                    <a:lnTo>
                                      <a:pt x="4454" y="8102"/>
                                    </a:lnTo>
                                    <a:lnTo>
                                      <a:pt x="4651" y="7697"/>
                                    </a:lnTo>
                                    <a:lnTo>
                                      <a:pt x="4925" y="7275"/>
                                    </a:lnTo>
                                    <a:lnTo>
                                      <a:pt x="5259" y="6842"/>
                                    </a:lnTo>
                                    <a:lnTo>
                                      <a:pt x="5636" y="6406"/>
                                    </a:lnTo>
                                    <a:lnTo>
                                      <a:pt x="6044" y="5974"/>
                                    </a:lnTo>
                                    <a:lnTo>
                                      <a:pt x="6465" y="5552"/>
                                    </a:lnTo>
                                    <a:lnTo>
                                      <a:pt x="6883" y="5149"/>
                                    </a:lnTo>
                                    <a:lnTo>
                                      <a:pt x="7284" y="4771"/>
                                    </a:lnTo>
                                    <a:lnTo>
                                      <a:pt x="7651" y="4424"/>
                                    </a:lnTo>
                                    <a:lnTo>
                                      <a:pt x="7970" y="4118"/>
                                    </a:lnTo>
                                    <a:lnTo>
                                      <a:pt x="8225" y="3857"/>
                                    </a:lnTo>
                                    <a:lnTo>
                                      <a:pt x="8399" y="3650"/>
                                    </a:lnTo>
                                    <a:lnTo>
                                      <a:pt x="8516" y="3479"/>
                                    </a:lnTo>
                                    <a:lnTo>
                                      <a:pt x="8613" y="3318"/>
                                    </a:lnTo>
                                    <a:lnTo>
                                      <a:pt x="8690" y="3167"/>
                                    </a:lnTo>
                                    <a:lnTo>
                                      <a:pt x="8752" y="3026"/>
                                    </a:lnTo>
                                    <a:lnTo>
                                      <a:pt x="8798" y="2896"/>
                                    </a:lnTo>
                                    <a:lnTo>
                                      <a:pt x="8831" y="2775"/>
                                    </a:lnTo>
                                    <a:lnTo>
                                      <a:pt x="8856" y="2663"/>
                                    </a:lnTo>
                                    <a:lnTo>
                                      <a:pt x="8872" y="2560"/>
                                    </a:lnTo>
                                    <a:lnTo>
                                      <a:pt x="8882" y="2463"/>
                                    </a:lnTo>
                                    <a:lnTo>
                                      <a:pt x="8890" y="2375"/>
                                    </a:lnTo>
                                    <a:lnTo>
                                      <a:pt x="8897" y="2293"/>
                                    </a:lnTo>
                                    <a:lnTo>
                                      <a:pt x="8905" y="2218"/>
                                    </a:lnTo>
                                    <a:lnTo>
                                      <a:pt x="8876" y="1909"/>
                                    </a:lnTo>
                                    <a:lnTo>
                                      <a:pt x="8812" y="1615"/>
                                    </a:lnTo>
                                    <a:lnTo>
                                      <a:pt x="8713" y="1341"/>
                                    </a:lnTo>
                                    <a:lnTo>
                                      <a:pt x="8583" y="1086"/>
                                    </a:lnTo>
                                    <a:lnTo>
                                      <a:pt x="8424" y="854"/>
                                    </a:lnTo>
                                    <a:lnTo>
                                      <a:pt x="8238" y="646"/>
                                    </a:lnTo>
                                    <a:lnTo>
                                      <a:pt x="8027" y="463"/>
                                    </a:lnTo>
                                    <a:lnTo>
                                      <a:pt x="7794" y="309"/>
                                    </a:lnTo>
                                    <a:lnTo>
                                      <a:pt x="7541" y="183"/>
                                    </a:lnTo>
                                    <a:lnTo>
                                      <a:pt x="7270" y="89"/>
                                    </a:lnTo>
                                    <a:lnTo>
                                      <a:pt x="6984" y="28"/>
                                    </a:lnTo>
                                    <a:lnTo>
                                      <a:pt x="6684" y="0"/>
                                    </a:lnTo>
                                    <a:lnTo>
                                      <a:pt x="6382" y="27"/>
                                    </a:lnTo>
                                    <a:lnTo>
                                      <a:pt x="6099" y="85"/>
                                    </a:lnTo>
                                    <a:lnTo>
                                      <a:pt x="5833" y="175"/>
                                    </a:lnTo>
                                    <a:lnTo>
                                      <a:pt x="5587" y="293"/>
                                    </a:lnTo>
                                    <a:lnTo>
                                      <a:pt x="5363" y="437"/>
                                    </a:lnTo>
                                    <a:lnTo>
                                      <a:pt x="5160" y="606"/>
                                    </a:lnTo>
                                    <a:lnTo>
                                      <a:pt x="4979" y="798"/>
                                    </a:lnTo>
                                    <a:lnTo>
                                      <a:pt x="4823" y="1010"/>
                                    </a:lnTo>
                                    <a:lnTo>
                                      <a:pt x="4691" y="1243"/>
                                    </a:lnTo>
                                    <a:lnTo>
                                      <a:pt x="4585" y="1491"/>
                                    </a:lnTo>
                                    <a:lnTo>
                                      <a:pt x="4504" y="1754"/>
                                    </a:lnTo>
                                    <a:lnTo>
                                      <a:pt x="4453" y="2029"/>
                                    </a:lnTo>
                                    <a:lnTo>
                                      <a:pt x="4453" y="202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0000" y="54000"/>
                                <a:ext cx="887760" cy="577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48" h="4323">
                                    <a:moveTo>
                                      <a:pt x="5847" y="3598"/>
                                    </a:moveTo>
                                    <a:lnTo>
                                      <a:pt x="5802" y="3645"/>
                                    </a:lnTo>
                                    <a:lnTo>
                                      <a:pt x="5756" y="3690"/>
                                    </a:lnTo>
                                    <a:lnTo>
                                      <a:pt x="5712" y="3736"/>
                                    </a:lnTo>
                                    <a:lnTo>
                                      <a:pt x="5668" y="3781"/>
                                    </a:lnTo>
                                    <a:lnTo>
                                      <a:pt x="5624" y="3825"/>
                                    </a:lnTo>
                                    <a:lnTo>
                                      <a:pt x="5580" y="3869"/>
                                    </a:lnTo>
                                    <a:lnTo>
                                      <a:pt x="5535" y="3913"/>
                                    </a:lnTo>
                                    <a:lnTo>
                                      <a:pt x="5490" y="3958"/>
                                    </a:lnTo>
                                    <a:lnTo>
                                      <a:pt x="5445" y="4003"/>
                                    </a:lnTo>
                                    <a:lnTo>
                                      <a:pt x="5398" y="4048"/>
                                    </a:lnTo>
                                    <a:lnTo>
                                      <a:pt x="5352" y="4094"/>
                                    </a:lnTo>
                                    <a:lnTo>
                                      <a:pt x="5305" y="4139"/>
                                    </a:lnTo>
                                    <a:lnTo>
                                      <a:pt x="5267" y="4184"/>
                                    </a:lnTo>
                                    <a:lnTo>
                                      <a:pt x="5234" y="4224"/>
                                    </a:lnTo>
                                    <a:lnTo>
                                      <a:pt x="5208" y="4258"/>
                                    </a:lnTo>
                                    <a:lnTo>
                                      <a:pt x="5189" y="4285"/>
                                    </a:lnTo>
                                    <a:lnTo>
                                      <a:pt x="5178" y="4306"/>
                                    </a:lnTo>
                                    <a:lnTo>
                                      <a:pt x="5176" y="4319"/>
                                    </a:lnTo>
                                    <a:lnTo>
                                      <a:pt x="5183" y="4323"/>
                                    </a:lnTo>
                                    <a:lnTo>
                                      <a:pt x="5201" y="4318"/>
                                    </a:lnTo>
                                    <a:lnTo>
                                      <a:pt x="5229" y="4303"/>
                                    </a:lnTo>
                                    <a:lnTo>
                                      <a:pt x="5270" y="4277"/>
                                    </a:lnTo>
                                    <a:lnTo>
                                      <a:pt x="5323" y="4240"/>
                                    </a:lnTo>
                                    <a:lnTo>
                                      <a:pt x="5390" y="4189"/>
                                    </a:lnTo>
                                    <a:lnTo>
                                      <a:pt x="5432" y="4147"/>
                                    </a:lnTo>
                                    <a:lnTo>
                                      <a:pt x="5474" y="4105"/>
                                    </a:lnTo>
                                    <a:lnTo>
                                      <a:pt x="5516" y="4064"/>
                                    </a:lnTo>
                                    <a:lnTo>
                                      <a:pt x="5559" y="4023"/>
                                    </a:lnTo>
                                    <a:lnTo>
                                      <a:pt x="5601" y="3983"/>
                                    </a:lnTo>
                                    <a:lnTo>
                                      <a:pt x="5644" y="3943"/>
                                    </a:lnTo>
                                    <a:lnTo>
                                      <a:pt x="5686" y="3902"/>
                                    </a:lnTo>
                                    <a:lnTo>
                                      <a:pt x="5729" y="3862"/>
                                    </a:lnTo>
                                    <a:lnTo>
                                      <a:pt x="5771" y="3824"/>
                                    </a:lnTo>
                                    <a:lnTo>
                                      <a:pt x="5813" y="3784"/>
                                    </a:lnTo>
                                    <a:lnTo>
                                      <a:pt x="5854" y="3745"/>
                                    </a:lnTo>
                                    <a:lnTo>
                                      <a:pt x="5896" y="3705"/>
                                    </a:lnTo>
                                    <a:lnTo>
                                      <a:pt x="5915" y="3675"/>
                                    </a:lnTo>
                                    <a:lnTo>
                                      <a:pt x="5930" y="3649"/>
                                    </a:lnTo>
                                    <a:lnTo>
                                      <a:pt x="5939" y="3626"/>
                                    </a:lnTo>
                                    <a:lnTo>
                                      <a:pt x="5943" y="3605"/>
                                    </a:lnTo>
                                    <a:lnTo>
                                      <a:pt x="5942" y="3589"/>
                                    </a:lnTo>
                                    <a:lnTo>
                                      <a:pt x="5939" y="3576"/>
                                    </a:lnTo>
                                    <a:lnTo>
                                      <a:pt x="5930" y="3568"/>
                                    </a:lnTo>
                                    <a:lnTo>
                                      <a:pt x="5918" y="3564"/>
                                    </a:lnTo>
                                    <a:lnTo>
                                      <a:pt x="5905" y="3564"/>
                                    </a:lnTo>
                                    <a:lnTo>
                                      <a:pt x="5887" y="3571"/>
                                    </a:lnTo>
                                    <a:lnTo>
                                      <a:pt x="5867" y="3583"/>
                                    </a:lnTo>
                                    <a:lnTo>
                                      <a:pt x="5847" y="3598"/>
                                    </a:lnTo>
                                    <a:lnTo>
                                      <a:pt x="5847" y="3598"/>
                                    </a:lnTo>
                                    <a:close/>
                                    <a:moveTo>
                                      <a:pt x="3471" y="292"/>
                                    </a:moveTo>
                                    <a:lnTo>
                                      <a:pt x="3438" y="316"/>
                                    </a:lnTo>
                                    <a:lnTo>
                                      <a:pt x="3409" y="341"/>
                                    </a:lnTo>
                                    <a:lnTo>
                                      <a:pt x="3387" y="366"/>
                                    </a:lnTo>
                                    <a:lnTo>
                                      <a:pt x="3370" y="392"/>
                                    </a:lnTo>
                                    <a:lnTo>
                                      <a:pt x="3357" y="416"/>
                                    </a:lnTo>
                                    <a:lnTo>
                                      <a:pt x="3350" y="438"/>
                                    </a:lnTo>
                                    <a:lnTo>
                                      <a:pt x="3350" y="456"/>
                                    </a:lnTo>
                                    <a:lnTo>
                                      <a:pt x="3356" y="469"/>
                                    </a:lnTo>
                                    <a:lnTo>
                                      <a:pt x="3367" y="478"/>
                                    </a:lnTo>
                                    <a:lnTo>
                                      <a:pt x="3386" y="481"/>
                                    </a:lnTo>
                                    <a:lnTo>
                                      <a:pt x="3410" y="476"/>
                                    </a:lnTo>
                                    <a:lnTo>
                                      <a:pt x="3442" y="462"/>
                                    </a:lnTo>
                                    <a:lnTo>
                                      <a:pt x="3663" y="356"/>
                                    </a:lnTo>
                                    <a:lnTo>
                                      <a:pt x="3880" y="278"/>
                                    </a:lnTo>
                                    <a:lnTo>
                                      <a:pt x="4092" y="227"/>
                                    </a:lnTo>
                                    <a:lnTo>
                                      <a:pt x="4296" y="201"/>
                                    </a:lnTo>
                                    <a:lnTo>
                                      <a:pt x="4493" y="196"/>
                                    </a:lnTo>
                                    <a:lnTo>
                                      <a:pt x="4682" y="211"/>
                                    </a:lnTo>
                                    <a:lnTo>
                                      <a:pt x="4863" y="244"/>
                                    </a:lnTo>
                                    <a:lnTo>
                                      <a:pt x="5036" y="291"/>
                                    </a:lnTo>
                                    <a:lnTo>
                                      <a:pt x="5198" y="351"/>
                                    </a:lnTo>
                                    <a:lnTo>
                                      <a:pt x="5349" y="422"/>
                                    </a:lnTo>
                                    <a:lnTo>
                                      <a:pt x="5489" y="500"/>
                                    </a:lnTo>
                                    <a:lnTo>
                                      <a:pt x="5618" y="583"/>
                                    </a:lnTo>
                                    <a:lnTo>
                                      <a:pt x="5829" y="759"/>
                                    </a:lnTo>
                                    <a:lnTo>
                                      <a:pt x="6007" y="953"/>
                                    </a:lnTo>
                                    <a:lnTo>
                                      <a:pt x="6154" y="1163"/>
                                    </a:lnTo>
                                    <a:lnTo>
                                      <a:pt x="6270" y="1384"/>
                                    </a:lnTo>
                                    <a:lnTo>
                                      <a:pt x="6356" y="1614"/>
                                    </a:lnTo>
                                    <a:lnTo>
                                      <a:pt x="6411" y="1850"/>
                                    </a:lnTo>
                                    <a:lnTo>
                                      <a:pt x="6439" y="2088"/>
                                    </a:lnTo>
                                    <a:lnTo>
                                      <a:pt x="6437" y="2326"/>
                                    </a:lnTo>
                                    <a:lnTo>
                                      <a:pt x="6408" y="2561"/>
                                    </a:lnTo>
                                    <a:lnTo>
                                      <a:pt x="6352" y="2789"/>
                                    </a:lnTo>
                                    <a:lnTo>
                                      <a:pt x="6271" y="3009"/>
                                    </a:lnTo>
                                    <a:lnTo>
                                      <a:pt x="6163" y="3215"/>
                                    </a:lnTo>
                                    <a:lnTo>
                                      <a:pt x="6145" y="3269"/>
                                    </a:lnTo>
                                    <a:lnTo>
                                      <a:pt x="6141" y="3305"/>
                                    </a:lnTo>
                                    <a:lnTo>
                                      <a:pt x="6146" y="3326"/>
                                    </a:lnTo>
                                    <a:lnTo>
                                      <a:pt x="6161" y="3335"/>
                                    </a:lnTo>
                                    <a:lnTo>
                                      <a:pt x="6182" y="3333"/>
                                    </a:lnTo>
                                    <a:lnTo>
                                      <a:pt x="6210" y="3323"/>
                                    </a:lnTo>
                                    <a:lnTo>
                                      <a:pt x="6239" y="3305"/>
                                    </a:lnTo>
                                    <a:lnTo>
                                      <a:pt x="6271" y="3281"/>
                                    </a:lnTo>
                                    <a:lnTo>
                                      <a:pt x="6303" y="3253"/>
                                    </a:lnTo>
                                    <a:lnTo>
                                      <a:pt x="6332" y="3223"/>
                                    </a:lnTo>
                                    <a:lnTo>
                                      <a:pt x="6357" y="3193"/>
                                    </a:lnTo>
                                    <a:lnTo>
                                      <a:pt x="6377" y="3163"/>
                                    </a:lnTo>
                                    <a:lnTo>
                                      <a:pt x="6488" y="2915"/>
                                    </a:lnTo>
                                    <a:lnTo>
                                      <a:pt x="6570" y="2666"/>
                                    </a:lnTo>
                                    <a:lnTo>
                                      <a:pt x="6623" y="2417"/>
                                    </a:lnTo>
                                    <a:lnTo>
                                      <a:pt x="6648" y="2170"/>
                                    </a:lnTo>
                                    <a:lnTo>
                                      <a:pt x="6644" y="1928"/>
                                    </a:lnTo>
                                    <a:lnTo>
                                      <a:pt x="6611" y="1689"/>
                                    </a:lnTo>
                                    <a:lnTo>
                                      <a:pt x="6550" y="1456"/>
                                    </a:lnTo>
                                    <a:lnTo>
                                      <a:pt x="6460" y="1232"/>
                                    </a:lnTo>
                                    <a:lnTo>
                                      <a:pt x="6343" y="1017"/>
                                    </a:lnTo>
                                    <a:lnTo>
                                      <a:pt x="6198" y="812"/>
                                    </a:lnTo>
                                    <a:lnTo>
                                      <a:pt x="6025" y="618"/>
                                    </a:lnTo>
                                    <a:lnTo>
                                      <a:pt x="5825" y="436"/>
                                    </a:lnTo>
                                    <a:lnTo>
                                      <a:pt x="5670" y="332"/>
                                    </a:lnTo>
                                    <a:lnTo>
                                      <a:pt x="5506" y="239"/>
                                    </a:lnTo>
                                    <a:lnTo>
                                      <a:pt x="5332" y="159"/>
                                    </a:lnTo>
                                    <a:lnTo>
                                      <a:pt x="5149" y="94"/>
                                    </a:lnTo>
                                    <a:lnTo>
                                      <a:pt x="4959" y="45"/>
                                    </a:lnTo>
                                    <a:lnTo>
                                      <a:pt x="4760" y="15"/>
                                    </a:lnTo>
                                    <a:lnTo>
                                      <a:pt x="4556" y="3"/>
                                    </a:lnTo>
                                    <a:lnTo>
                                      <a:pt x="4347" y="13"/>
                                    </a:lnTo>
                                    <a:lnTo>
                                      <a:pt x="4132" y="45"/>
                                    </a:lnTo>
                                    <a:lnTo>
                                      <a:pt x="3915" y="102"/>
                                    </a:lnTo>
                                    <a:lnTo>
                                      <a:pt x="3694" y="184"/>
                                    </a:lnTo>
                                    <a:lnTo>
                                      <a:pt x="3471" y="292"/>
                                    </a:lnTo>
                                    <a:lnTo>
                                      <a:pt x="3471" y="292"/>
                                    </a:lnTo>
                                    <a:close/>
                                    <a:moveTo>
                                      <a:pt x="2971" y="712"/>
                                    </a:moveTo>
                                    <a:lnTo>
                                      <a:pt x="2990" y="694"/>
                                    </a:lnTo>
                                    <a:lnTo>
                                      <a:pt x="3006" y="682"/>
                                    </a:lnTo>
                                    <a:lnTo>
                                      <a:pt x="3017" y="680"/>
                                    </a:lnTo>
                                    <a:lnTo>
                                      <a:pt x="3025" y="683"/>
                                    </a:lnTo>
                                    <a:lnTo>
                                      <a:pt x="3029" y="693"/>
                                    </a:lnTo>
                                    <a:lnTo>
                                      <a:pt x="3029" y="707"/>
                                    </a:lnTo>
                                    <a:lnTo>
                                      <a:pt x="3025" y="725"/>
                                    </a:lnTo>
                                    <a:lnTo>
                                      <a:pt x="3018" y="747"/>
                                    </a:lnTo>
                                    <a:lnTo>
                                      <a:pt x="3009" y="771"/>
                                    </a:lnTo>
                                    <a:lnTo>
                                      <a:pt x="2997" y="796"/>
                                    </a:lnTo>
                                    <a:lnTo>
                                      <a:pt x="2983" y="821"/>
                                    </a:lnTo>
                                    <a:lnTo>
                                      <a:pt x="2967" y="844"/>
                                    </a:lnTo>
                                    <a:lnTo>
                                      <a:pt x="2937" y="876"/>
                                    </a:lnTo>
                                    <a:lnTo>
                                      <a:pt x="2904" y="911"/>
                                    </a:lnTo>
                                    <a:lnTo>
                                      <a:pt x="2871" y="951"/>
                                    </a:lnTo>
                                    <a:lnTo>
                                      <a:pt x="2837" y="994"/>
                                    </a:lnTo>
                                    <a:lnTo>
                                      <a:pt x="2802" y="1040"/>
                                    </a:lnTo>
                                    <a:lnTo>
                                      <a:pt x="2767" y="1091"/>
                                    </a:lnTo>
                                    <a:lnTo>
                                      <a:pt x="2733" y="1146"/>
                                    </a:lnTo>
                                    <a:lnTo>
                                      <a:pt x="2699" y="1203"/>
                                    </a:lnTo>
                                    <a:lnTo>
                                      <a:pt x="2666" y="1264"/>
                                    </a:lnTo>
                                    <a:lnTo>
                                      <a:pt x="2634" y="1327"/>
                                    </a:lnTo>
                                    <a:lnTo>
                                      <a:pt x="2605" y="1393"/>
                                    </a:lnTo>
                                    <a:lnTo>
                                      <a:pt x="2579" y="1462"/>
                                    </a:lnTo>
                                    <a:lnTo>
                                      <a:pt x="2563" y="1494"/>
                                    </a:lnTo>
                                    <a:lnTo>
                                      <a:pt x="2551" y="1512"/>
                                    </a:lnTo>
                                    <a:lnTo>
                                      <a:pt x="2544" y="1519"/>
                                    </a:lnTo>
                                    <a:lnTo>
                                      <a:pt x="2539" y="1518"/>
                                    </a:lnTo>
                                    <a:lnTo>
                                      <a:pt x="2538" y="1506"/>
                                    </a:lnTo>
                                    <a:lnTo>
                                      <a:pt x="2540" y="1489"/>
                                    </a:lnTo>
                                    <a:lnTo>
                                      <a:pt x="2544" y="1468"/>
                                    </a:lnTo>
                                    <a:lnTo>
                                      <a:pt x="2550" y="1441"/>
                                    </a:lnTo>
                                    <a:lnTo>
                                      <a:pt x="2558" y="1411"/>
                                    </a:lnTo>
                                    <a:lnTo>
                                      <a:pt x="2567" y="1382"/>
                                    </a:lnTo>
                                    <a:lnTo>
                                      <a:pt x="2579" y="1351"/>
                                    </a:lnTo>
                                    <a:lnTo>
                                      <a:pt x="2591" y="1322"/>
                                    </a:lnTo>
                                    <a:lnTo>
                                      <a:pt x="2617" y="1259"/>
                                    </a:lnTo>
                                    <a:lnTo>
                                      <a:pt x="2644" y="1199"/>
                                    </a:lnTo>
                                    <a:lnTo>
                                      <a:pt x="2673" y="1142"/>
                                    </a:lnTo>
                                    <a:lnTo>
                                      <a:pt x="2702" y="1088"/>
                                    </a:lnTo>
                                    <a:lnTo>
                                      <a:pt x="2732" y="1037"/>
                                    </a:lnTo>
                                    <a:lnTo>
                                      <a:pt x="2763" y="987"/>
                                    </a:lnTo>
                                    <a:lnTo>
                                      <a:pt x="2795" y="940"/>
                                    </a:lnTo>
                                    <a:lnTo>
                                      <a:pt x="2828" y="892"/>
                                    </a:lnTo>
                                    <a:lnTo>
                                      <a:pt x="2862" y="847"/>
                                    </a:lnTo>
                                    <a:lnTo>
                                      <a:pt x="2897" y="801"/>
                                    </a:lnTo>
                                    <a:lnTo>
                                      <a:pt x="2933" y="757"/>
                                    </a:lnTo>
                                    <a:lnTo>
                                      <a:pt x="2971" y="712"/>
                                    </a:lnTo>
                                    <a:lnTo>
                                      <a:pt x="2971" y="712"/>
                                    </a:lnTo>
                                    <a:close/>
                                    <a:moveTo>
                                      <a:pt x="926" y="96"/>
                                    </a:moveTo>
                                    <a:lnTo>
                                      <a:pt x="879" y="88"/>
                                    </a:lnTo>
                                    <a:lnTo>
                                      <a:pt x="839" y="88"/>
                                    </a:lnTo>
                                    <a:lnTo>
                                      <a:pt x="808" y="94"/>
                                    </a:lnTo>
                                    <a:lnTo>
                                      <a:pt x="787" y="107"/>
                                    </a:lnTo>
                                    <a:lnTo>
                                      <a:pt x="772" y="122"/>
                                    </a:lnTo>
                                    <a:lnTo>
                                      <a:pt x="767" y="142"/>
                                    </a:lnTo>
                                    <a:lnTo>
                                      <a:pt x="767" y="163"/>
                                    </a:lnTo>
                                    <a:lnTo>
                                      <a:pt x="773" y="184"/>
                                    </a:lnTo>
                                    <a:lnTo>
                                      <a:pt x="786" y="204"/>
                                    </a:lnTo>
                                    <a:lnTo>
                                      <a:pt x="805" y="222"/>
                                    </a:lnTo>
                                    <a:lnTo>
                                      <a:pt x="829" y="237"/>
                                    </a:lnTo>
                                    <a:lnTo>
                                      <a:pt x="856" y="246"/>
                                    </a:lnTo>
                                    <a:lnTo>
                                      <a:pt x="981" y="277"/>
                                    </a:lnTo>
                                    <a:lnTo>
                                      <a:pt x="1110" y="319"/>
                                    </a:lnTo>
                                    <a:lnTo>
                                      <a:pt x="1243" y="373"/>
                                    </a:lnTo>
                                    <a:lnTo>
                                      <a:pt x="1377" y="440"/>
                                    </a:lnTo>
                                    <a:lnTo>
                                      <a:pt x="1512" y="519"/>
                                    </a:lnTo>
                                    <a:lnTo>
                                      <a:pt x="1645" y="613"/>
                                    </a:lnTo>
                                    <a:lnTo>
                                      <a:pt x="1774" y="721"/>
                                    </a:lnTo>
                                    <a:lnTo>
                                      <a:pt x="1898" y="844"/>
                                    </a:lnTo>
                                    <a:lnTo>
                                      <a:pt x="2013" y="983"/>
                                    </a:lnTo>
                                    <a:lnTo>
                                      <a:pt x="2120" y="1138"/>
                                    </a:lnTo>
                                    <a:lnTo>
                                      <a:pt x="2214" y="1309"/>
                                    </a:lnTo>
                                    <a:lnTo>
                                      <a:pt x="2295" y="1497"/>
                                    </a:lnTo>
                                    <a:lnTo>
                                      <a:pt x="2307" y="1515"/>
                                    </a:lnTo>
                                    <a:lnTo>
                                      <a:pt x="2315" y="1524"/>
                                    </a:lnTo>
                                    <a:lnTo>
                                      <a:pt x="2319" y="1528"/>
                                    </a:lnTo>
                                    <a:lnTo>
                                      <a:pt x="2323" y="1524"/>
                                    </a:lnTo>
                                    <a:lnTo>
                                      <a:pt x="2324" y="1515"/>
                                    </a:lnTo>
                                    <a:lnTo>
                                      <a:pt x="2324" y="1503"/>
                                    </a:lnTo>
                                    <a:lnTo>
                                      <a:pt x="2321" y="1487"/>
                                    </a:lnTo>
                                    <a:lnTo>
                                      <a:pt x="2318" y="1469"/>
                                    </a:lnTo>
                                    <a:lnTo>
                                      <a:pt x="2315" y="1448"/>
                                    </a:lnTo>
                                    <a:lnTo>
                                      <a:pt x="2309" y="1428"/>
                                    </a:lnTo>
                                    <a:lnTo>
                                      <a:pt x="2303" y="1408"/>
                                    </a:lnTo>
                                    <a:lnTo>
                                      <a:pt x="2298" y="1388"/>
                                    </a:lnTo>
                                    <a:lnTo>
                                      <a:pt x="2241" y="1255"/>
                                    </a:lnTo>
                                    <a:lnTo>
                                      <a:pt x="2174" y="1121"/>
                                    </a:lnTo>
                                    <a:lnTo>
                                      <a:pt x="2098" y="991"/>
                                    </a:lnTo>
                                    <a:lnTo>
                                      <a:pt x="2012" y="863"/>
                                    </a:lnTo>
                                    <a:lnTo>
                                      <a:pt x="1916" y="740"/>
                                    </a:lnTo>
                                    <a:lnTo>
                                      <a:pt x="1808" y="623"/>
                                    </a:lnTo>
                                    <a:lnTo>
                                      <a:pt x="1690" y="513"/>
                                    </a:lnTo>
                                    <a:lnTo>
                                      <a:pt x="1561" y="410"/>
                                    </a:lnTo>
                                    <a:lnTo>
                                      <a:pt x="1420" y="316"/>
                                    </a:lnTo>
                                    <a:lnTo>
                                      <a:pt x="1267" y="232"/>
                                    </a:lnTo>
                                    <a:lnTo>
                                      <a:pt x="1103" y="159"/>
                                    </a:lnTo>
                                    <a:lnTo>
                                      <a:pt x="926" y="96"/>
                                    </a:lnTo>
                                    <a:lnTo>
                                      <a:pt x="926" y="96"/>
                                    </a:lnTo>
                                    <a:close/>
                                    <a:moveTo>
                                      <a:pt x="287" y="0"/>
                                    </a:moveTo>
                                    <a:lnTo>
                                      <a:pt x="271" y="1"/>
                                    </a:lnTo>
                                    <a:lnTo>
                                      <a:pt x="254" y="1"/>
                                    </a:lnTo>
                                    <a:lnTo>
                                      <a:pt x="238" y="2"/>
                                    </a:lnTo>
                                    <a:lnTo>
                                      <a:pt x="221" y="2"/>
                                    </a:lnTo>
                                    <a:lnTo>
                                      <a:pt x="204" y="3"/>
                                    </a:lnTo>
                                    <a:lnTo>
                                      <a:pt x="187" y="6"/>
                                    </a:lnTo>
                                    <a:lnTo>
                                      <a:pt x="170" y="7"/>
                                    </a:lnTo>
                                    <a:lnTo>
                                      <a:pt x="153" y="8"/>
                                    </a:lnTo>
                                    <a:lnTo>
                                      <a:pt x="136" y="10"/>
                                    </a:lnTo>
                                    <a:lnTo>
                                      <a:pt x="121" y="13"/>
                                    </a:lnTo>
                                    <a:lnTo>
                                      <a:pt x="104" y="15"/>
                                    </a:lnTo>
                                    <a:lnTo>
                                      <a:pt x="87" y="16"/>
                                    </a:lnTo>
                                    <a:lnTo>
                                      <a:pt x="57" y="25"/>
                                    </a:lnTo>
                                    <a:lnTo>
                                      <a:pt x="34" y="41"/>
                                    </a:lnTo>
                                    <a:lnTo>
                                      <a:pt x="17" y="61"/>
                                    </a:lnTo>
                                    <a:lnTo>
                                      <a:pt x="6" y="85"/>
                                    </a:lnTo>
                                    <a:lnTo>
                                      <a:pt x="0" y="111"/>
                                    </a:lnTo>
                                    <a:lnTo>
                                      <a:pt x="0" y="137"/>
                                    </a:lnTo>
                                    <a:lnTo>
                                      <a:pt x="5" y="163"/>
                                    </a:lnTo>
                                    <a:lnTo>
                                      <a:pt x="14" y="186"/>
                                    </a:lnTo>
                                    <a:lnTo>
                                      <a:pt x="28" y="205"/>
                                    </a:lnTo>
                                    <a:lnTo>
                                      <a:pt x="45" y="220"/>
                                    </a:lnTo>
                                    <a:lnTo>
                                      <a:pt x="66" y="227"/>
                                    </a:lnTo>
                                    <a:lnTo>
                                      <a:pt x="90" y="226"/>
                                    </a:lnTo>
                                    <a:lnTo>
                                      <a:pt x="112" y="222"/>
                                    </a:lnTo>
                                    <a:lnTo>
                                      <a:pt x="132" y="219"/>
                                    </a:lnTo>
                                    <a:lnTo>
                                      <a:pt x="151" y="215"/>
                                    </a:lnTo>
                                    <a:lnTo>
                                      <a:pt x="170" y="212"/>
                                    </a:lnTo>
                                    <a:lnTo>
                                      <a:pt x="191" y="210"/>
                                    </a:lnTo>
                                    <a:lnTo>
                                      <a:pt x="210" y="207"/>
                                    </a:lnTo>
                                    <a:lnTo>
                                      <a:pt x="231" y="205"/>
                                    </a:lnTo>
                                    <a:lnTo>
                                      <a:pt x="251" y="203"/>
                                    </a:lnTo>
                                    <a:lnTo>
                                      <a:pt x="271" y="201"/>
                                    </a:lnTo>
                                    <a:lnTo>
                                      <a:pt x="293" y="200"/>
                                    </a:lnTo>
                                    <a:lnTo>
                                      <a:pt x="314" y="198"/>
                                    </a:lnTo>
                                    <a:lnTo>
                                      <a:pt x="337" y="196"/>
                                    </a:lnTo>
                                    <a:lnTo>
                                      <a:pt x="354" y="192"/>
                                    </a:lnTo>
                                    <a:lnTo>
                                      <a:pt x="367" y="180"/>
                                    </a:lnTo>
                                    <a:lnTo>
                                      <a:pt x="374" y="164"/>
                                    </a:lnTo>
                                    <a:lnTo>
                                      <a:pt x="378" y="144"/>
                                    </a:lnTo>
                                    <a:lnTo>
                                      <a:pt x="378" y="122"/>
                                    </a:lnTo>
                                    <a:lnTo>
                                      <a:pt x="374" y="99"/>
                                    </a:lnTo>
                                    <a:lnTo>
                                      <a:pt x="368" y="75"/>
                                    </a:lnTo>
                                    <a:lnTo>
                                      <a:pt x="356" y="52"/>
                                    </a:lnTo>
                                    <a:lnTo>
                                      <a:pt x="344" y="33"/>
                                    </a:lnTo>
                                    <a:lnTo>
                                      <a:pt x="327" y="16"/>
                                    </a:lnTo>
                                    <a:lnTo>
                                      <a:pt x="309" y="6"/>
                                    </a:lnTo>
                                    <a:lnTo>
                                      <a:pt x="287" y="0"/>
                                    </a:lnTo>
                                    <a:lnTo>
                                      <a:pt x="28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99440" y="304200"/>
                              <a:ext cx="778680" cy="1256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56"/>
                                    <w:b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rial" w:hAnsi="Arial" w:eastAsia="Arial" w:cs="Arial"/>
                                    <w:color w:val="auto"/>
                                    <w:lang w:val="en-US" w:eastAsia="zh-CN"/>
                                  </w:rPr>
                                  <w:t>LÁSKA  =  BŮH</w:t>
                                </w:r>
                              </w:p>
                            </w:txbxContent>
                          </wps:txbx>
                          <wps:bodyPr wrap="none" lIns="158760" rIns="158760" tIns="43920" bIns="4392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1600" y="568800"/>
                              <a:ext cx="446400" cy="1256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56"/>
                                    <w:b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rial" w:hAnsi="Arial" w:eastAsia="Arial" w:cs="Arial"/>
                                    <w:color w:val="auto"/>
                                    <w:lang w:val="en-US" w:eastAsia="zh-CN"/>
                                  </w:rPr>
                                  <w:t>ČLOVĚK</w:t>
                                </w:r>
                              </w:p>
                            </w:txbxContent>
                          </wps:txbx>
                          <wps:bodyPr wrap="none" lIns="158760" rIns="158760" tIns="43920" bIns="4392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85120" y="428040"/>
                            <a:ext cx="625320" cy="141120"/>
                          </a:xfrm>
                        </wpg:grpSpPr>
                        <wps:wsp>
                          <wps:cNvSpPr/>
                          <wps:spPr>
                            <a:xfrm rot="1727400">
                              <a:off x="-2880" y="49320"/>
                              <a:ext cx="216000" cy="42480"/>
                            </a:xfrm>
                            <a:prstGeom prst="leftRightArrow">
                              <a:avLst>
                                <a:gd name="adj1" fmla="val 41889"/>
                                <a:gd name="adj2" fmla="val 144586"/>
                              </a:avLst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9872600">
                              <a:off x="412200" y="49320"/>
                              <a:ext cx="216000" cy="41760"/>
                            </a:xfrm>
                            <a:prstGeom prst="leftRightArrow">
                              <a:avLst>
                                <a:gd name="adj1" fmla="val 41889"/>
                                <a:gd name="adj2" fmla="val 147078"/>
                              </a:avLst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25pt;margin-top:0.9pt;width:93.6pt;height:85.25pt" coordorigin="445,18" coordsize="1872,1705">
                <v:group id="shape_0" style="position:absolute;left:445;top:18;width:1872;height:1705">
                  <v:group id="shape_0" style="position:absolute;left:445;top:18;width:1872;height:1705">
  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fillcolor="red" stroked="f" o:allowincell="f" style="position:absolute;left:445;top:18;width:1871;height:1704;mso-wrap-style:none;v-text-anchor:middle">
                      <v:fill o:detectmouseclick="t" type="solid" color2="aqua"/>
                      <v:stroke color="#3465a4" joinstyle="round" endcap="flat"/>
                      <w10:wrap type="none"/>
                    </v:shape>
  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fillcolor="white" stroked="f" o:allowincell="f" style="position:absolute;left:870;top:103;width:1397;height:909;mso-wrap-style:none;v-text-anchor:middle"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shape id="shape_0" fillcolor="white" stroked="f" o:allowincell="f" style="position:absolute;left:759;top:497;width:1225;height:197;mso-wrap-style:none;v-text-anchor:middle" type="_x0000_t136">
                    <v:path textpathok="t"/>
                    <v:textpath on="t" fitshape="t" string="LÁSKA  =  BŮH" style="font-family:&quot;Arial&quot;;font-size:28pt"/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046;top:914;width:702;height:197;mso-wrap-style:none;v-text-anchor:middle" type="_x0000_t136">
                    <v:path textpathok="t"/>
                    <v:textpath on="t" fitshape="t" string="ČLOVĚK" style="font-family:&quot;Arial&quot;;font-size:28pt"/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888;top:770;width:995;height:67">
                  <v:shape id="shape_0" fillcolor="white" stroked="f" o:allowincell="f" style="position:absolute;left:890;top:769;width:339;height:66;mso-wrap-style:none;v-text-anchor:middle;rotation:29" type="_x0000_t69"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544;top:769;width:339;height:65;flip:x;mso-wrap-style:none;v-text-anchor:middle;rotation:29" type="_x0000_t69"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117215</wp:posOffset>
                </wp:positionH>
                <wp:positionV relativeFrom="paragraph">
                  <wp:posOffset>11430</wp:posOffset>
                </wp:positionV>
                <wp:extent cx="1828165" cy="162433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080" cy="1624320"/>
                          <a:chOff x="0" y="0"/>
                          <a:chExt cx="1828080" cy="1624320"/>
                        </a:xfrm>
                      </wpg:grpSpPr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192960" y="0"/>
                            <a:ext cx="1443240" cy="11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154520"/>
                            <a:ext cx="1828080" cy="469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eastAsia="cs-CZ"/>
                                </w:rPr>
                                <w:t>PIKTOGRAM VLAŠTOVKY 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eastAsia="cs-CZ"/>
                                </w:rPr>
                                <w:t>NÁVRAT DUCHA,DUŠE,TĚLA DOMŮ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 w:eastAsia="cs-CZ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5.45pt;margin-top:0.9pt;width:143.95pt;height:127.9pt" coordorigin="4909,18" coordsize="2879,2558">
                <v:shape id="shape_0" stroked="f" o:allowincell="f" style="position:absolute;left:5213;top:18;width:2272;height:1839;mso-wrap-style:none;v-text-anchor:middle" type="_x0000_t75">
                  <v:imagedata r:id="rId22" o:detectmouseclick="t"/>
                  <v:stroke color="#3465a4" joinstyle="round" endcap="flat"/>
                  <w10:wrap type="none"/>
                </v:shape>
                <v:shape id="shape_0" stroked="f" o:allowincell="f" style="position:absolute;left:4909;top:1836;width:2878;height:7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FF"/>
                            <w:lang w:val="cs-CZ" w:eastAsia="cs-CZ"/>
                          </w:rPr>
                          <w:t>PIKTOGRAM VLAŠTOVKY -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FF"/>
                            <w:lang w:val="cs-CZ" w:eastAsia="cs-CZ"/>
                          </w:rPr>
                          <w:t>NÁVRAT DUCHA,DUŠE,TĚLA DOMŮ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 w:eastAsia="cs-CZ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885690</wp:posOffset>
                </wp:positionH>
                <wp:positionV relativeFrom="paragraph">
                  <wp:posOffset>11430</wp:posOffset>
                </wp:positionV>
                <wp:extent cx="1582420" cy="164592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2560" cy="1645920"/>
                          <a:chOff x="0" y="0"/>
                          <a:chExt cx="1582560" cy="1645920"/>
                        </a:xfrm>
                      </wpg:grpSpPr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0" y="0"/>
                            <a:ext cx="1582560" cy="1171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8320" y="1162080"/>
                            <a:ext cx="1463040" cy="48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eastAsia="cs-CZ"/>
                                </w:rPr>
                                <w:t>PIKTOGRAM SPIRÁLA 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eastAsia="cs-CZ"/>
                                </w:rPr>
                                <w:t>DUCHOVNÍ CEST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 w:eastAsia="cs-CZ"/>
                                </w:rPr>
                                <w:t>www.vesmirni-lide.c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eastAsia="zh-C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4.7pt;margin-top:0.9pt;width:124.6pt;height:129.6pt" coordorigin="7694,18" coordsize="2492,2592">
                <v:shape id="shape_0" stroked="f" o:allowincell="f" style="position:absolute;left:7694;top:18;width:2491;height:1843;mso-wrap-style:none;v-text-anchor:middle" type="_x0000_t75">
                  <v:imagedata r:id="rId24" o:detectmouseclick="t"/>
                  <v:stroke color="#3465a4" joinstyle="round" endcap="flat"/>
                  <w10:wrap type="none"/>
                </v:shape>
                <v:shape id="shape_0" stroked="f" o:allowincell="f" style="position:absolute;left:7786;top:1848;width:2303;height:7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FF"/>
                            <w:lang w:val="cs-CZ" w:eastAsia="cs-CZ"/>
                          </w:rPr>
                          <w:t>PIKTOGRAM SPIRÁLA -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FF"/>
                            <w:lang w:val="cs-CZ" w:eastAsia="cs-CZ"/>
                          </w:rPr>
                          <w:t>DUCHOVNÍ CEST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 w:eastAsia="cs-CZ"/>
                          </w:rPr>
                          <w:t>www.vesmirni-lide.cz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eastAsia="zh-C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1135</wp:posOffset>
                </wp:positionH>
                <wp:positionV relativeFrom="paragraph">
                  <wp:posOffset>1143000</wp:posOffset>
                </wp:positionV>
                <wp:extent cx="1371600" cy="331470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31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MILUJTE SE A MĚJTE SE RÁD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5"/>
                                <w:lang w:val="en-US"/>
                              </w:rPr>
                              <w:t>www.vesmirni-lide.c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6.1pt;mso-wrap-distance-left:9.05pt;mso-wrap-distance-right:9.05pt;mso-wrap-distance-top:0pt;mso-wrap-distance-bottom:0pt;margin-top:90pt;mso-position-vertical-relative:text;margin-left:1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MILUJTE SE A MĚJTE SE RÁDI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15"/>
                          <w:lang w:val="en-US"/>
                        </w:rPr>
                        <w:t>www.vesmirni-lide.c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</w:rPr>
        <w:t>136</w:t>
      </w:r>
      <w:r>
        <w:rPr>
          <w:rFonts w:cs="Arial" w:ascii="Arial" w:hAnsi="Arial"/>
          <w:sz w:val="20"/>
        </w:rPr>
        <w:t xml:space="preserve"> (</w:t>
      </w:r>
      <w:r>
        <w:rPr>
          <w:rFonts w:cs="Arial" w:ascii="Arial" w:hAnsi="Arial"/>
          <w:sz w:val="20"/>
          <w:lang w:val="en-US" w:eastAsia="en-US"/>
        </w:rPr>
        <w:t>internet</w:t>
      </w:r>
      <w:r>
        <w:rPr>
          <w:rFonts w:cs="Arial" w:ascii="Arial" w:hAnsi="Arial"/>
          <w:sz w:val="20"/>
        </w:rPr>
        <w:t xml:space="preserve"> obr. 1258)       </w:t>
      </w:r>
      <w:r>
        <w:rPr>
          <w:rFonts w:cs="Arial" w:ascii="Arial" w:hAnsi="Arial"/>
          <w:b/>
          <w:sz w:val="20"/>
        </w:rPr>
        <w:t>137</w:t>
      </w:r>
      <w:r>
        <w:rPr>
          <w:rFonts w:cs="Arial" w:ascii="Arial" w:hAnsi="Arial"/>
          <w:sz w:val="20"/>
        </w:rPr>
        <w:t xml:space="preserve"> (</w:t>
      </w:r>
      <w:r>
        <w:rPr>
          <w:rFonts w:cs="Arial" w:ascii="Arial" w:hAnsi="Arial"/>
          <w:sz w:val="20"/>
          <w:lang w:val="en-US" w:eastAsia="en-US"/>
        </w:rPr>
        <w:t>internet</w:t>
      </w:r>
      <w:r>
        <w:rPr>
          <w:rFonts w:cs="Arial" w:ascii="Arial" w:hAnsi="Arial"/>
          <w:sz w:val="20"/>
        </w:rPr>
        <w:t xml:space="preserve"> obr. 1622)            </w:t>
      </w:r>
      <w:r>
        <w:rPr>
          <w:rFonts w:cs="Arial" w:ascii="Arial" w:hAnsi="Arial"/>
          <w:b/>
          <w:sz w:val="20"/>
        </w:rPr>
        <w:t>138</w:t>
      </w:r>
      <w:r>
        <w:rPr>
          <w:rFonts w:cs="Arial" w:ascii="Arial" w:hAnsi="Arial"/>
          <w:sz w:val="20"/>
        </w:rPr>
        <w:t xml:space="preserve"> (</w:t>
      </w:r>
      <w:r>
        <w:rPr>
          <w:rFonts w:cs="Arial" w:ascii="Arial" w:hAnsi="Arial"/>
          <w:sz w:val="20"/>
          <w:lang w:val="en-US" w:eastAsia="en-US"/>
        </w:rPr>
        <w:t>internet</w:t>
      </w:r>
      <w:r>
        <w:rPr>
          <w:rFonts w:cs="Arial" w:ascii="Arial" w:hAnsi="Arial"/>
          <w:sz w:val="20"/>
        </w:rPr>
        <w:t xml:space="preserve"> obr. 900)            </w:t>
      </w:r>
      <w:r>
        <w:rPr>
          <w:rFonts w:cs="Arial" w:ascii="Arial" w:hAnsi="Arial"/>
          <w:b/>
          <w:sz w:val="20"/>
        </w:rPr>
        <w:t>139</w:t>
      </w:r>
      <w:r>
        <w:rPr>
          <w:rFonts w:cs="Arial" w:ascii="Arial" w:hAnsi="Arial"/>
          <w:sz w:val="20"/>
        </w:rPr>
        <w:t xml:space="preserve"> (</w:t>
      </w:r>
      <w:r>
        <w:rPr>
          <w:rFonts w:cs="Arial" w:ascii="Arial" w:hAnsi="Arial"/>
          <w:sz w:val="20"/>
          <w:lang w:val="en-US" w:eastAsia="en-US"/>
        </w:rPr>
        <w:t>internet</w:t>
      </w:r>
      <w:r>
        <w:rPr>
          <w:rFonts w:cs="Arial" w:ascii="Arial" w:hAnsi="Arial"/>
          <w:sz w:val="20"/>
        </w:rPr>
        <w:t xml:space="preserve"> obr. 1211)</w:t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83185</wp:posOffset>
                </wp:positionH>
                <wp:positionV relativeFrom="paragraph">
                  <wp:posOffset>15240</wp:posOffset>
                </wp:positionV>
                <wp:extent cx="1427480" cy="154305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27400" cy="1542960"/>
                          <a:chOff x="0" y="0"/>
                          <a:chExt cx="1427400" cy="1542960"/>
                        </a:xfrm>
                      </wpg:grpSpPr>
                      <pic:pic xmlns:pic="http://schemas.openxmlformats.org/drawingml/2006/picture">
                        <pic:nvPicPr>
                          <pic:cNvPr id="11" name="image4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0" y="0"/>
                            <a:ext cx="1427400" cy="1144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1440" y="1096560"/>
                            <a:ext cx="1192680" cy="44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eastAsia="cs-CZ"/>
                                </w:rPr>
                                <w:t>MILUJEME VÁ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eastAsia="cs-CZ"/>
                                </w:rPr>
                                <w:t>A POMÁHÁME VÁ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 w:eastAsia="cs-CZ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55pt;margin-top:1.2pt;width:112.4pt;height:121.45pt" coordorigin="-131,24" coordsize="2248,2429">
                <v:shape id="shape_0" ID="image4" stroked="f" o:allowincell="f" style="position:absolute;left:-131;top:24;width:2247;height:1801;mso-wrap-style:none;v-text-anchor:middle" type="_x0000_t75">
                  <v:imagedata r:id="rId26" o:detectmouseclick="t"/>
                  <v:stroke color="#3465a4" joinstyle="round" endcap="flat"/>
                  <w10:wrap type="none"/>
                </v:shape>
                <v:shape id="shape_0" stroked="f" o:allowincell="f" style="position:absolute;left:13;top:1751;width:1877;height:7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0000FF"/>
                            <w:lang w:val="cs-CZ" w:eastAsia="cs-CZ"/>
                          </w:rPr>
                          <w:t>MILUJEME VÁ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0000FF"/>
                            <w:lang w:val="cs-CZ" w:eastAsia="cs-CZ"/>
                          </w:rPr>
                          <w:t>A POMÁHÁME VÁM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 w:eastAsia="cs-CZ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562735</wp:posOffset>
                </wp:positionH>
                <wp:positionV relativeFrom="paragraph">
                  <wp:posOffset>15240</wp:posOffset>
                </wp:positionV>
                <wp:extent cx="1283970" cy="1908810"/>
                <wp:effectExtent l="0" t="63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84120" cy="1908720"/>
                          <a:chOff x="0" y="0"/>
                          <a:chExt cx="1284120" cy="1908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80160" cy="1463040"/>
                          </a:xfrm>
                        </wpg:grpSpPr>
                        <wps:wsp>
                          <wps:cNvSpPr/>
                          <wps:spPr>
                            <a:xfrm>
                              <a:off x="91440" y="86400"/>
                              <a:ext cx="182880" cy="16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27" h="5391">
                                  <a:moveTo>
                                    <a:pt x="2911" y="5391"/>
                                  </a:moveTo>
                                  <a:lnTo>
                                    <a:pt x="2654" y="5063"/>
                                  </a:lnTo>
                                  <a:lnTo>
                                    <a:pt x="2363" y="4737"/>
                                  </a:lnTo>
                                  <a:lnTo>
                                    <a:pt x="2050" y="4413"/>
                                  </a:lnTo>
                                  <a:lnTo>
                                    <a:pt x="1728" y="4089"/>
                                  </a:lnTo>
                                  <a:lnTo>
                                    <a:pt x="1404" y="3764"/>
                                  </a:lnTo>
                                  <a:lnTo>
                                    <a:pt x="1090" y="3439"/>
                                  </a:lnTo>
                                  <a:lnTo>
                                    <a:pt x="798" y="3112"/>
                                  </a:lnTo>
                                  <a:lnTo>
                                    <a:pt x="534" y="2785"/>
                                  </a:lnTo>
                                  <a:lnTo>
                                    <a:pt x="312" y="2454"/>
                                  </a:lnTo>
                                  <a:lnTo>
                                    <a:pt x="144" y="2118"/>
                                  </a:lnTo>
                                  <a:lnTo>
                                    <a:pt x="36" y="1780"/>
                                  </a:lnTo>
                                  <a:lnTo>
                                    <a:pt x="0" y="1435"/>
                                  </a:lnTo>
                                  <a:lnTo>
                                    <a:pt x="65" y="1067"/>
                                  </a:lnTo>
                                  <a:lnTo>
                                    <a:pt x="213" y="746"/>
                                  </a:lnTo>
                                  <a:lnTo>
                                    <a:pt x="429" y="478"/>
                                  </a:lnTo>
                                  <a:lnTo>
                                    <a:pt x="697" y="268"/>
                                  </a:lnTo>
                                  <a:lnTo>
                                    <a:pt x="1001" y="121"/>
                                  </a:lnTo>
                                  <a:lnTo>
                                    <a:pt x="1327" y="43"/>
                                  </a:lnTo>
                                  <a:lnTo>
                                    <a:pt x="1659" y="39"/>
                                  </a:lnTo>
                                  <a:lnTo>
                                    <a:pt x="1980" y="114"/>
                                  </a:lnTo>
                                  <a:lnTo>
                                    <a:pt x="2276" y="273"/>
                                  </a:lnTo>
                                  <a:lnTo>
                                    <a:pt x="2533" y="521"/>
                                  </a:lnTo>
                                  <a:lnTo>
                                    <a:pt x="2733" y="865"/>
                                  </a:lnTo>
                                  <a:lnTo>
                                    <a:pt x="2860" y="1309"/>
                                  </a:lnTo>
                                  <a:lnTo>
                                    <a:pt x="3061" y="826"/>
                                  </a:lnTo>
                                  <a:lnTo>
                                    <a:pt x="3309" y="463"/>
                                  </a:lnTo>
                                  <a:lnTo>
                                    <a:pt x="3591" y="210"/>
                                  </a:lnTo>
                                  <a:lnTo>
                                    <a:pt x="3896" y="59"/>
                                  </a:lnTo>
                                  <a:lnTo>
                                    <a:pt x="4212" y="0"/>
                                  </a:lnTo>
                                  <a:lnTo>
                                    <a:pt x="4524" y="21"/>
                                  </a:lnTo>
                                  <a:lnTo>
                                    <a:pt x="4821" y="118"/>
                                  </a:lnTo>
                                  <a:lnTo>
                                    <a:pt x="5089" y="278"/>
                                  </a:lnTo>
                                  <a:lnTo>
                                    <a:pt x="5316" y="491"/>
                                  </a:lnTo>
                                  <a:lnTo>
                                    <a:pt x="5489" y="750"/>
                                  </a:lnTo>
                                  <a:lnTo>
                                    <a:pt x="5597" y="1044"/>
                                  </a:lnTo>
                                  <a:lnTo>
                                    <a:pt x="5627" y="1363"/>
                                  </a:lnTo>
                                  <a:lnTo>
                                    <a:pt x="5620" y="1721"/>
                                  </a:lnTo>
                                  <a:lnTo>
                                    <a:pt x="5538" y="2069"/>
                                  </a:lnTo>
                                  <a:lnTo>
                                    <a:pt x="5390" y="2412"/>
                                  </a:lnTo>
                                  <a:lnTo>
                                    <a:pt x="5188" y="2749"/>
                                  </a:lnTo>
                                  <a:lnTo>
                                    <a:pt x="4940" y="3081"/>
                                  </a:lnTo>
                                  <a:lnTo>
                                    <a:pt x="4661" y="3413"/>
                                  </a:lnTo>
                                  <a:lnTo>
                                    <a:pt x="4360" y="3741"/>
                                  </a:lnTo>
                                  <a:lnTo>
                                    <a:pt x="4049" y="4069"/>
                                  </a:lnTo>
                                  <a:lnTo>
                                    <a:pt x="3737" y="4396"/>
                                  </a:lnTo>
                                  <a:lnTo>
                                    <a:pt x="3436" y="4726"/>
                                  </a:lnTo>
                                  <a:lnTo>
                                    <a:pt x="3156" y="5057"/>
                                  </a:lnTo>
                                  <a:lnTo>
                                    <a:pt x="2911" y="5391"/>
                                  </a:lnTo>
                                  <a:lnTo>
                                    <a:pt x="2911" y="53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" y="0"/>
                              <a:ext cx="182880" cy="16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27" h="5391">
                                  <a:moveTo>
                                    <a:pt x="2911" y="5391"/>
                                  </a:moveTo>
                                  <a:lnTo>
                                    <a:pt x="2654" y="5063"/>
                                  </a:lnTo>
                                  <a:lnTo>
                                    <a:pt x="2363" y="4737"/>
                                  </a:lnTo>
                                  <a:lnTo>
                                    <a:pt x="2050" y="4413"/>
                                  </a:lnTo>
                                  <a:lnTo>
                                    <a:pt x="1728" y="4089"/>
                                  </a:lnTo>
                                  <a:lnTo>
                                    <a:pt x="1404" y="3764"/>
                                  </a:lnTo>
                                  <a:lnTo>
                                    <a:pt x="1090" y="3439"/>
                                  </a:lnTo>
                                  <a:lnTo>
                                    <a:pt x="798" y="3112"/>
                                  </a:lnTo>
                                  <a:lnTo>
                                    <a:pt x="534" y="2785"/>
                                  </a:lnTo>
                                  <a:lnTo>
                                    <a:pt x="312" y="2454"/>
                                  </a:lnTo>
                                  <a:lnTo>
                                    <a:pt x="144" y="2118"/>
                                  </a:lnTo>
                                  <a:lnTo>
                                    <a:pt x="36" y="1780"/>
                                  </a:lnTo>
                                  <a:lnTo>
                                    <a:pt x="0" y="1435"/>
                                  </a:lnTo>
                                  <a:lnTo>
                                    <a:pt x="65" y="1067"/>
                                  </a:lnTo>
                                  <a:lnTo>
                                    <a:pt x="213" y="746"/>
                                  </a:lnTo>
                                  <a:lnTo>
                                    <a:pt x="429" y="478"/>
                                  </a:lnTo>
                                  <a:lnTo>
                                    <a:pt x="697" y="268"/>
                                  </a:lnTo>
                                  <a:lnTo>
                                    <a:pt x="1001" y="121"/>
                                  </a:lnTo>
                                  <a:lnTo>
                                    <a:pt x="1327" y="43"/>
                                  </a:lnTo>
                                  <a:lnTo>
                                    <a:pt x="1659" y="39"/>
                                  </a:lnTo>
                                  <a:lnTo>
                                    <a:pt x="1980" y="114"/>
                                  </a:lnTo>
                                  <a:lnTo>
                                    <a:pt x="2276" y="273"/>
                                  </a:lnTo>
                                  <a:lnTo>
                                    <a:pt x="2533" y="521"/>
                                  </a:lnTo>
                                  <a:lnTo>
                                    <a:pt x="2733" y="865"/>
                                  </a:lnTo>
                                  <a:lnTo>
                                    <a:pt x="2860" y="1309"/>
                                  </a:lnTo>
                                  <a:lnTo>
                                    <a:pt x="3061" y="826"/>
                                  </a:lnTo>
                                  <a:lnTo>
                                    <a:pt x="3309" y="463"/>
                                  </a:lnTo>
                                  <a:lnTo>
                                    <a:pt x="3591" y="210"/>
                                  </a:lnTo>
                                  <a:lnTo>
                                    <a:pt x="3896" y="59"/>
                                  </a:lnTo>
                                  <a:lnTo>
                                    <a:pt x="4212" y="0"/>
                                  </a:lnTo>
                                  <a:lnTo>
                                    <a:pt x="4524" y="21"/>
                                  </a:lnTo>
                                  <a:lnTo>
                                    <a:pt x="4821" y="118"/>
                                  </a:lnTo>
                                  <a:lnTo>
                                    <a:pt x="5089" y="278"/>
                                  </a:lnTo>
                                  <a:lnTo>
                                    <a:pt x="5316" y="491"/>
                                  </a:lnTo>
                                  <a:lnTo>
                                    <a:pt x="5489" y="750"/>
                                  </a:lnTo>
                                  <a:lnTo>
                                    <a:pt x="5597" y="1044"/>
                                  </a:lnTo>
                                  <a:lnTo>
                                    <a:pt x="5627" y="1363"/>
                                  </a:lnTo>
                                  <a:lnTo>
                                    <a:pt x="5620" y="1721"/>
                                  </a:lnTo>
                                  <a:lnTo>
                                    <a:pt x="5538" y="2069"/>
                                  </a:lnTo>
                                  <a:lnTo>
                                    <a:pt x="5390" y="2412"/>
                                  </a:lnTo>
                                  <a:lnTo>
                                    <a:pt x="5188" y="2749"/>
                                  </a:lnTo>
                                  <a:lnTo>
                                    <a:pt x="4940" y="3081"/>
                                  </a:lnTo>
                                  <a:lnTo>
                                    <a:pt x="4661" y="3413"/>
                                  </a:lnTo>
                                  <a:lnTo>
                                    <a:pt x="4360" y="3741"/>
                                  </a:lnTo>
                                  <a:lnTo>
                                    <a:pt x="4049" y="4069"/>
                                  </a:lnTo>
                                  <a:lnTo>
                                    <a:pt x="3737" y="4396"/>
                                  </a:lnTo>
                                  <a:lnTo>
                                    <a:pt x="3436" y="4726"/>
                                  </a:lnTo>
                                  <a:lnTo>
                                    <a:pt x="3156" y="5057"/>
                                  </a:lnTo>
                                  <a:lnTo>
                                    <a:pt x="2911" y="5391"/>
                                  </a:lnTo>
                                  <a:lnTo>
                                    <a:pt x="2911" y="53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840" y="86400"/>
                              <a:ext cx="182880" cy="16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27" h="5391">
                                  <a:moveTo>
                                    <a:pt x="2911" y="5391"/>
                                  </a:moveTo>
                                  <a:lnTo>
                                    <a:pt x="2654" y="5063"/>
                                  </a:lnTo>
                                  <a:lnTo>
                                    <a:pt x="2363" y="4737"/>
                                  </a:lnTo>
                                  <a:lnTo>
                                    <a:pt x="2050" y="4413"/>
                                  </a:lnTo>
                                  <a:lnTo>
                                    <a:pt x="1728" y="4089"/>
                                  </a:lnTo>
                                  <a:lnTo>
                                    <a:pt x="1404" y="3764"/>
                                  </a:lnTo>
                                  <a:lnTo>
                                    <a:pt x="1090" y="3439"/>
                                  </a:lnTo>
                                  <a:lnTo>
                                    <a:pt x="798" y="3112"/>
                                  </a:lnTo>
                                  <a:lnTo>
                                    <a:pt x="534" y="2785"/>
                                  </a:lnTo>
                                  <a:lnTo>
                                    <a:pt x="312" y="2454"/>
                                  </a:lnTo>
                                  <a:lnTo>
                                    <a:pt x="144" y="2118"/>
                                  </a:lnTo>
                                  <a:lnTo>
                                    <a:pt x="36" y="1780"/>
                                  </a:lnTo>
                                  <a:lnTo>
                                    <a:pt x="0" y="1435"/>
                                  </a:lnTo>
                                  <a:lnTo>
                                    <a:pt x="65" y="1067"/>
                                  </a:lnTo>
                                  <a:lnTo>
                                    <a:pt x="213" y="746"/>
                                  </a:lnTo>
                                  <a:lnTo>
                                    <a:pt x="429" y="478"/>
                                  </a:lnTo>
                                  <a:lnTo>
                                    <a:pt x="697" y="268"/>
                                  </a:lnTo>
                                  <a:lnTo>
                                    <a:pt x="1001" y="121"/>
                                  </a:lnTo>
                                  <a:lnTo>
                                    <a:pt x="1327" y="43"/>
                                  </a:lnTo>
                                  <a:lnTo>
                                    <a:pt x="1659" y="39"/>
                                  </a:lnTo>
                                  <a:lnTo>
                                    <a:pt x="1980" y="114"/>
                                  </a:lnTo>
                                  <a:lnTo>
                                    <a:pt x="2276" y="273"/>
                                  </a:lnTo>
                                  <a:lnTo>
                                    <a:pt x="2533" y="521"/>
                                  </a:lnTo>
                                  <a:lnTo>
                                    <a:pt x="2733" y="865"/>
                                  </a:lnTo>
                                  <a:lnTo>
                                    <a:pt x="2860" y="1309"/>
                                  </a:lnTo>
                                  <a:lnTo>
                                    <a:pt x="3061" y="826"/>
                                  </a:lnTo>
                                  <a:lnTo>
                                    <a:pt x="3309" y="463"/>
                                  </a:lnTo>
                                  <a:lnTo>
                                    <a:pt x="3591" y="210"/>
                                  </a:lnTo>
                                  <a:lnTo>
                                    <a:pt x="3896" y="59"/>
                                  </a:lnTo>
                                  <a:lnTo>
                                    <a:pt x="4212" y="0"/>
                                  </a:lnTo>
                                  <a:lnTo>
                                    <a:pt x="4524" y="21"/>
                                  </a:lnTo>
                                  <a:lnTo>
                                    <a:pt x="4821" y="118"/>
                                  </a:lnTo>
                                  <a:lnTo>
                                    <a:pt x="5089" y="278"/>
                                  </a:lnTo>
                                  <a:lnTo>
                                    <a:pt x="5316" y="491"/>
                                  </a:lnTo>
                                  <a:lnTo>
                                    <a:pt x="5489" y="750"/>
                                  </a:lnTo>
                                  <a:lnTo>
                                    <a:pt x="5597" y="1044"/>
                                  </a:lnTo>
                                  <a:lnTo>
                                    <a:pt x="5627" y="1363"/>
                                  </a:lnTo>
                                  <a:lnTo>
                                    <a:pt x="5620" y="1721"/>
                                  </a:lnTo>
                                  <a:lnTo>
                                    <a:pt x="5538" y="2069"/>
                                  </a:lnTo>
                                  <a:lnTo>
                                    <a:pt x="5390" y="2412"/>
                                  </a:lnTo>
                                  <a:lnTo>
                                    <a:pt x="5188" y="2749"/>
                                  </a:lnTo>
                                  <a:lnTo>
                                    <a:pt x="4940" y="3081"/>
                                  </a:lnTo>
                                  <a:lnTo>
                                    <a:pt x="4661" y="3413"/>
                                  </a:lnTo>
                                  <a:lnTo>
                                    <a:pt x="4360" y="3741"/>
                                  </a:lnTo>
                                  <a:lnTo>
                                    <a:pt x="4049" y="4069"/>
                                  </a:lnTo>
                                  <a:lnTo>
                                    <a:pt x="3737" y="4396"/>
                                  </a:lnTo>
                                  <a:lnTo>
                                    <a:pt x="3436" y="4726"/>
                                  </a:lnTo>
                                  <a:lnTo>
                                    <a:pt x="3156" y="5057"/>
                                  </a:lnTo>
                                  <a:lnTo>
                                    <a:pt x="2911" y="5391"/>
                                  </a:lnTo>
                                  <a:lnTo>
                                    <a:pt x="2911" y="53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7280" y="259200"/>
                              <a:ext cx="182880" cy="16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27" h="5391">
                                  <a:moveTo>
                                    <a:pt x="2911" y="5391"/>
                                  </a:moveTo>
                                  <a:lnTo>
                                    <a:pt x="2654" y="5063"/>
                                  </a:lnTo>
                                  <a:lnTo>
                                    <a:pt x="2363" y="4737"/>
                                  </a:lnTo>
                                  <a:lnTo>
                                    <a:pt x="2050" y="4413"/>
                                  </a:lnTo>
                                  <a:lnTo>
                                    <a:pt x="1728" y="4089"/>
                                  </a:lnTo>
                                  <a:lnTo>
                                    <a:pt x="1404" y="3764"/>
                                  </a:lnTo>
                                  <a:lnTo>
                                    <a:pt x="1090" y="3439"/>
                                  </a:lnTo>
                                  <a:lnTo>
                                    <a:pt x="798" y="3112"/>
                                  </a:lnTo>
                                  <a:lnTo>
                                    <a:pt x="534" y="2785"/>
                                  </a:lnTo>
                                  <a:lnTo>
                                    <a:pt x="312" y="2454"/>
                                  </a:lnTo>
                                  <a:lnTo>
                                    <a:pt x="144" y="2118"/>
                                  </a:lnTo>
                                  <a:lnTo>
                                    <a:pt x="36" y="1780"/>
                                  </a:lnTo>
                                  <a:lnTo>
                                    <a:pt x="0" y="1435"/>
                                  </a:lnTo>
                                  <a:lnTo>
                                    <a:pt x="65" y="1067"/>
                                  </a:lnTo>
                                  <a:lnTo>
                                    <a:pt x="213" y="746"/>
                                  </a:lnTo>
                                  <a:lnTo>
                                    <a:pt x="429" y="478"/>
                                  </a:lnTo>
                                  <a:lnTo>
                                    <a:pt x="697" y="268"/>
                                  </a:lnTo>
                                  <a:lnTo>
                                    <a:pt x="1001" y="121"/>
                                  </a:lnTo>
                                  <a:lnTo>
                                    <a:pt x="1327" y="43"/>
                                  </a:lnTo>
                                  <a:lnTo>
                                    <a:pt x="1659" y="39"/>
                                  </a:lnTo>
                                  <a:lnTo>
                                    <a:pt x="1980" y="114"/>
                                  </a:lnTo>
                                  <a:lnTo>
                                    <a:pt x="2276" y="273"/>
                                  </a:lnTo>
                                  <a:lnTo>
                                    <a:pt x="2533" y="521"/>
                                  </a:lnTo>
                                  <a:lnTo>
                                    <a:pt x="2733" y="865"/>
                                  </a:lnTo>
                                  <a:lnTo>
                                    <a:pt x="2860" y="1309"/>
                                  </a:lnTo>
                                  <a:lnTo>
                                    <a:pt x="3061" y="826"/>
                                  </a:lnTo>
                                  <a:lnTo>
                                    <a:pt x="3309" y="463"/>
                                  </a:lnTo>
                                  <a:lnTo>
                                    <a:pt x="3591" y="210"/>
                                  </a:lnTo>
                                  <a:lnTo>
                                    <a:pt x="3896" y="59"/>
                                  </a:lnTo>
                                  <a:lnTo>
                                    <a:pt x="4212" y="0"/>
                                  </a:lnTo>
                                  <a:lnTo>
                                    <a:pt x="4524" y="21"/>
                                  </a:lnTo>
                                  <a:lnTo>
                                    <a:pt x="4821" y="118"/>
                                  </a:lnTo>
                                  <a:lnTo>
                                    <a:pt x="5089" y="278"/>
                                  </a:lnTo>
                                  <a:lnTo>
                                    <a:pt x="5316" y="491"/>
                                  </a:lnTo>
                                  <a:lnTo>
                                    <a:pt x="5489" y="750"/>
                                  </a:lnTo>
                                  <a:lnTo>
                                    <a:pt x="5597" y="1044"/>
                                  </a:lnTo>
                                  <a:lnTo>
                                    <a:pt x="5627" y="1363"/>
                                  </a:lnTo>
                                  <a:lnTo>
                                    <a:pt x="5620" y="1721"/>
                                  </a:lnTo>
                                  <a:lnTo>
                                    <a:pt x="5538" y="2069"/>
                                  </a:lnTo>
                                  <a:lnTo>
                                    <a:pt x="5390" y="2412"/>
                                  </a:lnTo>
                                  <a:lnTo>
                                    <a:pt x="5188" y="2749"/>
                                  </a:lnTo>
                                  <a:lnTo>
                                    <a:pt x="4940" y="3081"/>
                                  </a:lnTo>
                                  <a:lnTo>
                                    <a:pt x="4661" y="3413"/>
                                  </a:lnTo>
                                  <a:lnTo>
                                    <a:pt x="4360" y="3741"/>
                                  </a:lnTo>
                                  <a:lnTo>
                                    <a:pt x="4049" y="4069"/>
                                  </a:lnTo>
                                  <a:lnTo>
                                    <a:pt x="3737" y="4396"/>
                                  </a:lnTo>
                                  <a:lnTo>
                                    <a:pt x="3436" y="4726"/>
                                  </a:lnTo>
                                  <a:lnTo>
                                    <a:pt x="3156" y="5057"/>
                                  </a:lnTo>
                                  <a:lnTo>
                                    <a:pt x="2911" y="5391"/>
                                  </a:lnTo>
                                  <a:lnTo>
                                    <a:pt x="2911" y="53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7280" y="432360"/>
                              <a:ext cx="182880" cy="16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27" h="5391">
                                  <a:moveTo>
                                    <a:pt x="2911" y="5391"/>
                                  </a:moveTo>
                                  <a:lnTo>
                                    <a:pt x="2654" y="5063"/>
                                  </a:lnTo>
                                  <a:lnTo>
                                    <a:pt x="2363" y="4737"/>
                                  </a:lnTo>
                                  <a:lnTo>
                                    <a:pt x="2050" y="4413"/>
                                  </a:lnTo>
                                  <a:lnTo>
                                    <a:pt x="1728" y="4089"/>
                                  </a:lnTo>
                                  <a:lnTo>
                                    <a:pt x="1404" y="3764"/>
                                  </a:lnTo>
                                  <a:lnTo>
                                    <a:pt x="1090" y="3439"/>
                                  </a:lnTo>
                                  <a:lnTo>
                                    <a:pt x="798" y="3112"/>
                                  </a:lnTo>
                                  <a:lnTo>
                                    <a:pt x="534" y="2785"/>
                                  </a:lnTo>
                                  <a:lnTo>
                                    <a:pt x="312" y="2454"/>
                                  </a:lnTo>
                                  <a:lnTo>
                                    <a:pt x="144" y="2118"/>
                                  </a:lnTo>
                                  <a:lnTo>
                                    <a:pt x="36" y="1780"/>
                                  </a:lnTo>
                                  <a:lnTo>
                                    <a:pt x="0" y="1435"/>
                                  </a:lnTo>
                                  <a:lnTo>
                                    <a:pt x="65" y="1067"/>
                                  </a:lnTo>
                                  <a:lnTo>
                                    <a:pt x="213" y="746"/>
                                  </a:lnTo>
                                  <a:lnTo>
                                    <a:pt x="429" y="478"/>
                                  </a:lnTo>
                                  <a:lnTo>
                                    <a:pt x="697" y="268"/>
                                  </a:lnTo>
                                  <a:lnTo>
                                    <a:pt x="1001" y="121"/>
                                  </a:lnTo>
                                  <a:lnTo>
                                    <a:pt x="1327" y="43"/>
                                  </a:lnTo>
                                  <a:lnTo>
                                    <a:pt x="1659" y="39"/>
                                  </a:lnTo>
                                  <a:lnTo>
                                    <a:pt x="1980" y="114"/>
                                  </a:lnTo>
                                  <a:lnTo>
                                    <a:pt x="2276" y="273"/>
                                  </a:lnTo>
                                  <a:lnTo>
                                    <a:pt x="2533" y="521"/>
                                  </a:lnTo>
                                  <a:lnTo>
                                    <a:pt x="2733" y="865"/>
                                  </a:lnTo>
                                  <a:lnTo>
                                    <a:pt x="2860" y="1309"/>
                                  </a:lnTo>
                                  <a:lnTo>
                                    <a:pt x="3061" y="826"/>
                                  </a:lnTo>
                                  <a:lnTo>
                                    <a:pt x="3309" y="463"/>
                                  </a:lnTo>
                                  <a:lnTo>
                                    <a:pt x="3591" y="210"/>
                                  </a:lnTo>
                                  <a:lnTo>
                                    <a:pt x="3896" y="59"/>
                                  </a:lnTo>
                                  <a:lnTo>
                                    <a:pt x="4212" y="0"/>
                                  </a:lnTo>
                                  <a:lnTo>
                                    <a:pt x="4524" y="21"/>
                                  </a:lnTo>
                                  <a:lnTo>
                                    <a:pt x="4821" y="118"/>
                                  </a:lnTo>
                                  <a:lnTo>
                                    <a:pt x="5089" y="278"/>
                                  </a:lnTo>
                                  <a:lnTo>
                                    <a:pt x="5316" y="491"/>
                                  </a:lnTo>
                                  <a:lnTo>
                                    <a:pt x="5489" y="750"/>
                                  </a:lnTo>
                                  <a:lnTo>
                                    <a:pt x="5597" y="1044"/>
                                  </a:lnTo>
                                  <a:lnTo>
                                    <a:pt x="5627" y="1363"/>
                                  </a:lnTo>
                                  <a:lnTo>
                                    <a:pt x="5620" y="1721"/>
                                  </a:lnTo>
                                  <a:lnTo>
                                    <a:pt x="5538" y="2069"/>
                                  </a:lnTo>
                                  <a:lnTo>
                                    <a:pt x="5390" y="2412"/>
                                  </a:lnTo>
                                  <a:lnTo>
                                    <a:pt x="5188" y="2749"/>
                                  </a:lnTo>
                                  <a:lnTo>
                                    <a:pt x="4940" y="3081"/>
                                  </a:lnTo>
                                  <a:lnTo>
                                    <a:pt x="4661" y="3413"/>
                                  </a:lnTo>
                                  <a:lnTo>
                                    <a:pt x="4360" y="3741"/>
                                  </a:lnTo>
                                  <a:lnTo>
                                    <a:pt x="4049" y="4069"/>
                                  </a:lnTo>
                                  <a:lnTo>
                                    <a:pt x="3737" y="4396"/>
                                  </a:lnTo>
                                  <a:lnTo>
                                    <a:pt x="3436" y="4726"/>
                                  </a:lnTo>
                                  <a:lnTo>
                                    <a:pt x="3156" y="5057"/>
                                  </a:lnTo>
                                  <a:lnTo>
                                    <a:pt x="2911" y="5391"/>
                                  </a:lnTo>
                                  <a:lnTo>
                                    <a:pt x="2911" y="53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840" y="605160"/>
                              <a:ext cx="182880" cy="16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27" h="5391">
                                  <a:moveTo>
                                    <a:pt x="2911" y="5391"/>
                                  </a:moveTo>
                                  <a:lnTo>
                                    <a:pt x="2654" y="5063"/>
                                  </a:lnTo>
                                  <a:lnTo>
                                    <a:pt x="2363" y="4737"/>
                                  </a:lnTo>
                                  <a:lnTo>
                                    <a:pt x="2050" y="4413"/>
                                  </a:lnTo>
                                  <a:lnTo>
                                    <a:pt x="1728" y="4089"/>
                                  </a:lnTo>
                                  <a:lnTo>
                                    <a:pt x="1404" y="3764"/>
                                  </a:lnTo>
                                  <a:lnTo>
                                    <a:pt x="1090" y="3439"/>
                                  </a:lnTo>
                                  <a:lnTo>
                                    <a:pt x="798" y="3112"/>
                                  </a:lnTo>
                                  <a:lnTo>
                                    <a:pt x="534" y="2785"/>
                                  </a:lnTo>
                                  <a:lnTo>
                                    <a:pt x="312" y="2454"/>
                                  </a:lnTo>
                                  <a:lnTo>
                                    <a:pt x="144" y="2118"/>
                                  </a:lnTo>
                                  <a:lnTo>
                                    <a:pt x="36" y="1780"/>
                                  </a:lnTo>
                                  <a:lnTo>
                                    <a:pt x="0" y="1435"/>
                                  </a:lnTo>
                                  <a:lnTo>
                                    <a:pt x="65" y="1067"/>
                                  </a:lnTo>
                                  <a:lnTo>
                                    <a:pt x="213" y="746"/>
                                  </a:lnTo>
                                  <a:lnTo>
                                    <a:pt x="429" y="478"/>
                                  </a:lnTo>
                                  <a:lnTo>
                                    <a:pt x="697" y="268"/>
                                  </a:lnTo>
                                  <a:lnTo>
                                    <a:pt x="1001" y="121"/>
                                  </a:lnTo>
                                  <a:lnTo>
                                    <a:pt x="1327" y="43"/>
                                  </a:lnTo>
                                  <a:lnTo>
                                    <a:pt x="1659" y="39"/>
                                  </a:lnTo>
                                  <a:lnTo>
                                    <a:pt x="1980" y="114"/>
                                  </a:lnTo>
                                  <a:lnTo>
                                    <a:pt x="2276" y="273"/>
                                  </a:lnTo>
                                  <a:lnTo>
                                    <a:pt x="2533" y="521"/>
                                  </a:lnTo>
                                  <a:lnTo>
                                    <a:pt x="2733" y="865"/>
                                  </a:lnTo>
                                  <a:lnTo>
                                    <a:pt x="2860" y="1309"/>
                                  </a:lnTo>
                                  <a:lnTo>
                                    <a:pt x="3061" y="826"/>
                                  </a:lnTo>
                                  <a:lnTo>
                                    <a:pt x="3309" y="463"/>
                                  </a:lnTo>
                                  <a:lnTo>
                                    <a:pt x="3591" y="210"/>
                                  </a:lnTo>
                                  <a:lnTo>
                                    <a:pt x="3896" y="59"/>
                                  </a:lnTo>
                                  <a:lnTo>
                                    <a:pt x="4212" y="0"/>
                                  </a:lnTo>
                                  <a:lnTo>
                                    <a:pt x="4524" y="21"/>
                                  </a:lnTo>
                                  <a:lnTo>
                                    <a:pt x="4821" y="118"/>
                                  </a:lnTo>
                                  <a:lnTo>
                                    <a:pt x="5089" y="278"/>
                                  </a:lnTo>
                                  <a:lnTo>
                                    <a:pt x="5316" y="491"/>
                                  </a:lnTo>
                                  <a:lnTo>
                                    <a:pt x="5489" y="750"/>
                                  </a:lnTo>
                                  <a:lnTo>
                                    <a:pt x="5597" y="1044"/>
                                  </a:lnTo>
                                  <a:lnTo>
                                    <a:pt x="5627" y="1363"/>
                                  </a:lnTo>
                                  <a:lnTo>
                                    <a:pt x="5620" y="1721"/>
                                  </a:lnTo>
                                  <a:lnTo>
                                    <a:pt x="5538" y="2069"/>
                                  </a:lnTo>
                                  <a:lnTo>
                                    <a:pt x="5390" y="2412"/>
                                  </a:lnTo>
                                  <a:lnTo>
                                    <a:pt x="5188" y="2749"/>
                                  </a:lnTo>
                                  <a:lnTo>
                                    <a:pt x="4940" y="3081"/>
                                  </a:lnTo>
                                  <a:lnTo>
                                    <a:pt x="4661" y="3413"/>
                                  </a:lnTo>
                                  <a:lnTo>
                                    <a:pt x="4360" y="3741"/>
                                  </a:lnTo>
                                  <a:lnTo>
                                    <a:pt x="4049" y="4069"/>
                                  </a:lnTo>
                                  <a:lnTo>
                                    <a:pt x="3737" y="4396"/>
                                  </a:lnTo>
                                  <a:lnTo>
                                    <a:pt x="3436" y="4726"/>
                                  </a:lnTo>
                                  <a:lnTo>
                                    <a:pt x="3156" y="5057"/>
                                  </a:lnTo>
                                  <a:lnTo>
                                    <a:pt x="2911" y="5391"/>
                                  </a:lnTo>
                                  <a:lnTo>
                                    <a:pt x="2911" y="53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" y="777960"/>
                              <a:ext cx="182880" cy="16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27" h="5391">
                                  <a:moveTo>
                                    <a:pt x="2911" y="5391"/>
                                  </a:moveTo>
                                  <a:lnTo>
                                    <a:pt x="2654" y="5063"/>
                                  </a:lnTo>
                                  <a:lnTo>
                                    <a:pt x="2363" y="4737"/>
                                  </a:lnTo>
                                  <a:lnTo>
                                    <a:pt x="2050" y="4413"/>
                                  </a:lnTo>
                                  <a:lnTo>
                                    <a:pt x="1728" y="4089"/>
                                  </a:lnTo>
                                  <a:lnTo>
                                    <a:pt x="1404" y="3764"/>
                                  </a:lnTo>
                                  <a:lnTo>
                                    <a:pt x="1090" y="3439"/>
                                  </a:lnTo>
                                  <a:lnTo>
                                    <a:pt x="798" y="3112"/>
                                  </a:lnTo>
                                  <a:lnTo>
                                    <a:pt x="534" y="2785"/>
                                  </a:lnTo>
                                  <a:lnTo>
                                    <a:pt x="312" y="2454"/>
                                  </a:lnTo>
                                  <a:lnTo>
                                    <a:pt x="144" y="2118"/>
                                  </a:lnTo>
                                  <a:lnTo>
                                    <a:pt x="36" y="1780"/>
                                  </a:lnTo>
                                  <a:lnTo>
                                    <a:pt x="0" y="1435"/>
                                  </a:lnTo>
                                  <a:lnTo>
                                    <a:pt x="65" y="1067"/>
                                  </a:lnTo>
                                  <a:lnTo>
                                    <a:pt x="213" y="746"/>
                                  </a:lnTo>
                                  <a:lnTo>
                                    <a:pt x="429" y="478"/>
                                  </a:lnTo>
                                  <a:lnTo>
                                    <a:pt x="697" y="268"/>
                                  </a:lnTo>
                                  <a:lnTo>
                                    <a:pt x="1001" y="121"/>
                                  </a:lnTo>
                                  <a:lnTo>
                                    <a:pt x="1327" y="43"/>
                                  </a:lnTo>
                                  <a:lnTo>
                                    <a:pt x="1659" y="39"/>
                                  </a:lnTo>
                                  <a:lnTo>
                                    <a:pt x="1980" y="114"/>
                                  </a:lnTo>
                                  <a:lnTo>
                                    <a:pt x="2276" y="273"/>
                                  </a:lnTo>
                                  <a:lnTo>
                                    <a:pt x="2533" y="521"/>
                                  </a:lnTo>
                                  <a:lnTo>
                                    <a:pt x="2733" y="865"/>
                                  </a:lnTo>
                                  <a:lnTo>
                                    <a:pt x="2860" y="1309"/>
                                  </a:lnTo>
                                  <a:lnTo>
                                    <a:pt x="3061" y="826"/>
                                  </a:lnTo>
                                  <a:lnTo>
                                    <a:pt x="3309" y="463"/>
                                  </a:lnTo>
                                  <a:lnTo>
                                    <a:pt x="3591" y="210"/>
                                  </a:lnTo>
                                  <a:lnTo>
                                    <a:pt x="3896" y="59"/>
                                  </a:lnTo>
                                  <a:lnTo>
                                    <a:pt x="4212" y="0"/>
                                  </a:lnTo>
                                  <a:lnTo>
                                    <a:pt x="4524" y="21"/>
                                  </a:lnTo>
                                  <a:lnTo>
                                    <a:pt x="4821" y="118"/>
                                  </a:lnTo>
                                  <a:lnTo>
                                    <a:pt x="5089" y="278"/>
                                  </a:lnTo>
                                  <a:lnTo>
                                    <a:pt x="5316" y="491"/>
                                  </a:lnTo>
                                  <a:lnTo>
                                    <a:pt x="5489" y="750"/>
                                  </a:lnTo>
                                  <a:lnTo>
                                    <a:pt x="5597" y="1044"/>
                                  </a:lnTo>
                                  <a:lnTo>
                                    <a:pt x="5627" y="1363"/>
                                  </a:lnTo>
                                  <a:lnTo>
                                    <a:pt x="5620" y="1721"/>
                                  </a:lnTo>
                                  <a:lnTo>
                                    <a:pt x="5538" y="2069"/>
                                  </a:lnTo>
                                  <a:lnTo>
                                    <a:pt x="5390" y="2412"/>
                                  </a:lnTo>
                                  <a:lnTo>
                                    <a:pt x="5188" y="2749"/>
                                  </a:lnTo>
                                  <a:lnTo>
                                    <a:pt x="4940" y="3081"/>
                                  </a:lnTo>
                                  <a:lnTo>
                                    <a:pt x="4661" y="3413"/>
                                  </a:lnTo>
                                  <a:lnTo>
                                    <a:pt x="4360" y="3741"/>
                                  </a:lnTo>
                                  <a:lnTo>
                                    <a:pt x="4049" y="4069"/>
                                  </a:lnTo>
                                  <a:lnTo>
                                    <a:pt x="3737" y="4396"/>
                                  </a:lnTo>
                                  <a:lnTo>
                                    <a:pt x="3436" y="4726"/>
                                  </a:lnTo>
                                  <a:lnTo>
                                    <a:pt x="3156" y="5057"/>
                                  </a:lnTo>
                                  <a:lnTo>
                                    <a:pt x="2911" y="5391"/>
                                  </a:lnTo>
                                  <a:lnTo>
                                    <a:pt x="2911" y="53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9200"/>
                              <a:ext cx="182880" cy="16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27" h="5391">
                                  <a:moveTo>
                                    <a:pt x="2911" y="5391"/>
                                  </a:moveTo>
                                  <a:lnTo>
                                    <a:pt x="2654" y="5063"/>
                                  </a:lnTo>
                                  <a:lnTo>
                                    <a:pt x="2363" y="4737"/>
                                  </a:lnTo>
                                  <a:lnTo>
                                    <a:pt x="2050" y="4413"/>
                                  </a:lnTo>
                                  <a:lnTo>
                                    <a:pt x="1728" y="4089"/>
                                  </a:lnTo>
                                  <a:lnTo>
                                    <a:pt x="1404" y="3764"/>
                                  </a:lnTo>
                                  <a:lnTo>
                                    <a:pt x="1090" y="3439"/>
                                  </a:lnTo>
                                  <a:lnTo>
                                    <a:pt x="798" y="3112"/>
                                  </a:lnTo>
                                  <a:lnTo>
                                    <a:pt x="534" y="2785"/>
                                  </a:lnTo>
                                  <a:lnTo>
                                    <a:pt x="312" y="2454"/>
                                  </a:lnTo>
                                  <a:lnTo>
                                    <a:pt x="144" y="2118"/>
                                  </a:lnTo>
                                  <a:lnTo>
                                    <a:pt x="36" y="1780"/>
                                  </a:lnTo>
                                  <a:lnTo>
                                    <a:pt x="0" y="1435"/>
                                  </a:lnTo>
                                  <a:lnTo>
                                    <a:pt x="65" y="1067"/>
                                  </a:lnTo>
                                  <a:lnTo>
                                    <a:pt x="213" y="746"/>
                                  </a:lnTo>
                                  <a:lnTo>
                                    <a:pt x="429" y="478"/>
                                  </a:lnTo>
                                  <a:lnTo>
                                    <a:pt x="697" y="268"/>
                                  </a:lnTo>
                                  <a:lnTo>
                                    <a:pt x="1001" y="121"/>
                                  </a:lnTo>
                                  <a:lnTo>
                                    <a:pt x="1327" y="43"/>
                                  </a:lnTo>
                                  <a:lnTo>
                                    <a:pt x="1659" y="39"/>
                                  </a:lnTo>
                                  <a:lnTo>
                                    <a:pt x="1980" y="114"/>
                                  </a:lnTo>
                                  <a:lnTo>
                                    <a:pt x="2276" y="273"/>
                                  </a:lnTo>
                                  <a:lnTo>
                                    <a:pt x="2533" y="521"/>
                                  </a:lnTo>
                                  <a:lnTo>
                                    <a:pt x="2733" y="865"/>
                                  </a:lnTo>
                                  <a:lnTo>
                                    <a:pt x="2860" y="1309"/>
                                  </a:lnTo>
                                  <a:lnTo>
                                    <a:pt x="3061" y="826"/>
                                  </a:lnTo>
                                  <a:lnTo>
                                    <a:pt x="3309" y="463"/>
                                  </a:lnTo>
                                  <a:lnTo>
                                    <a:pt x="3591" y="210"/>
                                  </a:lnTo>
                                  <a:lnTo>
                                    <a:pt x="3896" y="59"/>
                                  </a:lnTo>
                                  <a:lnTo>
                                    <a:pt x="4212" y="0"/>
                                  </a:lnTo>
                                  <a:lnTo>
                                    <a:pt x="4524" y="21"/>
                                  </a:lnTo>
                                  <a:lnTo>
                                    <a:pt x="4821" y="118"/>
                                  </a:lnTo>
                                  <a:lnTo>
                                    <a:pt x="5089" y="278"/>
                                  </a:lnTo>
                                  <a:lnTo>
                                    <a:pt x="5316" y="491"/>
                                  </a:lnTo>
                                  <a:lnTo>
                                    <a:pt x="5489" y="750"/>
                                  </a:lnTo>
                                  <a:lnTo>
                                    <a:pt x="5597" y="1044"/>
                                  </a:lnTo>
                                  <a:lnTo>
                                    <a:pt x="5627" y="1363"/>
                                  </a:lnTo>
                                  <a:lnTo>
                                    <a:pt x="5620" y="1721"/>
                                  </a:lnTo>
                                  <a:lnTo>
                                    <a:pt x="5538" y="2069"/>
                                  </a:lnTo>
                                  <a:lnTo>
                                    <a:pt x="5390" y="2412"/>
                                  </a:lnTo>
                                  <a:lnTo>
                                    <a:pt x="5188" y="2749"/>
                                  </a:lnTo>
                                  <a:lnTo>
                                    <a:pt x="4940" y="3081"/>
                                  </a:lnTo>
                                  <a:lnTo>
                                    <a:pt x="4661" y="3413"/>
                                  </a:lnTo>
                                  <a:lnTo>
                                    <a:pt x="4360" y="3741"/>
                                  </a:lnTo>
                                  <a:lnTo>
                                    <a:pt x="4049" y="4069"/>
                                  </a:lnTo>
                                  <a:lnTo>
                                    <a:pt x="3737" y="4396"/>
                                  </a:lnTo>
                                  <a:lnTo>
                                    <a:pt x="3436" y="4726"/>
                                  </a:lnTo>
                                  <a:lnTo>
                                    <a:pt x="3156" y="5057"/>
                                  </a:lnTo>
                                  <a:lnTo>
                                    <a:pt x="2911" y="5391"/>
                                  </a:lnTo>
                                  <a:lnTo>
                                    <a:pt x="2911" y="53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360"/>
                              <a:ext cx="182880" cy="16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27" h="5391">
                                  <a:moveTo>
                                    <a:pt x="2911" y="5391"/>
                                  </a:moveTo>
                                  <a:lnTo>
                                    <a:pt x="2654" y="5063"/>
                                  </a:lnTo>
                                  <a:lnTo>
                                    <a:pt x="2363" y="4737"/>
                                  </a:lnTo>
                                  <a:lnTo>
                                    <a:pt x="2050" y="4413"/>
                                  </a:lnTo>
                                  <a:lnTo>
                                    <a:pt x="1728" y="4089"/>
                                  </a:lnTo>
                                  <a:lnTo>
                                    <a:pt x="1404" y="3764"/>
                                  </a:lnTo>
                                  <a:lnTo>
                                    <a:pt x="1090" y="3439"/>
                                  </a:lnTo>
                                  <a:lnTo>
                                    <a:pt x="798" y="3112"/>
                                  </a:lnTo>
                                  <a:lnTo>
                                    <a:pt x="534" y="2785"/>
                                  </a:lnTo>
                                  <a:lnTo>
                                    <a:pt x="312" y="2454"/>
                                  </a:lnTo>
                                  <a:lnTo>
                                    <a:pt x="144" y="2118"/>
                                  </a:lnTo>
                                  <a:lnTo>
                                    <a:pt x="36" y="1780"/>
                                  </a:lnTo>
                                  <a:lnTo>
                                    <a:pt x="0" y="1435"/>
                                  </a:lnTo>
                                  <a:lnTo>
                                    <a:pt x="65" y="1067"/>
                                  </a:lnTo>
                                  <a:lnTo>
                                    <a:pt x="213" y="746"/>
                                  </a:lnTo>
                                  <a:lnTo>
                                    <a:pt x="429" y="478"/>
                                  </a:lnTo>
                                  <a:lnTo>
                                    <a:pt x="697" y="268"/>
                                  </a:lnTo>
                                  <a:lnTo>
                                    <a:pt x="1001" y="121"/>
                                  </a:lnTo>
                                  <a:lnTo>
                                    <a:pt x="1327" y="43"/>
                                  </a:lnTo>
                                  <a:lnTo>
                                    <a:pt x="1659" y="39"/>
                                  </a:lnTo>
                                  <a:lnTo>
                                    <a:pt x="1980" y="114"/>
                                  </a:lnTo>
                                  <a:lnTo>
                                    <a:pt x="2276" y="273"/>
                                  </a:lnTo>
                                  <a:lnTo>
                                    <a:pt x="2533" y="521"/>
                                  </a:lnTo>
                                  <a:lnTo>
                                    <a:pt x="2733" y="865"/>
                                  </a:lnTo>
                                  <a:lnTo>
                                    <a:pt x="2860" y="1309"/>
                                  </a:lnTo>
                                  <a:lnTo>
                                    <a:pt x="3061" y="826"/>
                                  </a:lnTo>
                                  <a:lnTo>
                                    <a:pt x="3309" y="463"/>
                                  </a:lnTo>
                                  <a:lnTo>
                                    <a:pt x="3591" y="210"/>
                                  </a:lnTo>
                                  <a:lnTo>
                                    <a:pt x="3896" y="59"/>
                                  </a:lnTo>
                                  <a:lnTo>
                                    <a:pt x="4212" y="0"/>
                                  </a:lnTo>
                                  <a:lnTo>
                                    <a:pt x="4524" y="21"/>
                                  </a:lnTo>
                                  <a:lnTo>
                                    <a:pt x="4821" y="118"/>
                                  </a:lnTo>
                                  <a:lnTo>
                                    <a:pt x="5089" y="278"/>
                                  </a:lnTo>
                                  <a:lnTo>
                                    <a:pt x="5316" y="491"/>
                                  </a:lnTo>
                                  <a:lnTo>
                                    <a:pt x="5489" y="750"/>
                                  </a:lnTo>
                                  <a:lnTo>
                                    <a:pt x="5597" y="1044"/>
                                  </a:lnTo>
                                  <a:lnTo>
                                    <a:pt x="5627" y="1363"/>
                                  </a:lnTo>
                                  <a:lnTo>
                                    <a:pt x="5620" y="1721"/>
                                  </a:lnTo>
                                  <a:lnTo>
                                    <a:pt x="5538" y="2069"/>
                                  </a:lnTo>
                                  <a:lnTo>
                                    <a:pt x="5390" y="2412"/>
                                  </a:lnTo>
                                  <a:lnTo>
                                    <a:pt x="5188" y="2749"/>
                                  </a:lnTo>
                                  <a:lnTo>
                                    <a:pt x="4940" y="3081"/>
                                  </a:lnTo>
                                  <a:lnTo>
                                    <a:pt x="4661" y="3413"/>
                                  </a:lnTo>
                                  <a:lnTo>
                                    <a:pt x="4360" y="3741"/>
                                  </a:lnTo>
                                  <a:lnTo>
                                    <a:pt x="4049" y="4069"/>
                                  </a:lnTo>
                                  <a:lnTo>
                                    <a:pt x="3737" y="4396"/>
                                  </a:lnTo>
                                  <a:lnTo>
                                    <a:pt x="3436" y="4726"/>
                                  </a:lnTo>
                                  <a:lnTo>
                                    <a:pt x="3156" y="5057"/>
                                  </a:lnTo>
                                  <a:lnTo>
                                    <a:pt x="2911" y="5391"/>
                                  </a:lnTo>
                                  <a:lnTo>
                                    <a:pt x="2911" y="53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605160"/>
                              <a:ext cx="182880" cy="16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27" h="5391">
                                  <a:moveTo>
                                    <a:pt x="2911" y="5391"/>
                                  </a:moveTo>
                                  <a:lnTo>
                                    <a:pt x="2654" y="5063"/>
                                  </a:lnTo>
                                  <a:lnTo>
                                    <a:pt x="2363" y="4737"/>
                                  </a:lnTo>
                                  <a:lnTo>
                                    <a:pt x="2050" y="4413"/>
                                  </a:lnTo>
                                  <a:lnTo>
                                    <a:pt x="1728" y="4089"/>
                                  </a:lnTo>
                                  <a:lnTo>
                                    <a:pt x="1404" y="3764"/>
                                  </a:lnTo>
                                  <a:lnTo>
                                    <a:pt x="1090" y="3439"/>
                                  </a:lnTo>
                                  <a:lnTo>
                                    <a:pt x="798" y="3112"/>
                                  </a:lnTo>
                                  <a:lnTo>
                                    <a:pt x="534" y="2785"/>
                                  </a:lnTo>
                                  <a:lnTo>
                                    <a:pt x="312" y="2454"/>
                                  </a:lnTo>
                                  <a:lnTo>
                                    <a:pt x="144" y="2118"/>
                                  </a:lnTo>
                                  <a:lnTo>
                                    <a:pt x="36" y="1780"/>
                                  </a:lnTo>
                                  <a:lnTo>
                                    <a:pt x="0" y="1435"/>
                                  </a:lnTo>
                                  <a:lnTo>
                                    <a:pt x="65" y="1067"/>
                                  </a:lnTo>
                                  <a:lnTo>
                                    <a:pt x="213" y="746"/>
                                  </a:lnTo>
                                  <a:lnTo>
                                    <a:pt x="429" y="478"/>
                                  </a:lnTo>
                                  <a:lnTo>
                                    <a:pt x="697" y="268"/>
                                  </a:lnTo>
                                  <a:lnTo>
                                    <a:pt x="1001" y="121"/>
                                  </a:lnTo>
                                  <a:lnTo>
                                    <a:pt x="1327" y="43"/>
                                  </a:lnTo>
                                  <a:lnTo>
                                    <a:pt x="1659" y="39"/>
                                  </a:lnTo>
                                  <a:lnTo>
                                    <a:pt x="1980" y="114"/>
                                  </a:lnTo>
                                  <a:lnTo>
                                    <a:pt x="2276" y="273"/>
                                  </a:lnTo>
                                  <a:lnTo>
                                    <a:pt x="2533" y="521"/>
                                  </a:lnTo>
                                  <a:lnTo>
                                    <a:pt x="2733" y="865"/>
                                  </a:lnTo>
                                  <a:lnTo>
                                    <a:pt x="2860" y="1309"/>
                                  </a:lnTo>
                                  <a:lnTo>
                                    <a:pt x="3061" y="826"/>
                                  </a:lnTo>
                                  <a:lnTo>
                                    <a:pt x="3309" y="463"/>
                                  </a:lnTo>
                                  <a:lnTo>
                                    <a:pt x="3591" y="210"/>
                                  </a:lnTo>
                                  <a:lnTo>
                                    <a:pt x="3896" y="59"/>
                                  </a:lnTo>
                                  <a:lnTo>
                                    <a:pt x="4212" y="0"/>
                                  </a:lnTo>
                                  <a:lnTo>
                                    <a:pt x="4524" y="21"/>
                                  </a:lnTo>
                                  <a:lnTo>
                                    <a:pt x="4821" y="118"/>
                                  </a:lnTo>
                                  <a:lnTo>
                                    <a:pt x="5089" y="278"/>
                                  </a:lnTo>
                                  <a:lnTo>
                                    <a:pt x="5316" y="491"/>
                                  </a:lnTo>
                                  <a:lnTo>
                                    <a:pt x="5489" y="750"/>
                                  </a:lnTo>
                                  <a:lnTo>
                                    <a:pt x="5597" y="1044"/>
                                  </a:lnTo>
                                  <a:lnTo>
                                    <a:pt x="5627" y="1363"/>
                                  </a:lnTo>
                                  <a:lnTo>
                                    <a:pt x="5620" y="1721"/>
                                  </a:lnTo>
                                  <a:lnTo>
                                    <a:pt x="5538" y="2069"/>
                                  </a:lnTo>
                                  <a:lnTo>
                                    <a:pt x="5390" y="2412"/>
                                  </a:lnTo>
                                  <a:lnTo>
                                    <a:pt x="5188" y="2749"/>
                                  </a:lnTo>
                                  <a:lnTo>
                                    <a:pt x="4940" y="3081"/>
                                  </a:lnTo>
                                  <a:lnTo>
                                    <a:pt x="4661" y="3413"/>
                                  </a:lnTo>
                                  <a:lnTo>
                                    <a:pt x="4360" y="3741"/>
                                  </a:lnTo>
                                  <a:lnTo>
                                    <a:pt x="4049" y="4069"/>
                                  </a:lnTo>
                                  <a:lnTo>
                                    <a:pt x="3737" y="4396"/>
                                  </a:lnTo>
                                  <a:lnTo>
                                    <a:pt x="3436" y="4726"/>
                                  </a:lnTo>
                                  <a:lnTo>
                                    <a:pt x="3156" y="5057"/>
                                  </a:lnTo>
                                  <a:lnTo>
                                    <a:pt x="2911" y="5391"/>
                                  </a:lnTo>
                                  <a:lnTo>
                                    <a:pt x="2911" y="53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86400"/>
                              <a:ext cx="182880" cy="16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27" h="5391">
                                  <a:moveTo>
                                    <a:pt x="2911" y="5391"/>
                                  </a:moveTo>
                                  <a:lnTo>
                                    <a:pt x="2654" y="5063"/>
                                  </a:lnTo>
                                  <a:lnTo>
                                    <a:pt x="2363" y="4737"/>
                                  </a:lnTo>
                                  <a:lnTo>
                                    <a:pt x="2050" y="4413"/>
                                  </a:lnTo>
                                  <a:lnTo>
                                    <a:pt x="1728" y="4089"/>
                                  </a:lnTo>
                                  <a:lnTo>
                                    <a:pt x="1404" y="3764"/>
                                  </a:lnTo>
                                  <a:lnTo>
                                    <a:pt x="1090" y="3439"/>
                                  </a:lnTo>
                                  <a:lnTo>
                                    <a:pt x="798" y="3112"/>
                                  </a:lnTo>
                                  <a:lnTo>
                                    <a:pt x="534" y="2785"/>
                                  </a:lnTo>
                                  <a:lnTo>
                                    <a:pt x="312" y="2454"/>
                                  </a:lnTo>
                                  <a:lnTo>
                                    <a:pt x="144" y="2118"/>
                                  </a:lnTo>
                                  <a:lnTo>
                                    <a:pt x="36" y="1780"/>
                                  </a:lnTo>
                                  <a:lnTo>
                                    <a:pt x="0" y="1435"/>
                                  </a:lnTo>
                                  <a:lnTo>
                                    <a:pt x="65" y="1067"/>
                                  </a:lnTo>
                                  <a:lnTo>
                                    <a:pt x="213" y="746"/>
                                  </a:lnTo>
                                  <a:lnTo>
                                    <a:pt x="429" y="478"/>
                                  </a:lnTo>
                                  <a:lnTo>
                                    <a:pt x="697" y="268"/>
                                  </a:lnTo>
                                  <a:lnTo>
                                    <a:pt x="1001" y="121"/>
                                  </a:lnTo>
                                  <a:lnTo>
                                    <a:pt x="1327" y="43"/>
                                  </a:lnTo>
                                  <a:lnTo>
                                    <a:pt x="1659" y="39"/>
                                  </a:lnTo>
                                  <a:lnTo>
                                    <a:pt x="1980" y="114"/>
                                  </a:lnTo>
                                  <a:lnTo>
                                    <a:pt x="2276" y="273"/>
                                  </a:lnTo>
                                  <a:lnTo>
                                    <a:pt x="2533" y="521"/>
                                  </a:lnTo>
                                  <a:lnTo>
                                    <a:pt x="2733" y="865"/>
                                  </a:lnTo>
                                  <a:lnTo>
                                    <a:pt x="2860" y="1309"/>
                                  </a:lnTo>
                                  <a:lnTo>
                                    <a:pt x="3061" y="826"/>
                                  </a:lnTo>
                                  <a:lnTo>
                                    <a:pt x="3309" y="463"/>
                                  </a:lnTo>
                                  <a:lnTo>
                                    <a:pt x="3591" y="210"/>
                                  </a:lnTo>
                                  <a:lnTo>
                                    <a:pt x="3896" y="59"/>
                                  </a:lnTo>
                                  <a:lnTo>
                                    <a:pt x="4212" y="0"/>
                                  </a:lnTo>
                                  <a:lnTo>
                                    <a:pt x="4524" y="21"/>
                                  </a:lnTo>
                                  <a:lnTo>
                                    <a:pt x="4821" y="118"/>
                                  </a:lnTo>
                                  <a:lnTo>
                                    <a:pt x="5089" y="278"/>
                                  </a:lnTo>
                                  <a:lnTo>
                                    <a:pt x="5316" y="491"/>
                                  </a:lnTo>
                                  <a:lnTo>
                                    <a:pt x="5489" y="750"/>
                                  </a:lnTo>
                                  <a:lnTo>
                                    <a:pt x="5597" y="1044"/>
                                  </a:lnTo>
                                  <a:lnTo>
                                    <a:pt x="5627" y="1363"/>
                                  </a:lnTo>
                                  <a:lnTo>
                                    <a:pt x="5620" y="1721"/>
                                  </a:lnTo>
                                  <a:lnTo>
                                    <a:pt x="5538" y="2069"/>
                                  </a:lnTo>
                                  <a:lnTo>
                                    <a:pt x="5390" y="2412"/>
                                  </a:lnTo>
                                  <a:lnTo>
                                    <a:pt x="5188" y="2749"/>
                                  </a:lnTo>
                                  <a:lnTo>
                                    <a:pt x="4940" y="3081"/>
                                  </a:lnTo>
                                  <a:lnTo>
                                    <a:pt x="4661" y="3413"/>
                                  </a:lnTo>
                                  <a:lnTo>
                                    <a:pt x="4360" y="3741"/>
                                  </a:lnTo>
                                  <a:lnTo>
                                    <a:pt x="4049" y="4069"/>
                                  </a:lnTo>
                                  <a:lnTo>
                                    <a:pt x="3737" y="4396"/>
                                  </a:lnTo>
                                  <a:lnTo>
                                    <a:pt x="3436" y="4726"/>
                                  </a:lnTo>
                                  <a:lnTo>
                                    <a:pt x="3156" y="5057"/>
                                  </a:lnTo>
                                  <a:lnTo>
                                    <a:pt x="2911" y="5391"/>
                                  </a:lnTo>
                                  <a:lnTo>
                                    <a:pt x="2911" y="53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8640" y="259200"/>
                              <a:ext cx="182880" cy="16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27" h="5391">
                                  <a:moveTo>
                                    <a:pt x="2911" y="5391"/>
                                  </a:moveTo>
                                  <a:lnTo>
                                    <a:pt x="2654" y="5063"/>
                                  </a:lnTo>
                                  <a:lnTo>
                                    <a:pt x="2363" y="4737"/>
                                  </a:lnTo>
                                  <a:lnTo>
                                    <a:pt x="2050" y="4413"/>
                                  </a:lnTo>
                                  <a:lnTo>
                                    <a:pt x="1728" y="4089"/>
                                  </a:lnTo>
                                  <a:lnTo>
                                    <a:pt x="1404" y="3764"/>
                                  </a:lnTo>
                                  <a:lnTo>
                                    <a:pt x="1090" y="3439"/>
                                  </a:lnTo>
                                  <a:lnTo>
                                    <a:pt x="798" y="3112"/>
                                  </a:lnTo>
                                  <a:lnTo>
                                    <a:pt x="534" y="2785"/>
                                  </a:lnTo>
                                  <a:lnTo>
                                    <a:pt x="312" y="2454"/>
                                  </a:lnTo>
                                  <a:lnTo>
                                    <a:pt x="144" y="2118"/>
                                  </a:lnTo>
                                  <a:lnTo>
                                    <a:pt x="36" y="1780"/>
                                  </a:lnTo>
                                  <a:lnTo>
                                    <a:pt x="0" y="1435"/>
                                  </a:lnTo>
                                  <a:lnTo>
                                    <a:pt x="65" y="1067"/>
                                  </a:lnTo>
                                  <a:lnTo>
                                    <a:pt x="213" y="746"/>
                                  </a:lnTo>
                                  <a:lnTo>
                                    <a:pt x="429" y="478"/>
                                  </a:lnTo>
                                  <a:lnTo>
                                    <a:pt x="697" y="268"/>
                                  </a:lnTo>
                                  <a:lnTo>
                                    <a:pt x="1001" y="121"/>
                                  </a:lnTo>
                                  <a:lnTo>
                                    <a:pt x="1327" y="43"/>
                                  </a:lnTo>
                                  <a:lnTo>
                                    <a:pt x="1659" y="39"/>
                                  </a:lnTo>
                                  <a:lnTo>
                                    <a:pt x="1980" y="114"/>
                                  </a:lnTo>
                                  <a:lnTo>
                                    <a:pt x="2276" y="273"/>
                                  </a:lnTo>
                                  <a:lnTo>
                                    <a:pt x="2533" y="521"/>
                                  </a:lnTo>
                                  <a:lnTo>
                                    <a:pt x="2733" y="865"/>
                                  </a:lnTo>
                                  <a:lnTo>
                                    <a:pt x="2860" y="1309"/>
                                  </a:lnTo>
                                  <a:lnTo>
                                    <a:pt x="3061" y="826"/>
                                  </a:lnTo>
                                  <a:lnTo>
                                    <a:pt x="3309" y="463"/>
                                  </a:lnTo>
                                  <a:lnTo>
                                    <a:pt x="3591" y="210"/>
                                  </a:lnTo>
                                  <a:lnTo>
                                    <a:pt x="3896" y="59"/>
                                  </a:lnTo>
                                  <a:lnTo>
                                    <a:pt x="4212" y="0"/>
                                  </a:lnTo>
                                  <a:lnTo>
                                    <a:pt x="4524" y="21"/>
                                  </a:lnTo>
                                  <a:lnTo>
                                    <a:pt x="4821" y="118"/>
                                  </a:lnTo>
                                  <a:lnTo>
                                    <a:pt x="5089" y="278"/>
                                  </a:lnTo>
                                  <a:lnTo>
                                    <a:pt x="5316" y="491"/>
                                  </a:lnTo>
                                  <a:lnTo>
                                    <a:pt x="5489" y="750"/>
                                  </a:lnTo>
                                  <a:lnTo>
                                    <a:pt x="5597" y="1044"/>
                                  </a:lnTo>
                                  <a:lnTo>
                                    <a:pt x="5627" y="1363"/>
                                  </a:lnTo>
                                  <a:lnTo>
                                    <a:pt x="5620" y="1721"/>
                                  </a:lnTo>
                                  <a:lnTo>
                                    <a:pt x="5538" y="2069"/>
                                  </a:lnTo>
                                  <a:lnTo>
                                    <a:pt x="5390" y="2412"/>
                                  </a:lnTo>
                                  <a:lnTo>
                                    <a:pt x="5188" y="2749"/>
                                  </a:lnTo>
                                  <a:lnTo>
                                    <a:pt x="4940" y="3081"/>
                                  </a:lnTo>
                                  <a:lnTo>
                                    <a:pt x="4661" y="3413"/>
                                  </a:lnTo>
                                  <a:lnTo>
                                    <a:pt x="4360" y="3741"/>
                                  </a:lnTo>
                                  <a:lnTo>
                                    <a:pt x="4049" y="4069"/>
                                  </a:lnTo>
                                  <a:lnTo>
                                    <a:pt x="3737" y="4396"/>
                                  </a:lnTo>
                                  <a:lnTo>
                                    <a:pt x="3436" y="4726"/>
                                  </a:lnTo>
                                  <a:lnTo>
                                    <a:pt x="3156" y="5057"/>
                                  </a:lnTo>
                                  <a:lnTo>
                                    <a:pt x="2911" y="5391"/>
                                  </a:lnTo>
                                  <a:lnTo>
                                    <a:pt x="2911" y="53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0080" y="86400"/>
                              <a:ext cx="182880" cy="16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27" h="5391">
                                  <a:moveTo>
                                    <a:pt x="2911" y="5391"/>
                                  </a:moveTo>
                                  <a:lnTo>
                                    <a:pt x="2654" y="5063"/>
                                  </a:lnTo>
                                  <a:lnTo>
                                    <a:pt x="2363" y="4737"/>
                                  </a:lnTo>
                                  <a:lnTo>
                                    <a:pt x="2050" y="4413"/>
                                  </a:lnTo>
                                  <a:lnTo>
                                    <a:pt x="1728" y="4089"/>
                                  </a:lnTo>
                                  <a:lnTo>
                                    <a:pt x="1404" y="3764"/>
                                  </a:lnTo>
                                  <a:lnTo>
                                    <a:pt x="1090" y="3439"/>
                                  </a:lnTo>
                                  <a:lnTo>
                                    <a:pt x="798" y="3112"/>
                                  </a:lnTo>
                                  <a:lnTo>
                                    <a:pt x="534" y="2785"/>
                                  </a:lnTo>
                                  <a:lnTo>
                                    <a:pt x="312" y="2454"/>
                                  </a:lnTo>
                                  <a:lnTo>
                                    <a:pt x="144" y="2118"/>
                                  </a:lnTo>
                                  <a:lnTo>
                                    <a:pt x="36" y="1780"/>
                                  </a:lnTo>
                                  <a:lnTo>
                                    <a:pt x="0" y="1435"/>
                                  </a:lnTo>
                                  <a:lnTo>
                                    <a:pt x="65" y="1067"/>
                                  </a:lnTo>
                                  <a:lnTo>
                                    <a:pt x="213" y="746"/>
                                  </a:lnTo>
                                  <a:lnTo>
                                    <a:pt x="429" y="478"/>
                                  </a:lnTo>
                                  <a:lnTo>
                                    <a:pt x="697" y="268"/>
                                  </a:lnTo>
                                  <a:lnTo>
                                    <a:pt x="1001" y="121"/>
                                  </a:lnTo>
                                  <a:lnTo>
                                    <a:pt x="1327" y="43"/>
                                  </a:lnTo>
                                  <a:lnTo>
                                    <a:pt x="1659" y="39"/>
                                  </a:lnTo>
                                  <a:lnTo>
                                    <a:pt x="1980" y="114"/>
                                  </a:lnTo>
                                  <a:lnTo>
                                    <a:pt x="2276" y="273"/>
                                  </a:lnTo>
                                  <a:lnTo>
                                    <a:pt x="2533" y="521"/>
                                  </a:lnTo>
                                  <a:lnTo>
                                    <a:pt x="2733" y="865"/>
                                  </a:lnTo>
                                  <a:lnTo>
                                    <a:pt x="2860" y="1309"/>
                                  </a:lnTo>
                                  <a:lnTo>
                                    <a:pt x="3061" y="826"/>
                                  </a:lnTo>
                                  <a:lnTo>
                                    <a:pt x="3309" y="463"/>
                                  </a:lnTo>
                                  <a:lnTo>
                                    <a:pt x="3591" y="210"/>
                                  </a:lnTo>
                                  <a:lnTo>
                                    <a:pt x="3896" y="59"/>
                                  </a:lnTo>
                                  <a:lnTo>
                                    <a:pt x="4212" y="0"/>
                                  </a:lnTo>
                                  <a:lnTo>
                                    <a:pt x="4524" y="21"/>
                                  </a:lnTo>
                                  <a:lnTo>
                                    <a:pt x="4821" y="118"/>
                                  </a:lnTo>
                                  <a:lnTo>
                                    <a:pt x="5089" y="278"/>
                                  </a:lnTo>
                                  <a:lnTo>
                                    <a:pt x="5316" y="491"/>
                                  </a:lnTo>
                                  <a:lnTo>
                                    <a:pt x="5489" y="750"/>
                                  </a:lnTo>
                                  <a:lnTo>
                                    <a:pt x="5597" y="1044"/>
                                  </a:lnTo>
                                  <a:lnTo>
                                    <a:pt x="5627" y="1363"/>
                                  </a:lnTo>
                                  <a:lnTo>
                                    <a:pt x="5620" y="1721"/>
                                  </a:lnTo>
                                  <a:lnTo>
                                    <a:pt x="5538" y="2069"/>
                                  </a:lnTo>
                                  <a:lnTo>
                                    <a:pt x="5390" y="2412"/>
                                  </a:lnTo>
                                  <a:lnTo>
                                    <a:pt x="5188" y="2749"/>
                                  </a:lnTo>
                                  <a:lnTo>
                                    <a:pt x="4940" y="3081"/>
                                  </a:lnTo>
                                  <a:lnTo>
                                    <a:pt x="4661" y="3413"/>
                                  </a:lnTo>
                                  <a:lnTo>
                                    <a:pt x="4360" y="3741"/>
                                  </a:lnTo>
                                  <a:lnTo>
                                    <a:pt x="4049" y="4069"/>
                                  </a:lnTo>
                                  <a:lnTo>
                                    <a:pt x="3737" y="4396"/>
                                  </a:lnTo>
                                  <a:lnTo>
                                    <a:pt x="3436" y="4726"/>
                                  </a:lnTo>
                                  <a:lnTo>
                                    <a:pt x="3156" y="5057"/>
                                  </a:lnTo>
                                  <a:lnTo>
                                    <a:pt x="2911" y="5391"/>
                                  </a:lnTo>
                                  <a:lnTo>
                                    <a:pt x="2911" y="53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960" y="0"/>
                              <a:ext cx="182880" cy="16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27" h="5391">
                                  <a:moveTo>
                                    <a:pt x="2911" y="5391"/>
                                  </a:moveTo>
                                  <a:lnTo>
                                    <a:pt x="2654" y="5063"/>
                                  </a:lnTo>
                                  <a:lnTo>
                                    <a:pt x="2363" y="4737"/>
                                  </a:lnTo>
                                  <a:lnTo>
                                    <a:pt x="2050" y="4413"/>
                                  </a:lnTo>
                                  <a:lnTo>
                                    <a:pt x="1728" y="4089"/>
                                  </a:lnTo>
                                  <a:lnTo>
                                    <a:pt x="1404" y="3764"/>
                                  </a:lnTo>
                                  <a:lnTo>
                                    <a:pt x="1090" y="3439"/>
                                  </a:lnTo>
                                  <a:lnTo>
                                    <a:pt x="798" y="3112"/>
                                  </a:lnTo>
                                  <a:lnTo>
                                    <a:pt x="534" y="2785"/>
                                  </a:lnTo>
                                  <a:lnTo>
                                    <a:pt x="312" y="2454"/>
                                  </a:lnTo>
                                  <a:lnTo>
                                    <a:pt x="144" y="2118"/>
                                  </a:lnTo>
                                  <a:lnTo>
                                    <a:pt x="36" y="1780"/>
                                  </a:lnTo>
                                  <a:lnTo>
                                    <a:pt x="0" y="1435"/>
                                  </a:lnTo>
                                  <a:lnTo>
                                    <a:pt x="65" y="1067"/>
                                  </a:lnTo>
                                  <a:lnTo>
                                    <a:pt x="213" y="746"/>
                                  </a:lnTo>
                                  <a:lnTo>
                                    <a:pt x="429" y="478"/>
                                  </a:lnTo>
                                  <a:lnTo>
                                    <a:pt x="697" y="268"/>
                                  </a:lnTo>
                                  <a:lnTo>
                                    <a:pt x="1001" y="121"/>
                                  </a:lnTo>
                                  <a:lnTo>
                                    <a:pt x="1327" y="43"/>
                                  </a:lnTo>
                                  <a:lnTo>
                                    <a:pt x="1659" y="39"/>
                                  </a:lnTo>
                                  <a:lnTo>
                                    <a:pt x="1980" y="114"/>
                                  </a:lnTo>
                                  <a:lnTo>
                                    <a:pt x="2276" y="273"/>
                                  </a:lnTo>
                                  <a:lnTo>
                                    <a:pt x="2533" y="521"/>
                                  </a:lnTo>
                                  <a:lnTo>
                                    <a:pt x="2733" y="865"/>
                                  </a:lnTo>
                                  <a:lnTo>
                                    <a:pt x="2860" y="1309"/>
                                  </a:lnTo>
                                  <a:lnTo>
                                    <a:pt x="3061" y="826"/>
                                  </a:lnTo>
                                  <a:lnTo>
                                    <a:pt x="3309" y="463"/>
                                  </a:lnTo>
                                  <a:lnTo>
                                    <a:pt x="3591" y="210"/>
                                  </a:lnTo>
                                  <a:lnTo>
                                    <a:pt x="3896" y="59"/>
                                  </a:lnTo>
                                  <a:lnTo>
                                    <a:pt x="4212" y="0"/>
                                  </a:lnTo>
                                  <a:lnTo>
                                    <a:pt x="4524" y="21"/>
                                  </a:lnTo>
                                  <a:lnTo>
                                    <a:pt x="4821" y="118"/>
                                  </a:lnTo>
                                  <a:lnTo>
                                    <a:pt x="5089" y="278"/>
                                  </a:lnTo>
                                  <a:lnTo>
                                    <a:pt x="5316" y="491"/>
                                  </a:lnTo>
                                  <a:lnTo>
                                    <a:pt x="5489" y="750"/>
                                  </a:lnTo>
                                  <a:lnTo>
                                    <a:pt x="5597" y="1044"/>
                                  </a:lnTo>
                                  <a:lnTo>
                                    <a:pt x="5627" y="1363"/>
                                  </a:lnTo>
                                  <a:lnTo>
                                    <a:pt x="5620" y="1721"/>
                                  </a:lnTo>
                                  <a:lnTo>
                                    <a:pt x="5538" y="2069"/>
                                  </a:lnTo>
                                  <a:lnTo>
                                    <a:pt x="5390" y="2412"/>
                                  </a:lnTo>
                                  <a:lnTo>
                                    <a:pt x="5188" y="2749"/>
                                  </a:lnTo>
                                  <a:lnTo>
                                    <a:pt x="4940" y="3081"/>
                                  </a:lnTo>
                                  <a:lnTo>
                                    <a:pt x="4661" y="3413"/>
                                  </a:lnTo>
                                  <a:lnTo>
                                    <a:pt x="4360" y="3741"/>
                                  </a:lnTo>
                                  <a:lnTo>
                                    <a:pt x="4049" y="4069"/>
                                  </a:lnTo>
                                  <a:lnTo>
                                    <a:pt x="3737" y="4396"/>
                                  </a:lnTo>
                                  <a:lnTo>
                                    <a:pt x="3436" y="4726"/>
                                  </a:lnTo>
                                  <a:lnTo>
                                    <a:pt x="3156" y="5057"/>
                                  </a:lnTo>
                                  <a:lnTo>
                                    <a:pt x="2911" y="5391"/>
                                  </a:lnTo>
                                  <a:lnTo>
                                    <a:pt x="2911" y="53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777960"/>
                              <a:ext cx="182880" cy="16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27" h="5391">
                                  <a:moveTo>
                                    <a:pt x="2911" y="5391"/>
                                  </a:moveTo>
                                  <a:lnTo>
                                    <a:pt x="2654" y="5063"/>
                                  </a:lnTo>
                                  <a:lnTo>
                                    <a:pt x="2363" y="4737"/>
                                  </a:lnTo>
                                  <a:lnTo>
                                    <a:pt x="2050" y="4413"/>
                                  </a:lnTo>
                                  <a:lnTo>
                                    <a:pt x="1728" y="4089"/>
                                  </a:lnTo>
                                  <a:lnTo>
                                    <a:pt x="1404" y="3764"/>
                                  </a:lnTo>
                                  <a:lnTo>
                                    <a:pt x="1090" y="3439"/>
                                  </a:lnTo>
                                  <a:lnTo>
                                    <a:pt x="798" y="3112"/>
                                  </a:lnTo>
                                  <a:lnTo>
                                    <a:pt x="534" y="2785"/>
                                  </a:lnTo>
                                  <a:lnTo>
                                    <a:pt x="312" y="2454"/>
                                  </a:lnTo>
                                  <a:lnTo>
                                    <a:pt x="144" y="2118"/>
                                  </a:lnTo>
                                  <a:lnTo>
                                    <a:pt x="36" y="1780"/>
                                  </a:lnTo>
                                  <a:lnTo>
                                    <a:pt x="0" y="1435"/>
                                  </a:lnTo>
                                  <a:lnTo>
                                    <a:pt x="65" y="1067"/>
                                  </a:lnTo>
                                  <a:lnTo>
                                    <a:pt x="213" y="746"/>
                                  </a:lnTo>
                                  <a:lnTo>
                                    <a:pt x="429" y="478"/>
                                  </a:lnTo>
                                  <a:lnTo>
                                    <a:pt x="697" y="268"/>
                                  </a:lnTo>
                                  <a:lnTo>
                                    <a:pt x="1001" y="121"/>
                                  </a:lnTo>
                                  <a:lnTo>
                                    <a:pt x="1327" y="43"/>
                                  </a:lnTo>
                                  <a:lnTo>
                                    <a:pt x="1659" y="39"/>
                                  </a:lnTo>
                                  <a:lnTo>
                                    <a:pt x="1980" y="114"/>
                                  </a:lnTo>
                                  <a:lnTo>
                                    <a:pt x="2276" y="273"/>
                                  </a:lnTo>
                                  <a:lnTo>
                                    <a:pt x="2533" y="521"/>
                                  </a:lnTo>
                                  <a:lnTo>
                                    <a:pt x="2733" y="865"/>
                                  </a:lnTo>
                                  <a:lnTo>
                                    <a:pt x="2860" y="1309"/>
                                  </a:lnTo>
                                  <a:lnTo>
                                    <a:pt x="3061" y="826"/>
                                  </a:lnTo>
                                  <a:lnTo>
                                    <a:pt x="3309" y="463"/>
                                  </a:lnTo>
                                  <a:lnTo>
                                    <a:pt x="3591" y="210"/>
                                  </a:lnTo>
                                  <a:lnTo>
                                    <a:pt x="3896" y="59"/>
                                  </a:lnTo>
                                  <a:lnTo>
                                    <a:pt x="4212" y="0"/>
                                  </a:lnTo>
                                  <a:lnTo>
                                    <a:pt x="4524" y="21"/>
                                  </a:lnTo>
                                  <a:lnTo>
                                    <a:pt x="4821" y="118"/>
                                  </a:lnTo>
                                  <a:lnTo>
                                    <a:pt x="5089" y="278"/>
                                  </a:lnTo>
                                  <a:lnTo>
                                    <a:pt x="5316" y="491"/>
                                  </a:lnTo>
                                  <a:lnTo>
                                    <a:pt x="5489" y="750"/>
                                  </a:lnTo>
                                  <a:lnTo>
                                    <a:pt x="5597" y="1044"/>
                                  </a:lnTo>
                                  <a:lnTo>
                                    <a:pt x="5627" y="1363"/>
                                  </a:lnTo>
                                  <a:lnTo>
                                    <a:pt x="5620" y="1721"/>
                                  </a:lnTo>
                                  <a:lnTo>
                                    <a:pt x="5538" y="2069"/>
                                  </a:lnTo>
                                  <a:lnTo>
                                    <a:pt x="5390" y="2412"/>
                                  </a:lnTo>
                                  <a:lnTo>
                                    <a:pt x="5188" y="2749"/>
                                  </a:lnTo>
                                  <a:lnTo>
                                    <a:pt x="4940" y="3081"/>
                                  </a:lnTo>
                                  <a:lnTo>
                                    <a:pt x="4661" y="3413"/>
                                  </a:lnTo>
                                  <a:lnTo>
                                    <a:pt x="4360" y="3741"/>
                                  </a:lnTo>
                                  <a:lnTo>
                                    <a:pt x="4049" y="4069"/>
                                  </a:lnTo>
                                  <a:lnTo>
                                    <a:pt x="3737" y="4396"/>
                                  </a:lnTo>
                                  <a:lnTo>
                                    <a:pt x="3436" y="4726"/>
                                  </a:lnTo>
                                  <a:lnTo>
                                    <a:pt x="3156" y="5057"/>
                                  </a:lnTo>
                                  <a:lnTo>
                                    <a:pt x="2911" y="5391"/>
                                  </a:lnTo>
                                  <a:lnTo>
                                    <a:pt x="2911" y="53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1520" y="951120"/>
                              <a:ext cx="182880" cy="16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27" h="5391">
                                  <a:moveTo>
                                    <a:pt x="2911" y="5391"/>
                                  </a:moveTo>
                                  <a:lnTo>
                                    <a:pt x="2654" y="5063"/>
                                  </a:lnTo>
                                  <a:lnTo>
                                    <a:pt x="2363" y="4737"/>
                                  </a:lnTo>
                                  <a:lnTo>
                                    <a:pt x="2050" y="4413"/>
                                  </a:lnTo>
                                  <a:lnTo>
                                    <a:pt x="1728" y="4089"/>
                                  </a:lnTo>
                                  <a:lnTo>
                                    <a:pt x="1404" y="3764"/>
                                  </a:lnTo>
                                  <a:lnTo>
                                    <a:pt x="1090" y="3439"/>
                                  </a:lnTo>
                                  <a:lnTo>
                                    <a:pt x="798" y="3112"/>
                                  </a:lnTo>
                                  <a:lnTo>
                                    <a:pt x="534" y="2785"/>
                                  </a:lnTo>
                                  <a:lnTo>
                                    <a:pt x="312" y="2454"/>
                                  </a:lnTo>
                                  <a:lnTo>
                                    <a:pt x="144" y="2118"/>
                                  </a:lnTo>
                                  <a:lnTo>
                                    <a:pt x="36" y="1780"/>
                                  </a:lnTo>
                                  <a:lnTo>
                                    <a:pt x="0" y="1435"/>
                                  </a:lnTo>
                                  <a:lnTo>
                                    <a:pt x="65" y="1067"/>
                                  </a:lnTo>
                                  <a:lnTo>
                                    <a:pt x="213" y="746"/>
                                  </a:lnTo>
                                  <a:lnTo>
                                    <a:pt x="429" y="478"/>
                                  </a:lnTo>
                                  <a:lnTo>
                                    <a:pt x="697" y="268"/>
                                  </a:lnTo>
                                  <a:lnTo>
                                    <a:pt x="1001" y="121"/>
                                  </a:lnTo>
                                  <a:lnTo>
                                    <a:pt x="1327" y="43"/>
                                  </a:lnTo>
                                  <a:lnTo>
                                    <a:pt x="1659" y="39"/>
                                  </a:lnTo>
                                  <a:lnTo>
                                    <a:pt x="1980" y="114"/>
                                  </a:lnTo>
                                  <a:lnTo>
                                    <a:pt x="2276" y="273"/>
                                  </a:lnTo>
                                  <a:lnTo>
                                    <a:pt x="2533" y="521"/>
                                  </a:lnTo>
                                  <a:lnTo>
                                    <a:pt x="2733" y="865"/>
                                  </a:lnTo>
                                  <a:lnTo>
                                    <a:pt x="2860" y="1309"/>
                                  </a:lnTo>
                                  <a:lnTo>
                                    <a:pt x="3061" y="826"/>
                                  </a:lnTo>
                                  <a:lnTo>
                                    <a:pt x="3309" y="463"/>
                                  </a:lnTo>
                                  <a:lnTo>
                                    <a:pt x="3591" y="210"/>
                                  </a:lnTo>
                                  <a:lnTo>
                                    <a:pt x="3896" y="59"/>
                                  </a:lnTo>
                                  <a:lnTo>
                                    <a:pt x="4212" y="0"/>
                                  </a:lnTo>
                                  <a:lnTo>
                                    <a:pt x="4524" y="21"/>
                                  </a:lnTo>
                                  <a:lnTo>
                                    <a:pt x="4821" y="118"/>
                                  </a:lnTo>
                                  <a:lnTo>
                                    <a:pt x="5089" y="278"/>
                                  </a:lnTo>
                                  <a:lnTo>
                                    <a:pt x="5316" y="491"/>
                                  </a:lnTo>
                                  <a:lnTo>
                                    <a:pt x="5489" y="750"/>
                                  </a:lnTo>
                                  <a:lnTo>
                                    <a:pt x="5597" y="1044"/>
                                  </a:lnTo>
                                  <a:lnTo>
                                    <a:pt x="5627" y="1363"/>
                                  </a:lnTo>
                                  <a:lnTo>
                                    <a:pt x="5620" y="1721"/>
                                  </a:lnTo>
                                  <a:lnTo>
                                    <a:pt x="5538" y="2069"/>
                                  </a:lnTo>
                                  <a:lnTo>
                                    <a:pt x="5390" y="2412"/>
                                  </a:lnTo>
                                  <a:lnTo>
                                    <a:pt x="5188" y="2749"/>
                                  </a:lnTo>
                                  <a:lnTo>
                                    <a:pt x="4940" y="3081"/>
                                  </a:lnTo>
                                  <a:lnTo>
                                    <a:pt x="4661" y="3413"/>
                                  </a:lnTo>
                                  <a:lnTo>
                                    <a:pt x="4360" y="3741"/>
                                  </a:lnTo>
                                  <a:lnTo>
                                    <a:pt x="4049" y="4069"/>
                                  </a:lnTo>
                                  <a:lnTo>
                                    <a:pt x="3737" y="4396"/>
                                  </a:lnTo>
                                  <a:lnTo>
                                    <a:pt x="3436" y="4726"/>
                                  </a:lnTo>
                                  <a:lnTo>
                                    <a:pt x="3156" y="5057"/>
                                  </a:lnTo>
                                  <a:lnTo>
                                    <a:pt x="2911" y="5391"/>
                                  </a:lnTo>
                                  <a:lnTo>
                                    <a:pt x="2911" y="53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0080" y="1123920"/>
                              <a:ext cx="182880" cy="16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27" h="5391">
                                  <a:moveTo>
                                    <a:pt x="2911" y="5391"/>
                                  </a:moveTo>
                                  <a:lnTo>
                                    <a:pt x="2654" y="5063"/>
                                  </a:lnTo>
                                  <a:lnTo>
                                    <a:pt x="2363" y="4737"/>
                                  </a:lnTo>
                                  <a:lnTo>
                                    <a:pt x="2050" y="4413"/>
                                  </a:lnTo>
                                  <a:lnTo>
                                    <a:pt x="1728" y="4089"/>
                                  </a:lnTo>
                                  <a:lnTo>
                                    <a:pt x="1404" y="3764"/>
                                  </a:lnTo>
                                  <a:lnTo>
                                    <a:pt x="1090" y="3439"/>
                                  </a:lnTo>
                                  <a:lnTo>
                                    <a:pt x="798" y="3112"/>
                                  </a:lnTo>
                                  <a:lnTo>
                                    <a:pt x="534" y="2785"/>
                                  </a:lnTo>
                                  <a:lnTo>
                                    <a:pt x="312" y="2454"/>
                                  </a:lnTo>
                                  <a:lnTo>
                                    <a:pt x="144" y="2118"/>
                                  </a:lnTo>
                                  <a:lnTo>
                                    <a:pt x="36" y="1780"/>
                                  </a:lnTo>
                                  <a:lnTo>
                                    <a:pt x="0" y="1435"/>
                                  </a:lnTo>
                                  <a:lnTo>
                                    <a:pt x="65" y="1067"/>
                                  </a:lnTo>
                                  <a:lnTo>
                                    <a:pt x="213" y="746"/>
                                  </a:lnTo>
                                  <a:lnTo>
                                    <a:pt x="429" y="478"/>
                                  </a:lnTo>
                                  <a:lnTo>
                                    <a:pt x="697" y="268"/>
                                  </a:lnTo>
                                  <a:lnTo>
                                    <a:pt x="1001" y="121"/>
                                  </a:lnTo>
                                  <a:lnTo>
                                    <a:pt x="1327" y="43"/>
                                  </a:lnTo>
                                  <a:lnTo>
                                    <a:pt x="1659" y="39"/>
                                  </a:lnTo>
                                  <a:lnTo>
                                    <a:pt x="1980" y="114"/>
                                  </a:lnTo>
                                  <a:lnTo>
                                    <a:pt x="2276" y="273"/>
                                  </a:lnTo>
                                  <a:lnTo>
                                    <a:pt x="2533" y="521"/>
                                  </a:lnTo>
                                  <a:lnTo>
                                    <a:pt x="2733" y="865"/>
                                  </a:lnTo>
                                  <a:lnTo>
                                    <a:pt x="2860" y="1309"/>
                                  </a:lnTo>
                                  <a:lnTo>
                                    <a:pt x="3061" y="826"/>
                                  </a:lnTo>
                                  <a:lnTo>
                                    <a:pt x="3309" y="463"/>
                                  </a:lnTo>
                                  <a:lnTo>
                                    <a:pt x="3591" y="210"/>
                                  </a:lnTo>
                                  <a:lnTo>
                                    <a:pt x="3896" y="59"/>
                                  </a:lnTo>
                                  <a:lnTo>
                                    <a:pt x="4212" y="0"/>
                                  </a:lnTo>
                                  <a:lnTo>
                                    <a:pt x="4524" y="21"/>
                                  </a:lnTo>
                                  <a:lnTo>
                                    <a:pt x="4821" y="118"/>
                                  </a:lnTo>
                                  <a:lnTo>
                                    <a:pt x="5089" y="278"/>
                                  </a:lnTo>
                                  <a:lnTo>
                                    <a:pt x="5316" y="491"/>
                                  </a:lnTo>
                                  <a:lnTo>
                                    <a:pt x="5489" y="750"/>
                                  </a:lnTo>
                                  <a:lnTo>
                                    <a:pt x="5597" y="1044"/>
                                  </a:lnTo>
                                  <a:lnTo>
                                    <a:pt x="5627" y="1363"/>
                                  </a:lnTo>
                                  <a:lnTo>
                                    <a:pt x="5620" y="1721"/>
                                  </a:lnTo>
                                  <a:lnTo>
                                    <a:pt x="5538" y="2069"/>
                                  </a:lnTo>
                                  <a:lnTo>
                                    <a:pt x="5390" y="2412"/>
                                  </a:lnTo>
                                  <a:lnTo>
                                    <a:pt x="5188" y="2749"/>
                                  </a:lnTo>
                                  <a:lnTo>
                                    <a:pt x="4940" y="3081"/>
                                  </a:lnTo>
                                  <a:lnTo>
                                    <a:pt x="4661" y="3413"/>
                                  </a:lnTo>
                                  <a:lnTo>
                                    <a:pt x="4360" y="3741"/>
                                  </a:lnTo>
                                  <a:lnTo>
                                    <a:pt x="4049" y="4069"/>
                                  </a:lnTo>
                                  <a:lnTo>
                                    <a:pt x="3737" y="4396"/>
                                  </a:lnTo>
                                  <a:lnTo>
                                    <a:pt x="3436" y="4726"/>
                                  </a:lnTo>
                                  <a:lnTo>
                                    <a:pt x="3156" y="5057"/>
                                  </a:lnTo>
                                  <a:lnTo>
                                    <a:pt x="2911" y="5391"/>
                                  </a:lnTo>
                                  <a:lnTo>
                                    <a:pt x="2911" y="53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760" y="951120"/>
                              <a:ext cx="182880" cy="16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27" h="5391">
                                  <a:moveTo>
                                    <a:pt x="2911" y="5391"/>
                                  </a:moveTo>
                                  <a:lnTo>
                                    <a:pt x="2654" y="5063"/>
                                  </a:lnTo>
                                  <a:lnTo>
                                    <a:pt x="2363" y="4737"/>
                                  </a:lnTo>
                                  <a:lnTo>
                                    <a:pt x="2050" y="4413"/>
                                  </a:lnTo>
                                  <a:lnTo>
                                    <a:pt x="1728" y="4089"/>
                                  </a:lnTo>
                                  <a:lnTo>
                                    <a:pt x="1404" y="3764"/>
                                  </a:lnTo>
                                  <a:lnTo>
                                    <a:pt x="1090" y="3439"/>
                                  </a:lnTo>
                                  <a:lnTo>
                                    <a:pt x="798" y="3112"/>
                                  </a:lnTo>
                                  <a:lnTo>
                                    <a:pt x="534" y="2785"/>
                                  </a:lnTo>
                                  <a:lnTo>
                                    <a:pt x="312" y="2454"/>
                                  </a:lnTo>
                                  <a:lnTo>
                                    <a:pt x="144" y="2118"/>
                                  </a:lnTo>
                                  <a:lnTo>
                                    <a:pt x="36" y="1780"/>
                                  </a:lnTo>
                                  <a:lnTo>
                                    <a:pt x="0" y="1435"/>
                                  </a:lnTo>
                                  <a:lnTo>
                                    <a:pt x="65" y="1067"/>
                                  </a:lnTo>
                                  <a:lnTo>
                                    <a:pt x="213" y="746"/>
                                  </a:lnTo>
                                  <a:lnTo>
                                    <a:pt x="429" y="478"/>
                                  </a:lnTo>
                                  <a:lnTo>
                                    <a:pt x="697" y="268"/>
                                  </a:lnTo>
                                  <a:lnTo>
                                    <a:pt x="1001" y="121"/>
                                  </a:lnTo>
                                  <a:lnTo>
                                    <a:pt x="1327" y="43"/>
                                  </a:lnTo>
                                  <a:lnTo>
                                    <a:pt x="1659" y="39"/>
                                  </a:lnTo>
                                  <a:lnTo>
                                    <a:pt x="1980" y="114"/>
                                  </a:lnTo>
                                  <a:lnTo>
                                    <a:pt x="2276" y="273"/>
                                  </a:lnTo>
                                  <a:lnTo>
                                    <a:pt x="2533" y="521"/>
                                  </a:lnTo>
                                  <a:lnTo>
                                    <a:pt x="2733" y="865"/>
                                  </a:lnTo>
                                  <a:lnTo>
                                    <a:pt x="2860" y="1309"/>
                                  </a:lnTo>
                                  <a:lnTo>
                                    <a:pt x="3061" y="826"/>
                                  </a:lnTo>
                                  <a:lnTo>
                                    <a:pt x="3309" y="463"/>
                                  </a:lnTo>
                                  <a:lnTo>
                                    <a:pt x="3591" y="210"/>
                                  </a:lnTo>
                                  <a:lnTo>
                                    <a:pt x="3896" y="59"/>
                                  </a:lnTo>
                                  <a:lnTo>
                                    <a:pt x="4212" y="0"/>
                                  </a:lnTo>
                                  <a:lnTo>
                                    <a:pt x="4524" y="21"/>
                                  </a:lnTo>
                                  <a:lnTo>
                                    <a:pt x="4821" y="118"/>
                                  </a:lnTo>
                                  <a:lnTo>
                                    <a:pt x="5089" y="278"/>
                                  </a:lnTo>
                                  <a:lnTo>
                                    <a:pt x="5316" y="491"/>
                                  </a:lnTo>
                                  <a:lnTo>
                                    <a:pt x="5489" y="750"/>
                                  </a:lnTo>
                                  <a:lnTo>
                                    <a:pt x="5597" y="1044"/>
                                  </a:lnTo>
                                  <a:lnTo>
                                    <a:pt x="5627" y="1363"/>
                                  </a:lnTo>
                                  <a:lnTo>
                                    <a:pt x="5620" y="1721"/>
                                  </a:lnTo>
                                  <a:lnTo>
                                    <a:pt x="5538" y="2069"/>
                                  </a:lnTo>
                                  <a:lnTo>
                                    <a:pt x="5390" y="2412"/>
                                  </a:lnTo>
                                  <a:lnTo>
                                    <a:pt x="5188" y="2749"/>
                                  </a:lnTo>
                                  <a:lnTo>
                                    <a:pt x="4940" y="3081"/>
                                  </a:lnTo>
                                  <a:lnTo>
                                    <a:pt x="4661" y="3413"/>
                                  </a:lnTo>
                                  <a:lnTo>
                                    <a:pt x="4360" y="3741"/>
                                  </a:lnTo>
                                  <a:lnTo>
                                    <a:pt x="4049" y="4069"/>
                                  </a:lnTo>
                                  <a:lnTo>
                                    <a:pt x="3737" y="4396"/>
                                  </a:lnTo>
                                  <a:lnTo>
                                    <a:pt x="3436" y="4726"/>
                                  </a:lnTo>
                                  <a:lnTo>
                                    <a:pt x="3156" y="5057"/>
                                  </a:lnTo>
                                  <a:lnTo>
                                    <a:pt x="2911" y="5391"/>
                                  </a:lnTo>
                                  <a:lnTo>
                                    <a:pt x="2911" y="53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1123920"/>
                              <a:ext cx="182880" cy="16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27" h="5391">
                                  <a:moveTo>
                                    <a:pt x="2911" y="5391"/>
                                  </a:moveTo>
                                  <a:lnTo>
                                    <a:pt x="2654" y="5063"/>
                                  </a:lnTo>
                                  <a:lnTo>
                                    <a:pt x="2363" y="4737"/>
                                  </a:lnTo>
                                  <a:lnTo>
                                    <a:pt x="2050" y="4413"/>
                                  </a:lnTo>
                                  <a:lnTo>
                                    <a:pt x="1728" y="4089"/>
                                  </a:lnTo>
                                  <a:lnTo>
                                    <a:pt x="1404" y="3764"/>
                                  </a:lnTo>
                                  <a:lnTo>
                                    <a:pt x="1090" y="3439"/>
                                  </a:lnTo>
                                  <a:lnTo>
                                    <a:pt x="798" y="3112"/>
                                  </a:lnTo>
                                  <a:lnTo>
                                    <a:pt x="534" y="2785"/>
                                  </a:lnTo>
                                  <a:lnTo>
                                    <a:pt x="312" y="2454"/>
                                  </a:lnTo>
                                  <a:lnTo>
                                    <a:pt x="144" y="2118"/>
                                  </a:lnTo>
                                  <a:lnTo>
                                    <a:pt x="36" y="1780"/>
                                  </a:lnTo>
                                  <a:lnTo>
                                    <a:pt x="0" y="1435"/>
                                  </a:lnTo>
                                  <a:lnTo>
                                    <a:pt x="65" y="1067"/>
                                  </a:lnTo>
                                  <a:lnTo>
                                    <a:pt x="213" y="746"/>
                                  </a:lnTo>
                                  <a:lnTo>
                                    <a:pt x="429" y="478"/>
                                  </a:lnTo>
                                  <a:lnTo>
                                    <a:pt x="697" y="268"/>
                                  </a:lnTo>
                                  <a:lnTo>
                                    <a:pt x="1001" y="121"/>
                                  </a:lnTo>
                                  <a:lnTo>
                                    <a:pt x="1327" y="43"/>
                                  </a:lnTo>
                                  <a:lnTo>
                                    <a:pt x="1659" y="39"/>
                                  </a:lnTo>
                                  <a:lnTo>
                                    <a:pt x="1980" y="114"/>
                                  </a:lnTo>
                                  <a:lnTo>
                                    <a:pt x="2276" y="273"/>
                                  </a:lnTo>
                                  <a:lnTo>
                                    <a:pt x="2533" y="521"/>
                                  </a:lnTo>
                                  <a:lnTo>
                                    <a:pt x="2733" y="865"/>
                                  </a:lnTo>
                                  <a:lnTo>
                                    <a:pt x="2860" y="1309"/>
                                  </a:lnTo>
                                  <a:lnTo>
                                    <a:pt x="3061" y="826"/>
                                  </a:lnTo>
                                  <a:lnTo>
                                    <a:pt x="3309" y="463"/>
                                  </a:lnTo>
                                  <a:lnTo>
                                    <a:pt x="3591" y="210"/>
                                  </a:lnTo>
                                  <a:lnTo>
                                    <a:pt x="3896" y="59"/>
                                  </a:lnTo>
                                  <a:lnTo>
                                    <a:pt x="4212" y="0"/>
                                  </a:lnTo>
                                  <a:lnTo>
                                    <a:pt x="4524" y="21"/>
                                  </a:lnTo>
                                  <a:lnTo>
                                    <a:pt x="4821" y="118"/>
                                  </a:lnTo>
                                  <a:lnTo>
                                    <a:pt x="5089" y="278"/>
                                  </a:lnTo>
                                  <a:lnTo>
                                    <a:pt x="5316" y="491"/>
                                  </a:lnTo>
                                  <a:lnTo>
                                    <a:pt x="5489" y="750"/>
                                  </a:lnTo>
                                  <a:lnTo>
                                    <a:pt x="5597" y="1044"/>
                                  </a:lnTo>
                                  <a:lnTo>
                                    <a:pt x="5627" y="1363"/>
                                  </a:lnTo>
                                  <a:lnTo>
                                    <a:pt x="5620" y="1721"/>
                                  </a:lnTo>
                                  <a:lnTo>
                                    <a:pt x="5538" y="2069"/>
                                  </a:lnTo>
                                  <a:lnTo>
                                    <a:pt x="5390" y="2412"/>
                                  </a:lnTo>
                                  <a:lnTo>
                                    <a:pt x="5188" y="2749"/>
                                  </a:lnTo>
                                  <a:lnTo>
                                    <a:pt x="4940" y="3081"/>
                                  </a:lnTo>
                                  <a:lnTo>
                                    <a:pt x="4661" y="3413"/>
                                  </a:lnTo>
                                  <a:lnTo>
                                    <a:pt x="4360" y="3741"/>
                                  </a:lnTo>
                                  <a:lnTo>
                                    <a:pt x="4049" y="4069"/>
                                  </a:lnTo>
                                  <a:lnTo>
                                    <a:pt x="3737" y="4396"/>
                                  </a:lnTo>
                                  <a:lnTo>
                                    <a:pt x="3436" y="4726"/>
                                  </a:lnTo>
                                  <a:lnTo>
                                    <a:pt x="3156" y="5057"/>
                                  </a:lnTo>
                                  <a:lnTo>
                                    <a:pt x="2911" y="5391"/>
                                  </a:lnTo>
                                  <a:lnTo>
                                    <a:pt x="2911" y="53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8640" y="1297440"/>
                              <a:ext cx="182880" cy="16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27" h="5391">
                                  <a:moveTo>
                                    <a:pt x="2911" y="5391"/>
                                  </a:moveTo>
                                  <a:lnTo>
                                    <a:pt x="2654" y="5063"/>
                                  </a:lnTo>
                                  <a:lnTo>
                                    <a:pt x="2363" y="4737"/>
                                  </a:lnTo>
                                  <a:lnTo>
                                    <a:pt x="2050" y="4413"/>
                                  </a:lnTo>
                                  <a:lnTo>
                                    <a:pt x="1728" y="4089"/>
                                  </a:lnTo>
                                  <a:lnTo>
                                    <a:pt x="1404" y="3764"/>
                                  </a:lnTo>
                                  <a:lnTo>
                                    <a:pt x="1090" y="3439"/>
                                  </a:lnTo>
                                  <a:lnTo>
                                    <a:pt x="798" y="3112"/>
                                  </a:lnTo>
                                  <a:lnTo>
                                    <a:pt x="534" y="2785"/>
                                  </a:lnTo>
                                  <a:lnTo>
                                    <a:pt x="312" y="2454"/>
                                  </a:lnTo>
                                  <a:lnTo>
                                    <a:pt x="144" y="2118"/>
                                  </a:lnTo>
                                  <a:lnTo>
                                    <a:pt x="36" y="1780"/>
                                  </a:lnTo>
                                  <a:lnTo>
                                    <a:pt x="0" y="1435"/>
                                  </a:lnTo>
                                  <a:lnTo>
                                    <a:pt x="65" y="1067"/>
                                  </a:lnTo>
                                  <a:lnTo>
                                    <a:pt x="213" y="746"/>
                                  </a:lnTo>
                                  <a:lnTo>
                                    <a:pt x="429" y="478"/>
                                  </a:lnTo>
                                  <a:lnTo>
                                    <a:pt x="697" y="268"/>
                                  </a:lnTo>
                                  <a:lnTo>
                                    <a:pt x="1001" y="121"/>
                                  </a:lnTo>
                                  <a:lnTo>
                                    <a:pt x="1327" y="43"/>
                                  </a:lnTo>
                                  <a:lnTo>
                                    <a:pt x="1659" y="39"/>
                                  </a:lnTo>
                                  <a:lnTo>
                                    <a:pt x="1980" y="114"/>
                                  </a:lnTo>
                                  <a:lnTo>
                                    <a:pt x="2276" y="273"/>
                                  </a:lnTo>
                                  <a:lnTo>
                                    <a:pt x="2533" y="521"/>
                                  </a:lnTo>
                                  <a:lnTo>
                                    <a:pt x="2733" y="865"/>
                                  </a:lnTo>
                                  <a:lnTo>
                                    <a:pt x="2860" y="1309"/>
                                  </a:lnTo>
                                  <a:lnTo>
                                    <a:pt x="3061" y="826"/>
                                  </a:lnTo>
                                  <a:lnTo>
                                    <a:pt x="3309" y="463"/>
                                  </a:lnTo>
                                  <a:lnTo>
                                    <a:pt x="3591" y="210"/>
                                  </a:lnTo>
                                  <a:lnTo>
                                    <a:pt x="3896" y="59"/>
                                  </a:lnTo>
                                  <a:lnTo>
                                    <a:pt x="4212" y="0"/>
                                  </a:lnTo>
                                  <a:lnTo>
                                    <a:pt x="4524" y="21"/>
                                  </a:lnTo>
                                  <a:lnTo>
                                    <a:pt x="4821" y="118"/>
                                  </a:lnTo>
                                  <a:lnTo>
                                    <a:pt x="5089" y="278"/>
                                  </a:lnTo>
                                  <a:lnTo>
                                    <a:pt x="5316" y="491"/>
                                  </a:lnTo>
                                  <a:lnTo>
                                    <a:pt x="5489" y="750"/>
                                  </a:lnTo>
                                  <a:lnTo>
                                    <a:pt x="5597" y="1044"/>
                                  </a:lnTo>
                                  <a:lnTo>
                                    <a:pt x="5627" y="1363"/>
                                  </a:lnTo>
                                  <a:lnTo>
                                    <a:pt x="5620" y="1721"/>
                                  </a:lnTo>
                                  <a:lnTo>
                                    <a:pt x="5538" y="2069"/>
                                  </a:lnTo>
                                  <a:lnTo>
                                    <a:pt x="5390" y="2412"/>
                                  </a:lnTo>
                                  <a:lnTo>
                                    <a:pt x="5188" y="2749"/>
                                  </a:lnTo>
                                  <a:lnTo>
                                    <a:pt x="4940" y="3081"/>
                                  </a:lnTo>
                                  <a:lnTo>
                                    <a:pt x="4661" y="3413"/>
                                  </a:lnTo>
                                  <a:lnTo>
                                    <a:pt x="4360" y="3741"/>
                                  </a:lnTo>
                                  <a:lnTo>
                                    <a:pt x="4049" y="4069"/>
                                  </a:lnTo>
                                  <a:lnTo>
                                    <a:pt x="3737" y="4396"/>
                                  </a:lnTo>
                                  <a:lnTo>
                                    <a:pt x="3436" y="4726"/>
                                  </a:lnTo>
                                  <a:lnTo>
                                    <a:pt x="3156" y="5057"/>
                                  </a:lnTo>
                                  <a:lnTo>
                                    <a:pt x="2911" y="5391"/>
                                  </a:lnTo>
                                  <a:lnTo>
                                    <a:pt x="2911" y="53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91440" y="1462320"/>
                            <a:ext cx="1192680" cy="44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eastAsia="cs-CZ"/>
                                </w:rPr>
                                <w:t>MILUJEME VÁ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eastAsia="cs-CZ"/>
                                </w:rPr>
                                <w:t>A POMÁHÁME VÁ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 w:eastAsia="cs-CZ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3.05pt;margin-top:1.2pt;width:101.1pt;height:150.25pt" coordorigin="2461,24" coordsize="2022,3005">
                <v:group id="shape_0" style="position:absolute;left:2461;top:24;width:2016;height:2304">
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2605;top:160;width:287;height:260;mso-wrap-style:none;v-text-anchor:middle">
                    <v:fill o:detectmouseclick="t" type="solid" color2="aqua"/>
                    <v:stroke color="#3465a4" joinstyle="round" endcap="flat"/>
                    <w10:wrap type="none"/>
                  </v:shape>
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2893;top:24;width:287;height:260;mso-wrap-style:none;v-text-anchor:middle">
                    <v:fill o:detectmouseclick="t" type="solid" color2="aqua"/>
                    <v:stroke color="#3465a4" joinstyle="round" endcap="flat"/>
                    <w10:wrap type="none"/>
                  </v:shape>
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4045;top:160;width:287;height:260;mso-wrap-style:none;v-text-anchor:middle">
                    <v:fill o:detectmouseclick="t" type="solid" color2="aqua"/>
                    <v:stroke color="#3465a4" joinstyle="round" endcap="flat"/>
                    <w10:wrap type="none"/>
                  </v:shape>
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4189;top:432;width:287;height:260;mso-wrap-style:none;v-text-anchor:middle">
                    <v:fill o:detectmouseclick="t" type="solid" color2="aqua"/>
                    <v:stroke color="#3465a4" joinstyle="round" endcap="flat"/>
                    <w10:wrap type="none"/>
                  </v:shape>
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4189;top:705;width:287;height:260;mso-wrap-style:none;v-text-anchor:middle">
                    <v:fill o:detectmouseclick="t" type="solid" color2="aqua"/>
                    <v:stroke color="#3465a4" joinstyle="round" endcap="flat"/>
                    <w10:wrap type="none"/>
                  </v:shape>
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4045;top:977;width:287;height:260;mso-wrap-style:none;v-text-anchor:middle">
                    <v:fill o:detectmouseclick="t" type="solid" color2="aqua"/>
                    <v:stroke color="#3465a4" joinstyle="round" endcap="flat"/>
                    <w10:wrap type="none"/>
                  </v:shape>
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2749;top:1249;width:287;height:260;mso-wrap-style:none;v-text-anchor:middle">
                    <v:fill o:detectmouseclick="t" type="solid" color2="aqua"/>
                    <v:stroke color="#3465a4" joinstyle="round" endcap="flat"/>
                    <w10:wrap type="none"/>
                  </v:shape>
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2461;top:432;width:287;height:260;mso-wrap-style:none;v-text-anchor:middle">
                    <v:fill o:detectmouseclick="t" type="solid" color2="aqua"/>
                    <v:stroke color="#3465a4" joinstyle="round" endcap="flat"/>
                    <w10:wrap type="none"/>
                  </v:shape>
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2461;top:705;width:287;height:260;mso-wrap-style:none;v-text-anchor:middle">
                    <v:fill o:detectmouseclick="t" type="solid" color2="aqua"/>
                    <v:stroke color="#3465a4" joinstyle="round" endcap="flat"/>
                    <w10:wrap type="none"/>
                  </v:shape>
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2605;top:977;width:287;height:260;mso-wrap-style:none;v-text-anchor:middle">
                    <v:fill o:detectmouseclick="t" type="solid" color2="aqua"/>
                    <v:stroke color="#3465a4" joinstyle="round" endcap="flat"/>
                    <w10:wrap type="none"/>
                  </v:shape>
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3181;top:160;width:287;height:260;mso-wrap-style:none;v-text-anchor:middle">
                    <v:fill o:detectmouseclick="t" type="solid" color2="aqua"/>
                    <v:stroke color="#3465a4" joinstyle="round" endcap="flat"/>
                    <w10:wrap type="none"/>
                  </v:shape>
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3325;top:432;width:287;height:260;mso-wrap-style:none;v-text-anchor:middle">
                    <v:fill o:detectmouseclick="t" type="solid" color2="aqua"/>
                    <v:stroke color="#3465a4" joinstyle="round" endcap="flat"/>
                    <w10:wrap type="none"/>
                  </v:shape>
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3469;top:160;width:287;height:260;mso-wrap-style:none;v-text-anchor:middle">
                    <v:fill o:detectmouseclick="t" type="solid" color2="aqua"/>
                    <v:stroke color="#3465a4" joinstyle="round" endcap="flat"/>
                    <w10:wrap type="none"/>
                  </v:shape>
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3757;top:24;width:287;height:260;mso-wrap-style:none;v-text-anchor:middle">
                    <v:fill o:detectmouseclick="t" type="solid" color2="aqua"/>
                    <v:stroke color="#3465a4" joinstyle="round" endcap="flat"/>
                    <w10:wrap type="none"/>
                  </v:shape>
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3901;top:1249;width:287;height:260;mso-wrap-style:none;v-text-anchor:middle">
                    <v:fill o:detectmouseclick="t" type="solid" color2="aqua"/>
                    <v:stroke color="#3465a4" joinstyle="round" endcap="flat"/>
                    <w10:wrap type="none"/>
                  </v:shape>
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3613;top:1522;width:287;height:260;mso-wrap-style:none;v-text-anchor:middle">
                    <v:fill o:detectmouseclick="t" type="solid" color2="aqua"/>
                    <v:stroke color="#3465a4" joinstyle="round" endcap="flat"/>
                    <w10:wrap type="none"/>
                  </v:shape>
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3469;top:1794;width:287;height:260;mso-wrap-style:none;v-text-anchor:middle">
                    <v:fill o:detectmouseclick="t" type="solid" color2="aqua"/>
                    <v:stroke color="#3465a4" joinstyle="round" endcap="flat"/>
                    <w10:wrap type="none"/>
                  </v:shape>
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3037;top:1522;width:287;height:260;mso-wrap-style:none;v-text-anchor:middle">
                    <v:fill o:detectmouseclick="t" type="solid" color2="aqua"/>
                    <v:stroke color="#3465a4" joinstyle="round" endcap="flat"/>
                    <w10:wrap type="none"/>
                  </v:shape>
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3181;top:1794;width:287;height:260;mso-wrap-style:none;v-text-anchor:middle">
                    <v:fill o:detectmouseclick="t" type="solid" color2="aqua"/>
                    <v:stroke color="#3465a4" joinstyle="round" endcap="flat"/>
                    <w10:wrap type="none"/>
                  </v:shape>
                  <v:shape id="shape_0" coordsize="5627,5391" path="m2911,5391l2654,5063l2363,4737l2050,4413l1728,4089l1404,3764l1090,3439l798,3112l534,2785l312,2454l144,2118l36,1780l0,1435l65,1067l213,746l429,478l697,268l1001,121l1327,43l1659,39l1980,114l2276,273l2533,521l2733,865l2860,1309l3061,826l3309,463l3591,210l3896,59l4212,0l4524,21l4821,118l5089,278l5316,491l5489,750l5597,1044l5627,1363l5620,1721l5538,2069l5390,2412l5188,2749l4940,3081l4661,3413l4360,3741l4049,4069l3737,4396l3436,4726l3156,5057l2911,5391l2911,5391xe" fillcolor="red" stroked="f" o:allowincell="f" style="position:absolute;left:3325;top:2067;width:287;height:260;mso-wrap-style:none;v-text-anchor:middle">
                    <v:fill o:detectmouseclick="t" type="solid" color2="aqua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2605;top:2327;width:1877;height:7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0000FF"/>
                            <w:lang w:val="cs-CZ" w:eastAsia="cs-CZ"/>
                          </w:rPr>
                          <w:t>MILUJEME VÁ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0000FF"/>
                            <w:lang w:val="cs-CZ" w:eastAsia="cs-CZ"/>
                          </w:rPr>
                          <w:t>A POMÁHÁME VÁM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 w:eastAsia="cs-CZ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208655</wp:posOffset>
                </wp:positionH>
                <wp:positionV relativeFrom="paragraph">
                  <wp:posOffset>15240</wp:posOffset>
                </wp:positionV>
                <wp:extent cx="1558290" cy="182816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8440" cy="1828080"/>
                          <a:chOff x="0" y="0"/>
                          <a:chExt cx="1558440" cy="1828080"/>
                        </a:xfrm>
                      </wpg:grpSpPr>
                      <wps:wsp>
                        <wps:cNvSpPr txBox="1"/>
                        <wps:spPr>
                          <a:xfrm>
                            <a:off x="0" y="1397160"/>
                            <a:ext cx="1558440" cy="43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eastAsia="cs-CZ"/>
                                </w:rPr>
                                <w:t>ABRAHÁM A NÁVŠTĚVA Z NEB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 w:eastAsia="cs-CZ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61560" y="0"/>
                            <a:ext cx="1463040" cy="1391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.65pt;margin-top:1.2pt;width:122.7pt;height:143.95pt" coordorigin="5053,24" coordsize="2454,2879">
                <v:shape id="shape_0" stroked="f" o:allowincell="f" style="position:absolute;left:5053;top:2224;width:2453;height:6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FF"/>
                            <w:lang w:val="cs-CZ" w:eastAsia="cs-CZ"/>
                          </w:rPr>
                          <w:t>ABRAHÁM A NÁVŠTĚVA Z NEB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 w:eastAsia="cs-CZ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0;top:24;width:2303;height:2190;mso-wrap-style:none;v-text-anchor:middle" type="_x0000_t75">
                  <v:imagedata r:id="rId2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854575</wp:posOffset>
                </wp:positionH>
                <wp:positionV relativeFrom="paragraph">
                  <wp:posOffset>15240</wp:posOffset>
                </wp:positionV>
                <wp:extent cx="1737360" cy="189357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37360" cy="1893600"/>
                          <a:chOff x="0" y="0"/>
                          <a:chExt cx="1737360" cy="1893600"/>
                        </a:xfrm>
                      </wpg:grpSpPr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29"/>
                          <a:stretch/>
                        </pic:blipFill>
                        <pic:spPr>
                          <a:xfrm>
                            <a:off x="182880" y="0"/>
                            <a:ext cx="1392480" cy="146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462320"/>
                            <a:ext cx="1737360" cy="43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eastAsia="cs-CZ"/>
                                </w:rPr>
                                <w:t>ANDĚL LÁSK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eastAsia="cs-CZ"/>
                                </w:rPr>
                                <w:t>MILUJEME VÁS A POMÁHÁME VÁ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 w:eastAsia="cs-CZ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2.25pt;margin-top:1.2pt;width:136.8pt;height:149.1pt" coordorigin="7645,24" coordsize="2736,2982">
                <v:shape id="shape_0" stroked="f" o:allowincell="f" style="position:absolute;left:7933;top:24;width:2192;height:2303;mso-wrap-style:none;v-text-anchor:middle" type="_x0000_t75">
                  <v:imagedata r:id="rId30" o:detectmouseclick="t"/>
                  <v:stroke color="#3465a4" joinstyle="round" endcap="flat"/>
                  <w10:wrap type="none"/>
                </v:shape>
                <v:shape id="shape_0" stroked="f" o:allowincell="f" style="position:absolute;left:7645;top:2327;width:2735;height:6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0000FF"/>
                            <w:lang w:val="cs-CZ" w:eastAsia="cs-CZ"/>
                          </w:rPr>
                          <w:t>ANDĚL LÁSKY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20"/>
                            <w:rFonts w:ascii="Arial" w:hAnsi="Arial" w:eastAsia="Times New Roman" w:cs="Arial"/>
                            <w:color w:val="0000FF"/>
                            <w:lang w:val="cs-CZ" w:eastAsia="cs-CZ"/>
                          </w:rPr>
                          <w:t>MILUJEME VÁS A POMÁHÁME VÁM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 w:eastAsia="cs-CZ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19"/>
          <w:lang w:val="en-US" w:eastAsia="en-US"/>
        </w:rPr>
      </w:pPr>
      <w:r>
        <w:rPr>
          <w:rFonts w:cs="Arial" w:ascii="Arial" w:hAnsi="Arial"/>
          <w:b/>
          <w:sz w:val="19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19"/>
          <w:lang w:val="en-US" w:eastAsia="en-US"/>
        </w:rPr>
      </w:pPr>
      <w:r>
        <w:rPr>
          <w:rFonts w:cs="Arial" w:ascii="Arial" w:hAnsi="Arial"/>
          <w:b/>
          <w:sz w:val="19"/>
          <w:lang w:val="en-US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9"/>
          <w:lang w:val="en-US" w:eastAsia="en-US"/>
        </w:rPr>
        <w:t>Barevné obr. v laminu A4, A5, A6 či doklad či pexeso (včetně nabídky)</w:t>
      </w:r>
      <w:r>
        <w:rPr>
          <w:rFonts w:cs="Arial" w:ascii="Arial" w:hAnsi="Arial"/>
          <w:b/>
          <w:sz w:val="19"/>
        </w:rPr>
        <w:t xml:space="preserve"> objednávejte u IVO A. BENDY JEN telefonicky </w:t>
      </w:r>
      <w:r>
        <w:rPr>
          <w:rFonts w:cs="Arial" w:ascii="Arial" w:hAnsi="Arial"/>
          <w:b/>
          <w:color w:val="FF0000"/>
          <w:sz w:val="19"/>
        </w:rPr>
        <w:t>+42-0603-491600.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i/>
          <w:color w:val="800000"/>
          <w:sz w:val="18"/>
        </w:rPr>
        <w:t xml:space="preserve">Přes 6000 stran a 2000 obrázků o Vesmírných lidech na </w:t>
      </w:r>
      <w:r>
        <w:rPr>
          <w:rFonts w:cs="Arial" w:ascii="Arial" w:hAnsi="Arial"/>
          <w:b/>
          <w:i/>
          <w:color w:val="800000"/>
          <w:sz w:val="18"/>
          <w:lang w:val="en-US" w:eastAsia="en-US"/>
        </w:rPr>
        <w:t>internetu</w:t>
      </w:r>
      <w:r>
        <w:rPr>
          <w:rFonts w:cs="Arial" w:ascii="Arial" w:hAnsi="Arial"/>
          <w:b/>
          <w:i/>
          <w:color w:val="800000"/>
          <w:sz w:val="19"/>
        </w:rPr>
        <w:t xml:space="preserve"> </w:t>
      </w:r>
      <w:hyperlink r:id="rId31">
        <w:r>
          <w:rPr>
            <w:rStyle w:val="InternetLink"/>
            <w:rFonts w:cs="Arial" w:ascii="Arial" w:hAnsi="Arial"/>
            <w:b/>
            <w:color w:val="FF0000"/>
            <w:sz w:val="19"/>
            <w:lang w:val="en-US" w:eastAsia="en-US"/>
          </w:rPr>
          <w:t>www.vesmirni-lide.cz</w:t>
        </w:r>
      </w:hyperlink>
    </w:p>
    <w:sectPr>
      <w:footerReference w:type="default" r:id="rId32"/>
      <w:type w:val="nextPage"/>
      <w:pgSz w:w="11906" w:h="16838"/>
      <w:pgMar w:left="851" w:right="851" w:gutter="0" w:header="0" w:top="567" w:footer="720" w:bottom="776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mata">
    <w:charset w:val="00"/>
    <w:family w:val="swiss"/>
    <w:pitch w:val="variable"/>
  </w:font>
  <w:font w:name="PetersburgTT">
    <w:altName w:val="Times New Roman"/>
    <w:charset w:val="00"/>
    <w:family w:val="roman"/>
    <w:pitch w:val="variable"/>
  </w:font>
  <w:font w:name="Arial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auto"/>
      </w:rPr>
    </w:pPr>
    <w:r>
      <w:rPr>
        <w:color w:val="auto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9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5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9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ormata" w:hAnsi="Formata" w:eastAsia="Times New Roman" w:cs="Formata"/>
      <w:color w:val="0000FF"/>
      <w:sz w:val="24"/>
      <w:szCs w:val="20"/>
      <w:lang w:val="cs-CZ" w:eastAsia="cs-CZ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color w:val="FF000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i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  <w:i/>
      <w:color w:val="008080"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320" w:firstLine="720"/>
      <w:jc w:val="both"/>
      <w:outlineLvl w:val="6"/>
    </w:pPr>
    <w:rPr>
      <w:i/>
      <w:sz w:val="4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sz w:val="4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lang w:val="sk-SK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sk-SK"/>
    </w:rPr>
  </w:style>
  <w:style w:type="paragraph" w:styleId="TextBody">
    <w:name w:val="Body Text"/>
    <w:basedOn w:val="Normal"/>
    <w:pPr>
      <w:jc w:val="both"/>
    </w:pPr>
    <w:rPr>
      <w:b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jc w:val="both"/>
    </w:pPr>
    <w:rPr>
      <w:lang w:val="en-US"/>
    </w:rPr>
  </w:style>
  <w:style w:type="paragraph" w:styleId="Textvbloku">
    <w:name w:val="Text v bloku"/>
    <w:basedOn w:val="Normal"/>
    <w:qFormat/>
    <w:pPr>
      <w:ind w:left="432" w:right="432" w:hanging="0"/>
      <w:jc w:val="both"/>
    </w:pPr>
    <w:rPr>
      <w:rFonts w:ascii="PetersburgTT;Times New Roman" w:hAnsi="PetersburgTT;Times New Roman" w:cs="PetersburgTT;Times New Roman"/>
      <w:color w:val="auto"/>
      <w:sz w:val="20"/>
      <w:lang w:eastAsia="en-US"/>
    </w:rPr>
  </w:style>
  <w:style w:type="paragraph" w:styleId="Zkladntext2">
    <w:name w:val="Základní text 2"/>
    <w:basedOn w:val="Normal"/>
    <w:qFormat/>
    <w:pPr>
      <w:spacing w:before="0" w:after="120"/>
      <w:jc w:val="both"/>
    </w:pPr>
    <w:rPr>
      <w:rFonts w:ascii="PetersburgTT;Times New Roman" w:hAnsi="PetersburgTT;Times New Roman" w:cs="PetersburgTT;Times New Roman"/>
      <w:color w:val="auto"/>
      <w:sz w:val="20"/>
      <w:lang w:eastAsia="en-US"/>
    </w:rPr>
  </w:style>
  <w:style w:type="paragraph" w:styleId="Zkladntext3">
    <w:name w:val="Základní text 3"/>
    <w:basedOn w:val="Normal"/>
    <w:qFormat/>
    <w:pPr>
      <w:ind w:right="-21" w:hanging="0"/>
      <w:jc w:val="both"/>
    </w:pPr>
    <w:rPr>
      <w:rFonts w:ascii="PetersburgTT;Times New Roman" w:hAnsi="PetersburgTT;Times New Roman" w:cs="PetersburgTT;Times New Roman"/>
      <w:b/>
      <w:color w:val="auto"/>
      <w:sz w:val="20"/>
      <w:lang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esmirni-lide.cz/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4.jpeg"/><Relationship Id="rId11" Type="http://schemas.openxmlformats.org/officeDocument/2006/relationships/image" Target="media/image5.jpeg"/><Relationship Id="rId12" Type="http://schemas.openxmlformats.org/officeDocument/2006/relationships/image" Target="media/image5.jpeg"/><Relationship Id="rId13" Type="http://schemas.openxmlformats.org/officeDocument/2006/relationships/image" Target="media/image6.jpeg"/><Relationship Id="rId14" Type="http://schemas.openxmlformats.org/officeDocument/2006/relationships/image" Target="media/image6.jpeg"/><Relationship Id="rId15" Type="http://schemas.openxmlformats.org/officeDocument/2006/relationships/image" Target="media/image7.jpeg"/><Relationship Id="rId16" Type="http://schemas.openxmlformats.org/officeDocument/2006/relationships/image" Target="media/image7.jpeg"/><Relationship Id="rId17" Type="http://schemas.openxmlformats.org/officeDocument/2006/relationships/image" Target="media/image8.png"/><Relationship Id="rId18" Type="http://schemas.openxmlformats.org/officeDocument/2006/relationships/image" Target="media/image8.png"/><Relationship Id="rId19" Type="http://schemas.openxmlformats.org/officeDocument/2006/relationships/image" Target="media/image9.png"/><Relationship Id="rId20" Type="http://schemas.openxmlformats.org/officeDocument/2006/relationships/image" Target="media/image9.png"/><Relationship Id="rId21" Type="http://schemas.openxmlformats.org/officeDocument/2006/relationships/image" Target="media/image10.png"/><Relationship Id="rId22" Type="http://schemas.openxmlformats.org/officeDocument/2006/relationships/image" Target="media/image10.png"/><Relationship Id="rId23" Type="http://schemas.openxmlformats.org/officeDocument/2006/relationships/image" Target="media/image11.jpeg"/><Relationship Id="rId24" Type="http://schemas.openxmlformats.org/officeDocument/2006/relationships/image" Target="media/image11.jpeg"/><Relationship Id="rId25" Type="http://schemas.openxmlformats.org/officeDocument/2006/relationships/image" Target="media/image12.png"/><Relationship Id="rId26" Type="http://schemas.openxmlformats.org/officeDocument/2006/relationships/image" Target="media/image12.png"/><Relationship Id="rId27" Type="http://schemas.openxmlformats.org/officeDocument/2006/relationships/image" Target="media/image13.png"/><Relationship Id="rId28" Type="http://schemas.openxmlformats.org/officeDocument/2006/relationships/image" Target="media/image13.png"/><Relationship Id="rId29" Type="http://schemas.openxmlformats.org/officeDocument/2006/relationships/image" Target="media/image14.jpeg"/><Relationship Id="rId30" Type="http://schemas.openxmlformats.org/officeDocument/2006/relationships/image" Target="media/image14.jpeg"/><Relationship Id="rId31" Type="http://schemas.openxmlformats.org/officeDocument/2006/relationships/hyperlink" Target="http://www.vesmirni-lide.cz/" TargetMode="External"/><Relationship Id="rId32" Type="http://schemas.openxmlformats.org/officeDocument/2006/relationships/footer" Target="footer1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4T07:12:00Z</dcterms:created>
  <dc:creator>IVO A. BENDA</dc:creator>
  <dc:description/>
  <dc:language>en-US</dc:language>
  <cp:lastModifiedBy>IAB</cp:lastModifiedBy>
  <cp:lastPrinted>2004-06-14T08:42:00Z</cp:lastPrinted>
  <dcterms:modified xsi:type="dcterms:W3CDTF">2005-01-04T07:12:00Z</dcterms:modified>
  <cp:revision>2</cp:revision>
  <dc:subject/>
  <dc:title>www.vesmirni-lide.cz     www.universe-people.com</dc:title>
</cp:coreProperties>
</file>