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22.3.2002 </w:t>
      </w:r>
      <w:r>
        <w:rPr>
          <w:rFonts w:cs="Arial" w:ascii="Arial" w:hAnsi="Arial"/>
          <w:b/>
          <w:color w:val="FF0000"/>
          <w:sz w:val="26"/>
        </w:rPr>
        <w:t>4. BAREVNÉ PORTRÉTY – VESMÍRNÍ LIDÉ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4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53) </w:t>
        <w:tab/>
        <w:tab/>
      </w:r>
      <w:r>
        <w:rPr>
          <w:rFonts w:cs="Arial" w:ascii="Arial" w:hAnsi="Arial"/>
          <w:b/>
          <w:sz w:val="20"/>
        </w:rPr>
        <w:t>4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7)</w:t>
        <w:tab/>
        <w:t xml:space="preserve">          </w:t>
      </w:r>
      <w:r>
        <w:rPr>
          <w:rFonts w:cs="Arial" w:ascii="Arial" w:hAnsi="Arial"/>
          <w:b/>
          <w:sz w:val="20"/>
        </w:rPr>
        <w:t>5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32)</w:t>
        <w:tab/>
        <w:t xml:space="preserve">  </w:t>
      </w:r>
      <w:r>
        <w:rPr>
          <w:rFonts w:cs="Arial" w:ascii="Arial" w:hAnsi="Arial"/>
          <w:b/>
          <w:sz w:val="20"/>
        </w:rPr>
        <w:t xml:space="preserve">51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9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-4445</wp:posOffset>
                </wp:positionV>
                <wp:extent cx="1426210" cy="2192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2192760"/>
                          <a:chOff x="0" y="0"/>
                          <a:chExt cx="1426320" cy="2192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080" y="0"/>
                            <a:ext cx="122112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0720"/>
                            <a:ext cx="14263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A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-0.35pt;width:112.3pt;height:172.65pt" coordorigin="157,-7" coordsize="2246,3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9;top:-7;width:1922;height:282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2829;width:224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A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-4445</wp:posOffset>
                </wp:positionV>
                <wp:extent cx="1911350" cy="2102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2102400"/>
                          <a:chOff x="0" y="0"/>
                          <a:chExt cx="1911240" cy="210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9080" y="0"/>
                            <a:ext cx="13460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0000"/>
                            <a:ext cx="19112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LÉ LODĚ CIVILIZACE MET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-0.35pt;width:150.5pt;height:165.55pt" coordorigin="2317,-7" coordsize="3010,3311">
                <v:shape id="shape_0" stroked="f" o:allowincell="f" style="position:absolute;left:2772;top:-7;width:2119;height:28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2686;width:300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LÉ LODĚ CIVILIZACE MET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-4445</wp:posOffset>
                </wp:positionV>
                <wp:extent cx="1907540" cy="2193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2193120"/>
                          <a:chOff x="0" y="0"/>
                          <a:chExt cx="1907640" cy="2193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0160" y="0"/>
                            <a:ext cx="1345680" cy="18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6480"/>
                            <a:ext cx="19076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NÁ ŽENA Z PLANETY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-0.35pt;width:150.2pt;height:172.7pt" coordorigin="5053,-7" coordsize="3004,3454">
                <v:shape id="shape_0" stroked="f" o:allowincell="f" style="position:absolute;left:5510;top:-7;width:2118;height:28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053;top:2696;width:3003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NÁ ŽENA Z PLANETY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4575</wp:posOffset>
                </wp:positionH>
                <wp:positionV relativeFrom="paragraph">
                  <wp:posOffset>-4445</wp:posOffset>
                </wp:positionV>
                <wp:extent cx="1718945" cy="2128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2128680"/>
                          <a:chOff x="0" y="0"/>
                          <a:chExt cx="1719000" cy="212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9080" y="0"/>
                            <a:ext cx="116784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9000"/>
                            <a:ext cx="17190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LEJÁĎANKA Z PLANETY ERR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-0.35pt;width:135.35pt;height:167.6pt" coordorigin="7645,-7" coordsize="2707,3352">
                <v:shape id="shape_0" stroked="f" o:allowincell="f" style="position:absolute;left:8100;top:-7;width:1838;height:28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2700;width:270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LEJÁĎANKA Z PLANETY ERRA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52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67)</w:t>
        <w:tab/>
        <w:tab/>
        <w:t xml:space="preserve">         </w:t>
      </w:r>
      <w:r>
        <w:rPr>
          <w:rFonts w:cs="Arial" w:ascii="Arial" w:hAnsi="Arial"/>
          <w:b/>
          <w:sz w:val="20"/>
        </w:rPr>
        <w:t>5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6)</w:t>
        <w:tab/>
        <w:t xml:space="preserve">        </w:t>
        <w:tab/>
        <w:tab/>
        <w:t xml:space="preserve">      </w:t>
      </w:r>
      <w:r>
        <w:rPr>
          <w:rFonts w:cs="Arial" w:ascii="Arial" w:hAnsi="Arial"/>
          <w:b/>
          <w:sz w:val="20"/>
        </w:rPr>
        <w:t>5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645)              </w:t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28575</wp:posOffset>
                </wp:positionV>
                <wp:extent cx="1445260" cy="1908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908720"/>
                          <a:chOff x="0" y="0"/>
                          <a:chExt cx="1445400" cy="190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8200" y="0"/>
                            <a:ext cx="1267920" cy="162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4480"/>
                            <a:ext cx="14454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.25pt;width:113.8pt;height:150.3pt" coordorigin="13,45" coordsize="2276,3006">
                <v:shape id="shape_0" stroked="f" o:allowincell="f" style="position:absolute;left:152;top:45;width:1996;height:25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493;width:227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0175</wp:posOffset>
                </wp:positionH>
                <wp:positionV relativeFrom="paragraph">
                  <wp:posOffset>21590</wp:posOffset>
                </wp:positionV>
                <wp:extent cx="2560320" cy="2011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011680"/>
                          <a:chOff x="0" y="0"/>
                          <a:chExt cx="2560320" cy="2011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7800" y="0"/>
                            <a:ext cx="2333160" cy="16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6000"/>
                            <a:ext cx="2560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 – PASTÝŘ NÁ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1.7pt;width:201.6pt;height:158.4pt" coordorigin="6205,34" coordsize="4032,3168">
                <v:shape id="shape_0" stroked="f" o:allowincell="f" style="position:absolute;left:6406;top:34;width:3673;height:26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05;top:2642;width:403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 – PASTÝŘ NÁ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295</wp:posOffset>
                </wp:positionH>
                <wp:positionV relativeFrom="paragraph">
                  <wp:posOffset>21590</wp:posOffset>
                </wp:positionV>
                <wp:extent cx="2468245" cy="2132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2132280"/>
                          <a:chOff x="0" y="0"/>
                          <a:chExt cx="2468160" cy="2132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2040" y="0"/>
                            <a:ext cx="2225160" cy="16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6640"/>
                            <a:ext cx="24681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NÍ LIDÉ VE VESMÍRNÉ LO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1.7pt;width:194.35pt;height:167.9pt" coordorigin="2317,34" coordsize="3887,3358">
                <v:shape id="shape_0" stroked="f" o:allowincell="f" style="position:absolute;left:2509;top:34;width:3503;height:260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2627;width:3886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NÍ LIDÉ VE VESMÍRNÉ LOD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5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2)</w:t>
        <w:tab/>
        <w:t xml:space="preserve">           </w:t>
      </w:r>
      <w:r>
        <w:rPr>
          <w:rFonts w:cs="Arial" w:ascii="Arial" w:hAnsi="Arial"/>
          <w:b/>
          <w:sz w:val="20"/>
        </w:rPr>
        <w:t xml:space="preserve">5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83)</w:t>
        <w:tab/>
        <w:t xml:space="preserve">        </w:t>
      </w:r>
      <w:r>
        <w:rPr>
          <w:rFonts w:cs="Arial" w:ascii="Arial" w:hAnsi="Arial"/>
          <w:b/>
          <w:sz w:val="20"/>
        </w:rPr>
        <w:t>5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84)</w:t>
        <w:tab/>
        <w:t xml:space="preserve">     </w:t>
      </w:r>
      <w:r>
        <w:rPr>
          <w:rFonts w:cs="Arial" w:ascii="Arial" w:hAnsi="Arial"/>
          <w:b/>
          <w:sz w:val="20"/>
        </w:rPr>
        <w:t xml:space="preserve">58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2)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7620</wp:posOffset>
                </wp:positionV>
                <wp:extent cx="1385570" cy="2102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2102400"/>
                          <a:chOff x="0" y="0"/>
                          <a:chExt cx="1385640" cy="2102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3960" y="0"/>
                            <a:ext cx="1208520" cy="1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5120"/>
                            <a:ext cx="13856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PŘEVIBROVÁNÍ,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0.6pt;width:109.1pt;height:165.5pt" coordorigin="5341,12" coordsize="2182,3310">
                <v:shape id="shape_0" stroked="f" o:allowincell="f" style="position:absolute;left:5489;top:12;width:1902;height:27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729;width:218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PŘEVIBROVÁNÍ,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175</wp:posOffset>
                </wp:positionH>
                <wp:positionV relativeFrom="paragraph">
                  <wp:posOffset>7620</wp:posOffset>
                </wp:positionV>
                <wp:extent cx="1397635" cy="2102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2102400"/>
                          <a:chOff x="0" y="0"/>
                          <a:chExt cx="1397520" cy="2102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4680" y="0"/>
                            <a:ext cx="1225080" cy="1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5120"/>
                            <a:ext cx="1397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0.6pt;width:110.05pt;height:165.5pt" coordorigin="2605,12" coordsize="2201,3310">
                <v:shape id="shape_0" stroked="f" o:allowincell="f" style="position:absolute;left:2754;top:12;width:1928;height:27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729;width:2200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7620</wp:posOffset>
                </wp:positionV>
                <wp:extent cx="1539875" cy="2132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2132280"/>
                          <a:chOff x="0" y="0"/>
                          <a:chExt cx="1539720" cy="2132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4680" y="0"/>
                            <a:ext cx="135936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63560"/>
                            <a:ext cx="1539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6pt;width:121.25pt;height:167.85pt" coordorigin="-131,12" coordsize="2425,3357">
                <v:shape id="shape_0" stroked="f" o:allowincell="f" style="position:absolute;left:18;top:12;width:2140;height:27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632;width:2424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ESMÍŘANKA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8895</wp:posOffset>
                </wp:positionH>
                <wp:positionV relativeFrom="paragraph">
                  <wp:posOffset>7620</wp:posOffset>
                </wp:positionV>
                <wp:extent cx="1371600" cy="21031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03120"/>
                          <a:chOff x="0" y="0"/>
                          <a:chExt cx="1371600" cy="2103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2880" y="0"/>
                            <a:ext cx="1193760" cy="16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96680"/>
                            <a:ext cx="13716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0.6pt;width:108pt;height:165.6pt" coordorigin="8077,12" coordsize="2160,3312">
                <v:shape id="shape_0" stroked="f" o:allowincell="f" style="position:absolute;left:8223;top:12;width:1879;height:26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684;width:215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5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85)             </w:t>
      </w:r>
      <w:r>
        <w:rPr>
          <w:rFonts w:cs="Arial" w:ascii="Arial" w:hAnsi="Arial"/>
          <w:b/>
          <w:sz w:val="20"/>
        </w:rPr>
        <w:t>6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55)                 </w:t>
      </w:r>
      <w:r>
        <w:rPr>
          <w:rFonts w:cs="Arial" w:ascii="Arial" w:hAnsi="Arial"/>
          <w:b/>
          <w:sz w:val="20"/>
        </w:rPr>
        <w:t>6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54)</w:t>
        <w:tab/>
        <w:t xml:space="preserve">   </w:t>
      </w:r>
      <w:r>
        <w:rPr>
          <w:rFonts w:cs="Arial" w:ascii="Arial" w:hAnsi="Arial"/>
          <w:b/>
          <w:sz w:val="20"/>
        </w:rPr>
        <w:t>62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4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9050</wp:posOffset>
                </wp:positionV>
                <wp:extent cx="1538605" cy="2174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2174760"/>
                          <a:chOff x="0" y="0"/>
                          <a:chExt cx="1538640" cy="2174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7920" y="0"/>
                            <a:ext cx="1354320" cy="17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84520"/>
                            <a:ext cx="1538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.5pt;width:121.15pt;height:171.3pt" coordorigin="-131,30" coordsize="2423,3426">
                <v:shape id="shape_0" stroked="f" o:allowincell="f" style="position:absolute;left:23;top:30;width:2132;height:281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2840;width:242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735</wp:posOffset>
                </wp:positionH>
                <wp:positionV relativeFrom="paragraph">
                  <wp:posOffset>635</wp:posOffset>
                </wp:positionV>
                <wp:extent cx="1567815" cy="21031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2103120"/>
                          <a:chOff x="0" y="0"/>
                          <a:chExt cx="1567800" cy="2103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0440" y="0"/>
                            <a:ext cx="1371600" cy="18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37360"/>
                            <a:ext cx="1567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0.05pt;width:123.45pt;height:165.6pt" coordorigin="2461,1" coordsize="2469,3312">
                <v:shape id="shape_0" stroked="f" o:allowincell="f" style="position:absolute;left:2619;top:1;width:2159;height:286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2737;width:246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ragraph">
                  <wp:posOffset>635</wp:posOffset>
                </wp:positionV>
                <wp:extent cx="1586230" cy="22580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160" cy="2257920"/>
                          <a:chOff x="0" y="0"/>
                          <a:chExt cx="1586160" cy="22579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00440" y="0"/>
                            <a:ext cx="137844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55440"/>
                            <a:ext cx="15861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0.05pt;width:124.9pt;height:177.8pt" coordorigin="5197,1" coordsize="2498,3556">
                <v:shape id="shape_0" stroked="f" o:allowincell="f" style="position:absolute;left:5355;top:1;width:2170;height:29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923;width:2497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9340</wp:posOffset>
                </wp:positionH>
                <wp:positionV relativeFrom="paragraph">
                  <wp:posOffset>635</wp:posOffset>
                </wp:positionV>
                <wp:extent cx="1607185" cy="2193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2193840"/>
                          <a:chOff x="0" y="0"/>
                          <a:chExt cx="1607040" cy="21938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9000" y="0"/>
                            <a:ext cx="1418040" cy="18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0360"/>
                            <a:ext cx="16070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pt;margin-top:0.05pt;width:126.55pt;height:172.8pt" coordorigin="7684,1" coordsize="2531,3456">
                <v:shape id="shape_0" stroked="f" o:allowincell="f" style="position:absolute;left:7840;top:1;width:2232;height:28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684;top:2836;width:2530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lang w:val="en-US" w:eastAsia="en-US"/>
        </w:rPr>
      </w:pPr>
      <w:r>
        <w:rPr>
          <w:rFonts w:cs="Arial" w:ascii="Arial" w:hAnsi="Arial"/>
          <w:b/>
          <w:sz w:val="21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</w:t>
      </w:r>
      <w:r>
        <w:rPr>
          <w:rFonts w:cs="Arial" w:ascii="Arial" w:hAnsi="Arial"/>
          <w:b/>
          <w:sz w:val="18"/>
        </w:rPr>
        <w:t>telefonick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19"/>
        </w:rPr>
        <w:t>+420-603-491600.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 </w:t>
      </w:r>
      <w:hyperlink r:id="rId33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34"/>
      <w:type w:val="nextPage"/>
      <w:pgSz w:w="11906" w:h="16838"/>
      <w:pgMar w:left="851" w:right="851" w:gutter="0" w:header="0" w:top="567" w:footer="708" w:bottom="7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hyperlink" Target="http://www.vesmirni-lide.cz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58:00Z</dcterms:created>
  <dc:creator>IVO A. BENDA</dc:creator>
  <dc:description/>
  <cp:keywords/>
  <dc:language>en-US</dc:language>
  <cp:lastModifiedBy>xy</cp:lastModifiedBy>
  <cp:lastPrinted>2002-11-19T07:57:00Z</cp:lastPrinted>
  <dcterms:modified xsi:type="dcterms:W3CDTF">2004-11-17T17:51:00Z</dcterms:modified>
  <cp:revision>3</cp:revision>
  <dc:subject/>
  <dc:title>www.vesmirni-lide.cz     www.universe-people.com</dc:title>
</cp:coreProperties>
</file>