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sz w:val="18"/>
        </w:rPr>
        <w:t xml:space="preserve">Zpracoval Ivo A. Benda 4.11.2004  </w:t>
      </w:r>
      <w:r>
        <w:rPr>
          <w:rFonts w:cs="Arial" w:ascii="Arial" w:hAnsi="Arial"/>
          <w:b/>
          <w:color w:val="FF0000"/>
          <w:sz w:val="26"/>
        </w:rPr>
        <w:t xml:space="preserve">13. BAREVNÉ OBRÁZKY – VESMÍRNÍ LIDÉ </w:t>
      </w:r>
      <w:r>
        <w:rPr>
          <w:rFonts w:cs="Arial" w:ascii="Arial" w:hAnsi="Arial"/>
          <w:b/>
          <w:color w:val="FF0000"/>
          <w:sz w:val="3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sz w:val="20"/>
        </w:rPr>
        <w:t>18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58)       </w:t>
      </w:r>
      <w:r>
        <w:rPr>
          <w:rFonts w:cs="Arial" w:ascii="Arial" w:hAnsi="Arial"/>
          <w:b/>
          <w:sz w:val="20"/>
        </w:rPr>
        <w:t>18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1583)        </w:t>
      </w:r>
      <w:r>
        <w:rPr>
          <w:rFonts w:cs="Arial" w:ascii="Arial" w:hAnsi="Arial"/>
          <w:b/>
          <w:sz w:val="20"/>
        </w:rPr>
        <w:t>19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551)         </w:t>
      </w:r>
      <w:r>
        <w:rPr>
          <w:rFonts w:cs="Arial" w:ascii="Arial" w:hAnsi="Arial"/>
          <w:b/>
          <w:sz w:val="20"/>
        </w:rPr>
        <w:t>19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52)</w:t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86995</wp:posOffset>
                </wp:positionV>
                <wp:extent cx="1358265" cy="20104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280" cy="2010240"/>
                          <a:chOff x="0" y="0"/>
                          <a:chExt cx="1358280" cy="201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080" y="0"/>
                            <a:ext cx="1257480" cy="164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600"/>
                            <a:ext cx="13582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ÁŘÍCÍ KVĚTY V 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6.85pt;width:106.95pt;height:158.3pt" coordorigin="13,137" coordsize="2139,31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137;width:1979;height:25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2722;width:2138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ÁŘÍCÍ KVĚTY V NEB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175</wp:posOffset>
                </wp:positionH>
                <wp:positionV relativeFrom="paragraph">
                  <wp:posOffset>86995</wp:posOffset>
                </wp:positionV>
                <wp:extent cx="1325245" cy="2010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2010240"/>
                          <a:chOff x="0" y="0"/>
                          <a:chExt cx="1325160" cy="2010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5880" y="0"/>
                            <a:ext cx="1216800" cy="164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1600"/>
                            <a:ext cx="13251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TVŮJ ANDĚ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6.85pt;width:104.35pt;height:158.3pt" coordorigin="2605,137" coordsize="2087,3166">
                <v:shape id="shape_0" stroked="f" o:allowincell="f" style="position:absolute;left:2709;top:137;width:1915;height:25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722;width:2086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TVŮJ ANDĚ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8655</wp:posOffset>
                </wp:positionH>
                <wp:positionV relativeFrom="paragraph">
                  <wp:posOffset>86995</wp:posOffset>
                </wp:positionV>
                <wp:extent cx="137160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919520"/>
                          <a:chOff x="0" y="0"/>
                          <a:chExt cx="1371600" cy="1919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6960" y="0"/>
                            <a:ext cx="1109880" cy="156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67080"/>
                            <a:ext cx="137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ROZENÍ JEŽÍŠE – LÁSKY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PASITELE LIDÍ NA Z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6.85pt;width:108pt;height:151.15pt" coordorigin="5053,137" coordsize="2160,3023">
                <v:shape id="shape_0" stroked="f" o:allowincell="f" style="position:absolute;left:5300;top:137;width:1747;height:246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053;top:2605;width:215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ROZENÍ JEŽÍŠE – LÁSKY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PASITELE LIDÍ NA Z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3285</wp:posOffset>
                </wp:positionH>
                <wp:positionV relativeFrom="paragraph">
                  <wp:posOffset>86995</wp:posOffset>
                </wp:positionV>
                <wp:extent cx="1774825" cy="2010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800" cy="2010240"/>
                          <a:chOff x="0" y="0"/>
                          <a:chExt cx="1774800" cy="201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040" y="0"/>
                            <a:ext cx="1665000" cy="152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23520"/>
                            <a:ext cx="177480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ŘISTÁNÍ VESMÍRNÝCH LIDÍ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 VENUŠE NA ZEMI, ADAMSKI, U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5pt;margin-top:6.85pt;width:139.75pt;height:158.3pt" coordorigin="7391,137" coordsize="2795,3166">
                <v:shape id="shape_0" stroked="f" o:allowincell="f" style="position:absolute;left:7484;top:137;width:2621;height:239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391;top:2536;width:279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ŘISTÁNÍ VESMÍRNÝCH LIDÍ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 VENUŠE NA ZEMI, ADAMSKI, US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192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368)         </w:t>
      </w:r>
      <w:r>
        <w:rPr>
          <w:rFonts w:cs="Arial" w:ascii="Arial" w:hAnsi="Arial"/>
          <w:b/>
          <w:sz w:val="20"/>
        </w:rPr>
        <w:t>19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02)            </w:t>
      </w:r>
      <w:r>
        <w:rPr>
          <w:rFonts w:cs="Arial" w:ascii="Arial" w:hAnsi="Arial"/>
          <w:b/>
          <w:sz w:val="20"/>
        </w:rPr>
        <w:t>194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549)             </w:t>
      </w:r>
      <w:r>
        <w:rPr>
          <w:rFonts w:cs="Arial" w:ascii="Arial" w:hAnsi="Arial"/>
          <w:b/>
          <w:sz w:val="20"/>
        </w:rPr>
        <w:t>195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57)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09220</wp:posOffset>
                </wp:positionV>
                <wp:extent cx="1334770" cy="1384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1384920"/>
                          <a:chOff x="0" y="0"/>
                          <a:chExt cx="1334880" cy="13849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2560" y="0"/>
                            <a:ext cx="1251720" cy="110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3760"/>
                            <a:ext cx="1334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LÉČENÍ ZEMĚ LÁSKOU 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8.6pt;width:105.1pt;height:109.05pt" coordorigin="-104,172" coordsize="2102,2181">
                <v:shape id="shape_0" stroked="f" o:allowincell="f" style="position:absolute;left:-21;top:172;width:1970;height:17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104;top:1910;width:210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LÉČENÍ ZEMĚ LÁSKOU (5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9855</wp:posOffset>
                </wp:positionH>
                <wp:positionV relativeFrom="paragraph">
                  <wp:posOffset>109220</wp:posOffset>
                </wp:positionV>
                <wp:extent cx="1559560" cy="1477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9520" cy="1477080"/>
                          <a:chOff x="0" y="0"/>
                          <a:chExt cx="1559520" cy="1477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0840" y="0"/>
                            <a:ext cx="146232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5840"/>
                            <a:ext cx="1559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LÉČENÍ ZEMĚ LÁSKOU ANDĚLI Z MATEŘSKÝCH VESMÍRNÝCH LODÍ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8.6pt;width:122.8pt;height:116.3pt" coordorigin="2173,172" coordsize="2456,2326">
                <v:shape id="shape_0" stroked="f" o:allowincell="f" style="position:absolute;left:2269;top:172;width:2302;height:172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173;top:1898;width:2455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LÉČENÍ ZEMĚ LÁSKOU ANDĚLI Z MATEŘSKÝCH VESMÍRNÝCH LODÍ      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09220</wp:posOffset>
                </wp:positionV>
                <wp:extent cx="1645285" cy="14522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452240"/>
                          <a:chOff x="0" y="0"/>
                          <a:chExt cx="1645200" cy="1452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4800" y="0"/>
                            <a:ext cx="1542960" cy="11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04840"/>
                            <a:ext cx="16452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BROUČCI – SVĚTLONOŠI NA ZE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8.6pt;width:129.55pt;height:114.35pt" coordorigin="4765,172" coordsize="2591,2287">
                <v:shape id="shape_0" stroked="f" o:allowincell="f" style="position:absolute;left:4867;top:172;width:2429;height:17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765;top:1912;width:259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BROUČCI – SVĚTLONOŠI NA ZE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0255</wp:posOffset>
                </wp:positionH>
                <wp:positionV relativeFrom="paragraph">
                  <wp:posOffset>109220</wp:posOffset>
                </wp:positionV>
                <wp:extent cx="2012950" cy="1382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120" cy="1382400"/>
                          <a:chOff x="0" y="0"/>
                          <a:chExt cx="2013120" cy="1382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6240" y="0"/>
                            <a:ext cx="171000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7560"/>
                            <a:ext cx="20131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CIVILIZACE SIL SVĚTLA, KONOŤANŮ Z FILMU PRAVDIVÁ POHÁD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65pt;margin-top:8.6pt;width:158.5pt;height:108.85pt" coordorigin="7213,172" coordsize="3170,2177">
                <v:shape id="shape_0" stroked="f" o:allowincell="f" style="position:absolute;left:7459;top:172;width:2692;height:155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213;top:1743;width:3169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CIVILIZACE SIL SVĚTLA, KONOŤANŮ Z FILMU PRAVDIVÁ POHÁD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</w:rPr>
        <w:t xml:space="preserve">    </w:t>
      </w:r>
      <w:r>
        <w:rPr>
          <w:rFonts w:cs="Arial" w:ascii="Arial" w:hAnsi="Arial"/>
          <w:b/>
          <w:sz w:val="20"/>
        </w:rPr>
        <w:t>196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64)         </w:t>
      </w:r>
      <w:r>
        <w:rPr>
          <w:rFonts w:cs="Arial" w:ascii="Arial" w:hAnsi="Arial"/>
          <w:b/>
          <w:sz w:val="20"/>
        </w:rPr>
        <w:t xml:space="preserve">197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67)</w:t>
        <w:tab/>
        <w:t xml:space="preserve">        </w:t>
      </w:r>
      <w:r>
        <w:rPr>
          <w:rFonts w:cs="Arial" w:ascii="Arial" w:hAnsi="Arial"/>
          <w:b/>
          <w:sz w:val="20"/>
        </w:rPr>
        <w:t>198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68)             </w:t>
      </w:r>
      <w:r>
        <w:rPr>
          <w:rFonts w:cs="Arial" w:ascii="Arial" w:hAnsi="Arial"/>
          <w:b/>
          <w:sz w:val="20"/>
        </w:rPr>
        <w:t>199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72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04775" distR="104140" simplePos="0" locked="0" layoutInCell="0" allowOverlap="1" relativeHeight="3">
                <wp:simplePos x="0" y="0"/>
                <wp:positionH relativeFrom="column">
                  <wp:posOffset>568960</wp:posOffset>
                </wp:positionH>
                <wp:positionV relativeFrom="paragraph">
                  <wp:posOffset>619760</wp:posOffset>
                </wp:positionV>
                <wp:extent cx="625475" cy="1422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42200"/>
                          <a:chOff x="0" y="0"/>
                          <a:chExt cx="625320" cy="142200"/>
                        </a:xfrm>
                      </wpg:grpSpPr>
                      <wps:wsp>
                        <wps:cNvSpPr/>
                        <wps:spPr>
                          <a:xfrm rot="1727400">
                            <a:off x="-288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872600">
                            <a:off x="412200" y="49320"/>
                            <a:ext cx="216000" cy="43200"/>
                          </a:xfrm>
                          <a:prstGeom prst="leftRightArrow">
                            <a:avLst>
                              <a:gd name="adj1" fmla="val 41889"/>
                              <a:gd name="adj2" fmla="val 142176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52.7pt;width:49.65pt;height:3.4pt" coordorigin="891,1054" coordsize="993,6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f" o:allowincell="f" style="position:absolute;left:892;top:1053;width:339;height:67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;top:1053;width:339;height:67;flip:x;mso-wrap-style:none;v-text-anchor:middle;rotation:29" type="_x0000_t69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4625</wp:posOffset>
                </wp:positionH>
                <wp:positionV relativeFrom="paragraph">
                  <wp:posOffset>66040</wp:posOffset>
                </wp:positionV>
                <wp:extent cx="1463040" cy="21018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2101680"/>
                          <a:chOff x="0" y="0"/>
                          <a:chExt cx="1463040" cy="210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3080" y="0"/>
                            <a:ext cx="118044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5760"/>
                            <a:ext cx="146304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OMOV VESMÍRNÝCH LIDÍ 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5.2pt;width:115.2pt;height:165.5pt" coordorigin="-275,104" coordsize="2304,3310">
                <v:shape id="shape_0" stroked="f" o:allowincell="f" style="position:absolute;left:-18;top:104;width:1858;height:269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275;top:2806;width:2303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OMOV VESMÍRNÝCH LIDÍ 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4175</wp:posOffset>
                </wp:positionH>
                <wp:positionV relativeFrom="paragraph">
                  <wp:posOffset>66040</wp:posOffset>
                </wp:positionV>
                <wp:extent cx="1417320" cy="20999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2099880"/>
                          <a:chOff x="0" y="0"/>
                          <a:chExt cx="1417320" cy="2099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8960" y="0"/>
                            <a:ext cx="131580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4680"/>
                            <a:ext cx="14173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ESMÍRNÁ LOĎ SIL SVĚT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5.2pt;width:111.6pt;height:165.35pt" coordorigin="2605,104" coordsize="2232,3307">
                <v:shape id="shape_0" stroked="f" o:allowincell="f" style="position:absolute;left:2682;top:104;width:2071;height:269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2804;width:2231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ESMÍRNÁ LOĎ SIL SVĚT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1535</wp:posOffset>
                </wp:positionH>
                <wp:positionV relativeFrom="paragraph">
                  <wp:posOffset>66040</wp:posOffset>
                </wp:positionV>
                <wp:extent cx="1417320" cy="20923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7320" cy="2092320"/>
                          <a:chOff x="0" y="0"/>
                          <a:chExt cx="1417320" cy="209232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4960" y="0"/>
                            <a:ext cx="128844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06760"/>
                            <a:ext cx="141732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EGAS V 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5.2pt;width:111.6pt;height:164.75pt" coordorigin="5341,104" coordsize="2232,3295">
                <v:shape id="shape_0" stroked="f" o:allowincell="f" style="position:absolute;left:5475;top:104;width:2028;height:269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341;top:2792;width:2231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EGAS V NEB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0335</wp:posOffset>
                </wp:positionH>
                <wp:positionV relativeFrom="paragraph">
                  <wp:posOffset>66040</wp:posOffset>
                </wp:positionV>
                <wp:extent cx="1326515" cy="21018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6600" cy="2101680"/>
                          <a:chOff x="0" y="0"/>
                          <a:chExt cx="1326600" cy="2101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7320" y="0"/>
                            <a:ext cx="11880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6480"/>
                            <a:ext cx="13266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LEJÁĎANKA V 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5.2pt;width:104.45pt;height:165.5pt" coordorigin="8221,104" coordsize="2089,3310">
                <v:shape id="shape_0" stroked="f" o:allowincell="f" style="position:absolute;left:8327;top:104;width:1870;height:26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221;top:2807;width:208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LEJÁĎANKA V NEB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200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59)            </w:t>
      </w:r>
      <w:r>
        <w:rPr>
          <w:rFonts w:cs="Arial" w:ascii="Arial" w:hAnsi="Arial"/>
          <w:b/>
          <w:sz w:val="20"/>
        </w:rPr>
        <w:t>201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60)            </w:t>
      </w:r>
      <w:r>
        <w:rPr>
          <w:rFonts w:cs="Arial" w:ascii="Arial" w:hAnsi="Arial"/>
          <w:b/>
          <w:sz w:val="20"/>
        </w:rPr>
        <w:t>202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873)           </w:t>
      </w:r>
      <w:r>
        <w:rPr>
          <w:rFonts w:cs="Arial" w:ascii="Arial" w:hAnsi="Arial"/>
          <w:b/>
          <w:sz w:val="20"/>
        </w:rPr>
        <w:t>203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internet</w:t>
      </w:r>
      <w:r>
        <w:rPr>
          <w:rFonts w:cs="Arial" w:ascii="Arial" w:hAnsi="Arial"/>
          <w:sz w:val="20"/>
        </w:rPr>
        <w:t xml:space="preserve"> obr. 794)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185</wp:posOffset>
                </wp:positionH>
                <wp:positionV relativeFrom="paragraph">
                  <wp:posOffset>106680</wp:posOffset>
                </wp:positionV>
                <wp:extent cx="1664970" cy="14503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450440"/>
                          <a:chOff x="0" y="0"/>
                          <a:chExt cx="1665000" cy="145044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65880" y="0"/>
                            <a:ext cx="1563840" cy="109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8720"/>
                            <a:ext cx="16650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OMOV VESMÍRNÝCH LIDÍ 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8.4pt;width:131.1pt;height:114.2pt" coordorigin="-131,168" coordsize="2622,2284">
                <v:shape id="shape_0" stroked="f" o:allowincell="f" style="position:absolute;left:-27;top:168;width:2462;height:171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898;width:2621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OMOV VESMÍRNÝCH LIDÍ 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4175</wp:posOffset>
                </wp:positionH>
                <wp:positionV relativeFrom="paragraph">
                  <wp:posOffset>106680</wp:posOffset>
                </wp:positionV>
                <wp:extent cx="1645285" cy="14217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0" cy="1421640"/>
                          <a:chOff x="0" y="0"/>
                          <a:chExt cx="1645200" cy="14216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4720" y="0"/>
                            <a:ext cx="1545480" cy="10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4600"/>
                            <a:ext cx="16452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OMOV VESMÍRNÝCH LIDÍ 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8.4pt;width:129.55pt;height:111.95pt" coordorigin="2605,168" coordsize="2591,2239">
                <v:shape id="shape_0" stroked="f" o:allowincell="f" style="position:absolute;left:2691;top:168;width:2433;height:168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605;top:1860;width:259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OMOV VESMÍRNÝCH LIDÍ (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106680</wp:posOffset>
                </wp:positionV>
                <wp:extent cx="1736725" cy="15436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6640" cy="1543680"/>
                          <a:chOff x="0" y="0"/>
                          <a:chExt cx="1736640" cy="154368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1640" y="0"/>
                            <a:ext cx="161532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69920"/>
                            <a:ext cx="173664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SIL SVĚTLA VYPOUŠTÍ MALÉ LO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8.4pt;width:136.75pt;height:121.55pt" coordorigin="5197,168" coordsize="2735,2431">
                <v:shape id="shape_0" stroked="f" o:allowincell="f" style="position:absolute;left:5310;top:168;width:2543;height:168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197;top:1853;width:2734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SIL SVĚTLA VYPOUŠTÍ MALÉ LOD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7455</wp:posOffset>
                </wp:positionH>
                <wp:positionV relativeFrom="paragraph">
                  <wp:posOffset>106680</wp:posOffset>
                </wp:positionV>
                <wp:extent cx="1535430" cy="19196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1919520"/>
                          <a:chOff x="0" y="0"/>
                          <a:chExt cx="1535400" cy="19195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61280" y="0"/>
                            <a:ext cx="1239480" cy="15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12000"/>
                            <a:ext cx="153540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LOĎ HVĚZDNÝ PRACH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PTAAHOVY VESMÍRNÉ FLOTILY 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b/>
                                  <w:rFonts w:ascii="Arial" w:hAnsi="Arial" w:eastAsia="Times New Roman" w:cs="Arial"/>
                                  <w:color w:val="FF0000"/>
                                  <w:lang w:bidi="ar-SA"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65pt;margin-top:8.4pt;width:120.9pt;height:151.15pt" coordorigin="7933,168" coordsize="2418,3023">
                <v:shape id="shape_0" stroked="f" o:allowincell="f" style="position:absolute;left:8187;top:168;width:1951;height:237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2549;width:2417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LOĎ HVĚZDNÝ PRACH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PTAAHOVY VESMÍRNÉ FLOTILY </w:t>
                        </w:r>
                        <w:r>
                          <w:rPr>
                            <w:kern w:val="2"/>
                            <w:szCs w:val="20"/>
                            <w:sz w:val="15"/>
                            <w:b/>
                            <w:rFonts w:ascii="Arial" w:hAnsi="Arial" w:eastAsia="Times New Roman" w:cs="Arial"/>
                            <w:color w:val="FF0000"/>
                            <w:lang w:bidi="ar-SA"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9"/>
          <w:lang w:val="en-US" w:eastAsia="en-US"/>
        </w:rPr>
        <w:t>Barevné obr. v laminu A4, A5, A6 či doklad či pexeso (včetně nabídky)</w:t>
      </w:r>
      <w:r>
        <w:rPr>
          <w:rFonts w:cs="Arial" w:ascii="Arial" w:hAnsi="Arial"/>
          <w:b/>
          <w:sz w:val="19"/>
        </w:rPr>
        <w:t xml:space="preserve"> objednávejte u IVO A. BENDY JEN telefonicky </w:t>
      </w:r>
      <w:r>
        <w:rPr>
          <w:rFonts w:cs="Arial" w:ascii="Arial" w:hAnsi="Arial"/>
          <w:b/>
          <w:color w:val="FF0000"/>
          <w:sz w:val="19"/>
        </w:rPr>
        <w:t>+42-0603-491600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/>
          <w:color w:val="800000"/>
          <w:sz w:val="18"/>
        </w:rPr>
        <w:t xml:space="preserve">Přes 6000 stran a 2000 obrázků o Vesmírných lidech na </w:t>
      </w:r>
      <w:r>
        <w:rPr>
          <w:rFonts w:cs="Arial" w:ascii="Arial" w:hAnsi="Arial"/>
          <w:b/>
          <w:i/>
          <w:color w:val="800000"/>
          <w:sz w:val="18"/>
          <w:lang w:val="en-US" w:eastAsia="en-US"/>
        </w:rPr>
        <w:t>internetu</w:t>
      </w:r>
      <w:r>
        <w:rPr>
          <w:rFonts w:cs="Arial" w:ascii="Arial" w:hAnsi="Arial"/>
          <w:b/>
          <w:i/>
          <w:color w:val="800000"/>
          <w:sz w:val="19"/>
        </w:rPr>
        <w:t xml:space="preserve"> </w:t>
      </w:r>
      <w:hyperlink r:id="rId35">
        <w:r>
          <w:rPr>
            <w:rStyle w:val="InternetLink"/>
            <w:rFonts w:cs="Arial" w:ascii="Arial" w:hAnsi="Arial"/>
            <w:b/>
            <w:color w:val="FF0000"/>
            <w:sz w:val="19"/>
            <w:lang w:val="en-US" w:eastAsia="en-US"/>
          </w:rPr>
          <w:t>www.vesmirni-lide.cz</w:t>
        </w:r>
      </w:hyperlink>
    </w:p>
    <w:sectPr>
      <w:footerReference w:type="default" r:id="rId36"/>
      <w:type w:val="nextPage"/>
      <w:pgSz w:w="11906" w:h="16838"/>
      <w:pgMar w:left="851" w:right="851" w:gutter="0" w:header="0" w:top="567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hyperlink" Target="http://www.vesmirni-lide.cz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02:00Z</dcterms:created>
  <dc:creator>IVO A. BENDA</dc:creator>
  <dc:description/>
  <cp:keywords/>
  <dc:language>en-US</dc:language>
  <cp:lastModifiedBy>xy</cp:lastModifiedBy>
  <cp:lastPrinted>2004-06-14T08:42:00Z</cp:lastPrinted>
  <dcterms:modified xsi:type="dcterms:W3CDTF">2005-03-15T19:39:00Z</dcterms:modified>
  <cp:revision>51</cp:revision>
  <dc:subject/>
  <dc:title>www.vesmirni-lide.cz     www.universe-people.com</dc:title>
</cp:coreProperties>
</file>