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063105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553040"/>
                          <a:chOff x="0" y="0"/>
                          <a:chExt cx="7063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56.15pt;height:122.3pt" coordorigin="4,467" coordsize="11123,2446">
                <v:group id="shape_0" style="position:absolute;left:4;top:467;width:1763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;top:467;width:1643;height:19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66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763;height:2446">
                  <v:shape id="shape_0" stroked="f" o:allowincell="f" style="position:absolute;left:1931;top:467;width:1643;height:19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66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763;height:2446">
                  <v:shape id="shape_0" stroked="f" o:allowincell="f" style="position:absolute;left:3803;top:467;width:1643;height:19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66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763;height:2446">
                  <v:shape id="shape_0" stroked="f" o:allowincell="f" style="position:absolute;left:5675;top:467;width:1643;height:19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66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763;height:2446">
                  <v:shape id="shape_0" stroked="f" o:allowincell="f" style="position:absolute;left:7547;top:467;width:1643;height:19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66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763;height:2446">
                  <v:shape id="shape_0" stroked="f" o:allowincell="f" style="position:absolute;left:9419;top:467;width:1643;height:19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66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42465</wp:posOffset>
                </wp:positionV>
                <wp:extent cx="706310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553040"/>
                          <a:chOff x="0" y="0"/>
                          <a:chExt cx="7063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2.95pt;width:556.15pt;height:122.3pt" coordorigin="4,3059" coordsize="11123,2446">
                <v:group id="shape_0" style="position:absolute;left:4;top:3059;width:1763;height:2446">
                  <v:shape id="shape_0" stroked="f" o:allowincell="f" style="position:absolute;left:59;top:3059;width:1643;height:19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058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059;width:1763;height:2446">
                  <v:shape id="shape_0" stroked="f" o:allowincell="f" style="position:absolute;left:1931;top:3059;width:1643;height:19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058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059;width:1763;height:2446">
                  <v:shape id="shape_0" stroked="f" o:allowincell="f" style="position:absolute;left:3803;top:3059;width:1643;height:19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058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059;width:1763;height:2446">
                  <v:shape id="shape_0" stroked="f" o:allowincell="f" style="position:absolute;left:5675;top:3059;width:1643;height:19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058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059;width:1763;height:2446">
                  <v:shape id="shape_0" stroked="f" o:allowincell="f" style="position:absolute;left:7547;top:3059;width:1643;height:19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058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059;width:1763;height:2446">
                  <v:shape id="shape_0" stroked="f" o:allowincell="f" style="position:absolute;left:9419;top:3059;width:1643;height:19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058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88385</wp:posOffset>
                </wp:positionV>
                <wp:extent cx="7063105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553040"/>
                          <a:chOff x="0" y="0"/>
                          <a:chExt cx="7063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2.55pt;width:556.15pt;height:122.3pt" coordorigin="4,5651" coordsize="11123,2446">
                <v:group id="shape_0" style="position:absolute;left:4;top:5651;width:1763;height:2446">
                  <v:shape id="shape_0" stroked="f" o:allowincell="f" style="position:absolute;left:59;top:5651;width:1643;height:19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650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651;width:1763;height:2446">
                  <v:shape id="shape_0" stroked="f" o:allowincell="f" style="position:absolute;left:1931;top:5651;width:1643;height:19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650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651;width:1763;height:2446">
                  <v:shape id="shape_0" stroked="f" o:allowincell="f" style="position:absolute;left:3803;top:5651;width:1643;height:19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650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651;width:1763;height:2446">
                  <v:shape id="shape_0" stroked="f" o:allowincell="f" style="position:absolute;left:5675;top:5651;width:1643;height:19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650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651;width:1763;height:2446">
                  <v:shape id="shape_0" stroked="f" o:allowincell="f" style="position:absolute;left:7547;top:5651;width:1643;height:19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650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651;width:1763;height:2446">
                  <v:shape id="shape_0" stroked="f" o:allowincell="f" style="position:absolute;left:9419;top:5651;width:1643;height:19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650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234305</wp:posOffset>
                </wp:positionV>
                <wp:extent cx="7063105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553040"/>
                          <a:chOff x="0" y="0"/>
                          <a:chExt cx="7063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12.15pt;width:556.15pt;height:122.3pt" coordorigin="4,8243" coordsize="11123,2446">
                <v:group id="shape_0" style="position:absolute;left:4;top:8243;width:1763;height:2446">
                  <v:shape id="shape_0" stroked="f" o:allowincell="f" style="position:absolute;left:59;top:8243;width:1643;height:19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242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243;width:1763;height:2446">
                  <v:shape id="shape_0" stroked="f" o:allowincell="f" style="position:absolute;left:1931;top:8243;width:1643;height:19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242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243;width:1763;height:2446">
                  <v:shape id="shape_0" stroked="f" o:allowincell="f" style="position:absolute;left:3803;top:8243;width:1643;height:19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242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243;width:1763;height:2446">
                  <v:shape id="shape_0" stroked="f" o:allowincell="f" style="position:absolute;left:5675;top:8243;width:1643;height:19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242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243;width:1763;height:2446">
                  <v:shape id="shape_0" stroked="f" o:allowincell="f" style="position:absolute;left:7547;top:8243;width:1643;height:19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242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243;width:1763;height:2446">
                  <v:shape id="shape_0" stroked="f" o:allowincell="f" style="position:absolute;left:9419;top:8243;width:1643;height:19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242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80225</wp:posOffset>
                </wp:positionV>
                <wp:extent cx="7063105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553040"/>
                          <a:chOff x="0" y="0"/>
                          <a:chExt cx="7063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96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4920" y="0"/>
                              <a:ext cx="104400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9360"/>
                              <a:ext cx="11196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41.75pt;width:556.15pt;height:122.3pt" coordorigin="4,10835" coordsize="11123,2446">
                <v:group id="shape_0" style="position:absolute;left:4;top:10835;width:1763;height:2446">
                  <v:shape id="shape_0" stroked="f" o:allowincell="f" style="position:absolute;left:59;top:10835;width:1643;height:19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834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835;width:1763;height:2446">
                  <v:shape id="shape_0" stroked="f" o:allowincell="f" style="position:absolute;left:1931;top:10835;width:1643;height:199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834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835;width:1763;height:2446">
                  <v:shape id="shape_0" stroked="f" o:allowincell="f" style="position:absolute;left:3803;top:10835;width:1643;height:199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834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835;width:1763;height:2446">
                  <v:shape id="shape_0" stroked="f" o:allowincell="f" style="position:absolute;left:5675;top:10835;width:1643;height:199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834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835;width:1763;height:2446">
                  <v:shape id="shape_0" stroked="f" o:allowincell="f" style="position:absolute;left:7547;top:10835;width:1643;height:19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834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835;width:1763;height:2446">
                  <v:shape id="shape_0" stroked="f" o:allowincell="f" style="position:absolute;left:9419;top:10835;width:1643;height:199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834;width:176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8. MOUDROST KRYSTALU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28:00Z</dcterms:created>
  <dc:creator>Ivo A. Benda</dc:creator>
  <dc:description/>
  <dc:language>en-US</dc:language>
  <cp:lastModifiedBy>IAB</cp:lastModifiedBy>
  <cp:lastPrinted>2004-06-13T22:29:00Z</cp:lastPrinted>
  <dcterms:modified xsi:type="dcterms:W3CDTF">2004-06-14T11:28:00Z</dcterms:modified>
  <cp:revision>2</cp:revision>
  <dc:subject/>
  <dc:title>www.vesmirni-lide.cz     www.universe-people.com</dc:title>
</cp:coreProperties>
</file>