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53935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080" cy="1828080"/>
                          <a:chOff x="0" y="0"/>
                          <a:chExt cx="73540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9.05pt;height:143.95pt" coordorigin="-140,467" coordsize="11581,2879">
                <v:group id="shape_0" style="position:absolute;left:-140;top:467;width:2221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8;top:467;width:1599;height:2250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07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221;height:2879">
                  <v:shape id="shape_0" stroked="f" o:allowincell="f" style="position:absolute;left:2080;top:467;width:1599;height:2250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07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221;height:2879">
                  <v:shape id="shape_0" stroked="f" o:allowincell="f" style="position:absolute;left:3952;top:467;width:1599;height:2250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07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221;height:2879">
                  <v:shape id="shape_0" stroked="f" o:allowincell="f" style="position:absolute;left:5824;top:467;width:1599;height:2250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07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221;height:2879">
                  <v:shape id="shape_0" stroked="f" o:allowincell="f" style="position:absolute;left:7696;top:467;width:1599;height:2250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07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221;height:2879">
                  <v:shape id="shape_0" stroked="f" o:allowincell="f" style="position:absolute;left:9568;top:467;width:1599;height:2250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07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353935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080" cy="1828080"/>
                          <a:chOff x="0" y="0"/>
                          <a:chExt cx="73540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79.05pt;height:143.95pt" coordorigin="-140,3491" coordsize="11581,2879">
                <v:group id="shape_0" style="position:absolute;left:-140;top:3491;width:2221;height:2879">
                  <v:shape id="shape_0" stroked="f" o:allowincell="f" style="position:absolute;left:208;top:3491;width:1599;height:2250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31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221;height:2879">
                  <v:shape id="shape_0" stroked="f" o:allowincell="f" style="position:absolute;left:2080;top:3491;width:1599;height:225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31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221;height:2879">
                  <v:shape id="shape_0" stroked="f" o:allowincell="f" style="position:absolute;left:3952;top:3491;width:1599;height:2250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31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221;height:2879">
                  <v:shape id="shape_0" stroked="f" o:allowincell="f" style="position:absolute;left:5824;top:3491;width:1599;height:2250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31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221;height:2879">
                  <v:shape id="shape_0" stroked="f" o:allowincell="f" style="position:absolute;left:7696;top:3491;width:1599;height:2250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31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221;height:2879">
                  <v:shape id="shape_0" stroked="f" o:allowincell="f" style="position:absolute;left:9568;top:3491;width:1599;height:2250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31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353935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080" cy="1828080"/>
                          <a:chOff x="0" y="0"/>
                          <a:chExt cx="73540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79.05pt;height:143.95pt" coordorigin="-140,6515" coordsize="11581,2879">
                <v:group id="shape_0" style="position:absolute;left:-140;top:6515;width:2221;height:2879">
                  <v:shape id="shape_0" stroked="f" o:allowincell="f" style="position:absolute;left:208;top:6515;width:1599;height:2250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55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221;height:2879">
                  <v:shape id="shape_0" stroked="f" o:allowincell="f" style="position:absolute;left:2080;top:6515;width:1599;height:2250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55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221;height:2879">
                  <v:shape id="shape_0" stroked="f" o:allowincell="f" style="position:absolute;left:3952;top:6515;width:1599;height:2250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55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221;height:2879">
                  <v:shape id="shape_0" stroked="f" o:allowincell="f" style="position:absolute;left:5824;top:6515;width:1599;height:2250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55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221;height:2879">
                  <v:shape id="shape_0" stroked="f" o:allowincell="f" style="position:absolute;left:7696;top:6515;width:1599;height:2250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55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221;height:2879">
                  <v:shape id="shape_0" stroked="f" o:allowincell="f" style="position:absolute;left:9568;top:6515;width:1599;height:2250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55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353935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080" cy="1828080"/>
                          <a:chOff x="0" y="0"/>
                          <a:chExt cx="73540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79.05pt;height:143.95pt" coordorigin="-140,9539" coordsize="11581,2879">
                <v:group id="shape_0" style="position:absolute;left:-140;top:9539;width:2221;height:2879">
                  <v:shape id="shape_0" stroked="f" o:allowincell="f" style="position:absolute;left:208;top:9539;width:1599;height:2250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79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221;height:2879">
                  <v:shape id="shape_0" stroked="f" o:allowincell="f" style="position:absolute;left:2080;top:9539;width:1599;height:2250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79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221;height:2879">
                  <v:shape id="shape_0" stroked="f" o:allowincell="f" style="position:absolute;left:3952;top:9539;width:1599;height:2250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79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221;height:2879">
                  <v:shape id="shape_0" stroked="f" o:allowincell="f" style="position:absolute;left:5824;top:9539;width:1599;height:2250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79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221;height:2879">
                  <v:shape id="shape_0" stroked="f" o:allowincell="f" style="position:absolute;left:7696;top:9539;width:1599;height:2250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79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221;height:2879">
                  <v:shape id="shape_0" stroked="f" o:allowincell="f" style="position:absolute;left:9568;top:9539;width:1599;height:2250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79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353935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54080" cy="1828080"/>
                          <a:chOff x="0" y="0"/>
                          <a:chExt cx="735408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41048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221040" y="0"/>
                              <a:ext cx="1015920" cy="1429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2360"/>
                              <a:ext cx="1410480" cy="405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 xml:space="preserve">POVZBUZUJE OTEVÍRÁNÍ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 w:bidi="ar-SA"/>
                                  </w:rPr>
                                  <w:t>4. - SRDEČNÍ ČAKR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 w:eastAsia="en-US" w:bidi="ar-SA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79.05pt;height:143.95pt" coordorigin="-140,12563" coordsize="11581,2879">
                <v:group id="shape_0" style="position:absolute;left:-140;top:12563;width:2221;height:2879">
                  <v:shape id="shape_0" stroked="f" o:allowincell="f" style="position:absolute;left:208;top:12563;width:1599;height:2250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03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221;height:2879">
                  <v:shape id="shape_0" stroked="f" o:allowincell="f" style="position:absolute;left:2080;top:12563;width:1599;height:2250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03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221;height:2879">
                  <v:shape id="shape_0" stroked="f" o:allowincell="f" style="position:absolute;left:3952;top:12563;width:1599;height:2250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03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221;height:2879">
                  <v:shape id="shape_0" stroked="f" o:allowincell="f" style="position:absolute;left:5824;top:12563;width:1599;height:2250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03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221;height:2879">
                  <v:shape id="shape_0" stroked="f" o:allowincell="f" style="position:absolute;left:7696;top:12563;width:1599;height:2250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03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221;height:2879">
                  <v:shape id="shape_0" stroked="f" o:allowincell="f" style="position:absolute;left:9568;top:12563;width:1599;height:2250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03;width:222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 xml:space="preserve">POVZBUZUJE OTEVÍRÁNÍ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3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 w:bidi="ar-SA"/>
                            </w:rPr>
                            <w:t>4. - SRDEČNÍ ČAKR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 w:eastAsia="en-US" w:bidi="ar-SA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84. POVZBUZUJE OTEVÍRÁNÍ 4. – SRDEČNÍ ČAKRY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 w:eastAsia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2:19:00Z</dcterms:created>
  <dc:creator>Ivo A. Benda</dc:creator>
  <dc:description/>
  <cp:keywords/>
  <dc:language>en-US</dc:language>
  <cp:lastModifiedBy>xy</cp:lastModifiedBy>
  <cp:lastPrinted>2002-08-16T09:17:00Z</cp:lastPrinted>
  <dcterms:modified xsi:type="dcterms:W3CDTF">2004-11-17T18:01:00Z</dcterms:modified>
  <cp:revision>3</cp:revision>
  <dc:subject/>
  <dc:title>www.vesmirni-lide.cz     www.universe-people.com</dc:title>
</cp:coreProperties>
</file>