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6694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6960" cy="1828800"/>
                          <a:chOff x="0" y="0"/>
                          <a:chExt cx="72669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2.2pt;height:144pt" coordorigin="-140,467" coordsize="11444,2880">
                <v:group id="shape_0" style="position:absolute;left:-140;top:467;width:2084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7;top:467;width:1599;height:22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07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84;height:2880">
                  <v:shape id="shape_0" stroked="f" o:allowincell="f" style="position:absolute;left:1969;top:467;width:1599;height:22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07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84;height:2880">
                  <v:shape id="shape_0" stroked="f" o:allowincell="f" style="position:absolute;left:3841;top:467;width:1599;height:225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07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84;height:2880">
                  <v:shape id="shape_0" stroked="f" o:allowincell="f" style="position:absolute;left:5713;top:467;width:1599;height:22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07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84;height:2880">
                  <v:shape id="shape_0" stroked="f" o:allowincell="f" style="position:absolute;left:7585;top:467;width:1599;height:22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07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84;height:2880">
                  <v:shape id="shape_0" stroked="f" o:allowincell="f" style="position:absolute;left:9457;top:467;width:1599;height:22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07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26694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6960" cy="1828800"/>
                          <a:chOff x="0" y="0"/>
                          <a:chExt cx="72669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2.2pt;height:144pt" coordorigin="-140,3491" coordsize="11444,2880">
                <v:group id="shape_0" style="position:absolute;left:-140;top:3491;width:2084;height:2880">
                  <v:shape id="shape_0" stroked="f" o:allowincell="f" style="position:absolute;left:97;top:3491;width:1599;height:225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31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084;height:2880">
                  <v:shape id="shape_0" stroked="f" o:allowincell="f" style="position:absolute;left:1969;top:3491;width:1599;height:225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731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084;height:2880">
                  <v:shape id="shape_0" stroked="f" o:allowincell="f" style="position:absolute;left:3841;top:3491;width:1599;height:225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731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084;height:2880">
                  <v:shape id="shape_0" stroked="f" o:allowincell="f" style="position:absolute;left:5713;top:3491;width:1599;height:225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731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084;height:2880">
                  <v:shape id="shape_0" stroked="f" o:allowincell="f" style="position:absolute;left:7585;top:3491;width:1599;height:225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731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084;height:2880">
                  <v:shape id="shape_0" stroked="f" o:allowincell="f" style="position:absolute;left:9457;top:3491;width:1599;height:225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31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26694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6960" cy="1828800"/>
                          <a:chOff x="0" y="0"/>
                          <a:chExt cx="72669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72.2pt;height:144pt" coordorigin="-140,6515" coordsize="11444,2880">
                <v:group id="shape_0" style="position:absolute;left:-140;top:6515;width:2084;height:2880">
                  <v:shape id="shape_0" stroked="f" o:allowincell="f" style="position:absolute;left:97;top:6515;width:1599;height:225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755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084;height:2880">
                  <v:shape id="shape_0" stroked="f" o:allowincell="f" style="position:absolute;left:1969;top:6515;width:1599;height:225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755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084;height:2880">
                  <v:shape id="shape_0" stroked="f" o:allowincell="f" style="position:absolute;left:3841;top:6515;width:1599;height:225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755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084;height:2880">
                  <v:shape id="shape_0" stroked="f" o:allowincell="f" style="position:absolute;left:5713;top:6515;width:1599;height:225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755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084;height:2880">
                  <v:shape id="shape_0" stroked="f" o:allowincell="f" style="position:absolute;left:7585;top:6515;width:1599;height:225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755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084;height:2880">
                  <v:shape id="shape_0" stroked="f" o:allowincell="f" style="position:absolute;left:9457;top:6515;width:1599;height:225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755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26694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6960" cy="1828800"/>
                          <a:chOff x="0" y="0"/>
                          <a:chExt cx="72669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72.2pt;height:144pt" coordorigin="-140,9539" coordsize="11444,2880">
                <v:group id="shape_0" style="position:absolute;left:-140;top:9539;width:2084;height:2880">
                  <v:shape id="shape_0" stroked="f" o:allowincell="f" style="position:absolute;left:97;top:9539;width:1599;height:225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779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084;height:2880">
                  <v:shape id="shape_0" stroked="f" o:allowincell="f" style="position:absolute;left:1969;top:9539;width:1599;height:225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779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084;height:2880">
                  <v:shape id="shape_0" stroked="f" o:allowincell="f" style="position:absolute;left:3841;top:9539;width:1599;height:225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779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084;height:2880">
                  <v:shape id="shape_0" stroked="f" o:allowincell="f" style="position:absolute;left:5713;top:9539;width:1599;height:225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779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084;height:2880">
                  <v:shape id="shape_0" stroked="f" o:allowincell="f" style="position:absolute;left:7585;top:9539;width:1599;height:225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779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084;height:2880">
                  <v:shape id="shape_0" stroked="f" o:allowincell="f" style="position:absolute;left:9457;top:9539;width:1599;height:225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779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26694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6960" cy="1828800"/>
                          <a:chOff x="0" y="0"/>
                          <a:chExt cx="72669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33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048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323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YZAŘOVÁNÍ DUCHOVNÍ ENERGI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72.2pt;height:144pt" coordorigin="-140,12563" coordsize="11444,2880">
                <v:group id="shape_0" style="position:absolute;left:-140;top:12563;width:2084;height:2880">
                  <v:shape id="shape_0" stroked="f" o:allowincell="f" style="position:absolute;left:97;top:12563;width:1599;height:225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03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084;height:2880">
                  <v:shape id="shape_0" stroked="f" o:allowincell="f" style="position:absolute;left:1969;top:12563;width:1599;height:225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03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084;height:2880">
                  <v:shape id="shape_0" stroked="f" o:allowincell="f" style="position:absolute;left:3841;top:12563;width:1599;height:225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03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084;height:2880">
                  <v:shape id="shape_0" stroked="f" o:allowincell="f" style="position:absolute;left:5713;top:12563;width:1599;height:225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03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084;height:2880">
                  <v:shape id="shape_0" stroked="f" o:allowincell="f" style="position:absolute;left:7585;top:12563;width:1599;height:225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03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084;height:2880">
                  <v:shape id="shape_0" stroked="f" o:allowincell="f" style="position:absolute;left:9457;top:12563;width:1599;height:225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03;width:2083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YZAŘOVÁNÍ DUCHOVNÍ ENERGI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2. VYZAŘOVÁNÍ DUCHOVNÍ ENERGI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8:00Z</dcterms:created>
  <dc:creator>Ivo A. Benda</dc:creator>
  <dc:description/>
  <dc:language>en-US</dc:language>
  <cp:lastModifiedBy>IAB</cp:lastModifiedBy>
  <cp:lastPrinted>2002-08-16T09:09:00Z</cp:lastPrinted>
  <dcterms:modified xsi:type="dcterms:W3CDTF">2002-08-16T11:18:00Z</dcterms:modified>
  <cp:revision>2</cp:revision>
  <dc:subject/>
  <dc:title>www.vesmirni-lide.cz     www.universe-people.com</dc:title>
</cp:coreProperties>
</file>