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4480"/>
                          <a:chOff x="0" y="0"/>
                          <a:chExt cx="73152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22.4pt" coordorigin="-140,467" coordsize="11520,2448">
                <v:group id="shape_0" style="position:absolute;left:-140;top:467;width:2160;height:2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05;height:20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448">
                  <v:shape id="shape_0" stroked="f" o:allowincell="f" style="position:absolute;left:1732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05;height:20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448">
                  <v:shape id="shape_0" stroked="f" o:allowincell="f" style="position:absolute;left:3604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05;height:20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448">
                  <v:shape id="shape_0" stroked="f" o:allowincell="f" style="position:absolute;left:5476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05;height:20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448">
                  <v:shape id="shape_0" stroked="f" o:allowincell="f" style="position:absolute;left:7348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05;height:20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448">
                  <v:shape id="shape_0" stroked="f" o:allowincell="f" style="position:absolute;left:9220;top:2339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05;height:20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31520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4480"/>
                          <a:chOff x="0" y="0"/>
                          <a:chExt cx="73152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76pt;height:122.4pt" coordorigin="-140,3059" coordsize="11520,2448">
                <v:group id="shape_0" style="position:absolute;left:-140;top:3059;width:2160;height:2448">
                  <v:shape id="shape_0" stroked="f" o:allowincell="f" style="position:absolute;left:-140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059;width:1605;height:20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059;width:2160;height:2448">
                  <v:shape id="shape_0" stroked="f" o:allowincell="f" style="position:absolute;left:1732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059;width:1605;height:20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059;width:2160;height:2448">
                  <v:shape id="shape_0" stroked="f" o:allowincell="f" style="position:absolute;left:3604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059;width:1605;height:20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059;width:2160;height:2448">
                  <v:shape id="shape_0" stroked="f" o:allowincell="f" style="position:absolute;left:5476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059;width:1605;height:20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059;width:2160;height:2448">
                  <v:shape id="shape_0" stroked="f" o:allowincell="f" style="position:absolute;left:7348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059;width:1605;height:201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059;width:2160;height:2448">
                  <v:shape id="shape_0" stroked="f" o:allowincell="f" style="position:absolute;left:9220;top:4931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059;width:1605;height:201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31520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4480"/>
                          <a:chOff x="0" y="0"/>
                          <a:chExt cx="73152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76pt;height:122.4pt" coordorigin="-140,5651" coordsize="11520,2448">
                <v:group id="shape_0" style="position:absolute;left:-140;top:5651;width:2160;height:2448">
                  <v:shape id="shape_0" stroked="f" o:allowincell="f" style="position:absolute;left:-140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5651;width:1605;height:201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5651;width:2160;height:2448">
                  <v:shape id="shape_0" stroked="f" o:allowincell="f" style="position:absolute;left:1732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651;width:1605;height:201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5651;width:2160;height:2448">
                  <v:shape id="shape_0" stroked="f" o:allowincell="f" style="position:absolute;left:3604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5651;width:1605;height:20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5651;width:2160;height:2448">
                  <v:shape id="shape_0" stroked="f" o:allowincell="f" style="position:absolute;left:5476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5651;width:1605;height:20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5651;width:2160;height:2448">
                  <v:shape id="shape_0" stroked="f" o:allowincell="f" style="position:absolute;left:7348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5651;width:1605;height:20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5651;width:2160;height:2448">
                  <v:shape id="shape_0" stroked="f" o:allowincell="f" style="position:absolute;left:9220;top:7523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5651;width:1605;height:20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31520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4480"/>
                          <a:chOff x="0" y="0"/>
                          <a:chExt cx="73152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76pt;height:122.4pt" coordorigin="-140,8243" coordsize="11520,2448">
                <v:group id="shape_0" style="position:absolute;left:-140;top:8243;width:2160;height:2448">
                  <v:shape id="shape_0" stroked="f" o:allowincell="f" style="position:absolute;left:-140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243;width:1605;height:201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8243;width:2160;height:2448">
                  <v:shape id="shape_0" stroked="f" o:allowincell="f" style="position:absolute;left:1732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243;width:1605;height:201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8243;width:2160;height:2448">
                  <v:shape id="shape_0" stroked="f" o:allowincell="f" style="position:absolute;left:3604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243;width:1605;height:201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8243;width:2160;height:2448">
                  <v:shape id="shape_0" stroked="f" o:allowincell="f" style="position:absolute;left:5476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243;width:1605;height:20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8243;width:2160;height:2448">
                  <v:shape id="shape_0" stroked="f" o:allowincell="f" style="position:absolute;left:7348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243;width:1605;height:20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8243;width:2160;height:2448">
                  <v:shape id="shape_0" stroked="f" o:allowincell="f" style="position:absolute;left:9220;top:10115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243;width:1605;height:20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31520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4480"/>
                          <a:chOff x="0" y="0"/>
                          <a:chExt cx="73152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ORUS –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198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76pt;height:122.4pt" coordorigin="-140,10835" coordsize="11520,2448">
                <v:group id="shape_0" style="position:absolute;left:-140;top:10835;width:2160;height:2448">
                  <v:shape id="shape_0" stroked="f" o:allowincell="f" style="position:absolute;left:-140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0835;width:1605;height:201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0835;width:2160;height:2448">
                  <v:shape id="shape_0" stroked="f" o:allowincell="f" style="position:absolute;left:1732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0835;width:1605;height:201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0835;width:2160;height:2448">
                  <v:shape id="shape_0" stroked="f" o:allowincell="f" style="position:absolute;left:3604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0835;width:1605;height:201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0835;width:2160;height:2448">
                  <v:shape id="shape_0" stroked="f" o:allowincell="f" style="position:absolute;left:5476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0835;width:1605;height:201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0835;width:2160;height:2448">
                  <v:shape id="shape_0" stroked="f" o:allowincell="f" style="position:absolute;left:7348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0835;width:1605;height:201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0835;width:2160;height:2448">
                  <v:shape id="shape_0" stroked="f" o:allowincell="f" style="position:absolute;left:9220;top:12707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ORUS –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0835;width:1605;height:201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0. HORUS – planeta Slunc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58:00Z</dcterms:created>
  <dc:creator>Ivo A. Benda</dc:creator>
  <dc:description/>
  <dc:language>en-US</dc:language>
  <cp:lastModifiedBy>IAB</cp:lastModifiedBy>
  <cp:lastPrinted>2002-07-10T13:45:00Z</cp:lastPrinted>
  <dcterms:modified xsi:type="dcterms:W3CDTF">2004-08-22T10:58:00Z</dcterms:modified>
  <cp:revision>2</cp:revision>
  <dc:subject/>
  <dc:title>www.vesmirni-lide.cz     www.universe-people.com</dc:title>
</cp:coreProperties>
</file>