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52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80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80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80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805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80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80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6pt;height:144pt" coordorigin="-140,406" coordsize="11520,2880">
                <v:group id="shape_0" style="position:absolute;left:-140;top:406;width:2160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805" stroked="f" o:allowincell="f" style="position:absolute;left:165;top:406;width:1587;height:219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160;height:2880">
                  <v:shape id="shape_0" ID="mala%20obr1805" stroked="f" o:allowincell="f" style="position:absolute;left:2037;top:406;width:1587;height:219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60;height:2880">
                  <v:shape id="shape_0" ID="mala%20obr1805" stroked="f" o:allowincell="f" style="position:absolute;left:3909;top:406;width:1587;height:219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60;height:2880">
                  <v:shape id="shape_0" ID="mala%20obr1805" stroked="f" o:allowincell="f" style="position:absolute;left:5781;top:406;width:1587;height:219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60;height:2880">
                  <v:shape id="shape_0" ID="mala%20obr1805" stroked="f" o:allowincell="f" style="position:absolute;left:7653;top:406;width:1587;height:219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60;height:2880">
                  <v:shape id="shape_0" ID="mala%20obr1805" stroked="f" o:allowincell="f" style="position:absolute;left:9525;top:406;width:1587;height:21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3152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805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80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805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805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805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805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76pt;height:144pt" coordorigin="-140,3286" coordsize="11520,2880">
                <v:group id="shape_0" style="position:absolute;left:-140;top:3286;width:2160;height:2880">
                  <v:shape id="shape_0" ID="mala%20obr1805" stroked="f" o:allowincell="f" style="position:absolute;left:165;top:3286;width:1587;height:219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2160;height:2880">
                  <v:shape id="shape_0" ID="mala%20obr1805" stroked="f" o:allowincell="f" style="position:absolute;left:2037;top:3286;width:1587;height:219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2160;height:2880">
                  <v:shape id="shape_0" ID="mala%20obr1805" stroked="f" o:allowincell="f" style="position:absolute;left:3909;top:3286;width:1587;height:219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2160;height:2880">
                  <v:shape id="shape_0" ID="mala%20obr1805" stroked="f" o:allowincell="f" style="position:absolute;left:5781;top:3286;width:1587;height:219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2160;height:2880">
                  <v:shape id="shape_0" ID="mala%20obr1805" stroked="f" o:allowincell="f" style="position:absolute;left:7653;top:3286;width:1587;height:219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2160;height:2880">
                  <v:shape id="shape_0" ID="mala%20obr1805" stroked="f" o:allowincell="f" style="position:absolute;left:9525;top:3286;width:1587;height:219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315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805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805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805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805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805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805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76pt;height:144pt" coordorigin="-140,6166" coordsize="11520,2880">
                <v:group id="shape_0" style="position:absolute;left:-140;top:6166;width:2160;height:2880">
                  <v:shape id="shape_0" ID="mala%20obr1805" stroked="f" o:allowincell="f" style="position:absolute;left:165;top:6166;width:1587;height:219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2160;height:2880">
                  <v:shape id="shape_0" ID="mala%20obr1805" stroked="f" o:allowincell="f" style="position:absolute;left:2037;top:6166;width:1587;height:219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2160;height:2880">
                  <v:shape id="shape_0" ID="mala%20obr1805" stroked="f" o:allowincell="f" style="position:absolute;left:3909;top:6166;width:1587;height:219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2160;height:2880">
                  <v:shape id="shape_0" ID="mala%20obr1805" stroked="f" o:allowincell="f" style="position:absolute;left:5781;top:6166;width:1587;height:219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2160;height:2880">
                  <v:shape id="shape_0" ID="mala%20obr1805" stroked="f" o:allowincell="f" style="position:absolute;left:7653;top:6166;width:1587;height:219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2160;height:2880">
                  <v:shape id="shape_0" ID="mala%20obr1805" stroked="f" o:allowincell="f" style="position:absolute;left:9525;top:6166;width:1587;height:219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31520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805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805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805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805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805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805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76pt;height:144pt" coordorigin="-140,9046" coordsize="11520,2880">
                <v:group id="shape_0" style="position:absolute;left:-140;top:9046;width:2160;height:2880">
                  <v:shape id="shape_0" ID="mala%20obr1805" stroked="f" o:allowincell="f" style="position:absolute;left:165;top:9046;width:1587;height:219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2160;height:2880">
                  <v:shape id="shape_0" ID="mala%20obr1805" stroked="f" o:allowincell="f" style="position:absolute;left:2037;top:9046;width:1587;height:219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2160;height:2880">
                  <v:shape id="shape_0" ID="mala%20obr1805" stroked="f" o:allowincell="f" style="position:absolute;left:3909;top:9046;width:1587;height:219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2160;height:2880">
                  <v:shape id="shape_0" ID="mala%20obr1805" stroked="f" o:allowincell="f" style="position:absolute;left:5781;top:9046;width:1587;height:219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2160;height:2880">
                  <v:shape id="shape_0" ID="mala%20obr1805" stroked="f" o:allowincell="f" style="position:absolute;left:7653;top:9046;width:1587;height:219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2160;height:2880">
                  <v:shape id="shape_0" ID="mala%20obr1805" stroked="f" o:allowincell="f" style="position:absolute;left:9525;top:9046;width:1587;height:219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315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805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805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805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805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805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805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93680" y="0"/>
                              <a:ext cx="10083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OJOVÁNÍ SRDCÍ ŽENY, MUŽE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76pt;height:144pt" coordorigin="-140,11926" coordsize="11520,2880">
                <v:group id="shape_0" style="position:absolute;left:-140;top:11926;width:2160;height:2880">
                  <v:shape id="shape_0" ID="mala%20obr1805" stroked="f" o:allowincell="f" style="position:absolute;left:165;top:11926;width:1587;height:219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2160;height:2880">
                  <v:shape id="shape_0" ID="mala%20obr1805" stroked="f" o:allowincell="f" style="position:absolute;left:2037;top:11926;width:1587;height:219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2160;height:2880">
                  <v:shape id="shape_0" ID="mala%20obr1805" stroked="f" o:allowincell="f" style="position:absolute;left:3909;top:11926;width:1587;height:219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2160;height:2880">
                  <v:shape id="shape_0" ID="mala%20obr1805" stroked="f" o:allowincell="f" style="position:absolute;left:5781;top:11926;width:1587;height:219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2160;height:2880">
                  <v:shape id="shape_0" ID="mala%20obr1805" stroked="f" o:allowincell="f" style="position:absolute;left:7653;top:11926;width:1587;height:219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2160;height:2880">
                  <v:shape id="shape_0" ID="mala%20obr1805" stroked="f" o:allowincell="f" style="position:absolute;left:9525;top:11926;width:1587;height:219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OJOVÁNÍ SRDCÍ ŽENY, MUŽE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86. SPOJOVÁNÍ SRDCÍ ŽENY, MUŽE A STVOŘITEL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06:00Z</dcterms:created>
  <dc:creator>Ivo A. Benda</dc:creator>
  <dc:description/>
  <dc:language>en-US</dc:language>
  <cp:lastModifiedBy>IAB</cp:lastModifiedBy>
  <cp:lastPrinted>2005-03-26T15:54:00Z</cp:lastPrinted>
  <dcterms:modified xsi:type="dcterms:W3CDTF">2005-03-26T23:06:00Z</dcterms:modified>
  <cp:revision>2</cp:revision>
  <dc:subject/>
  <dc:title>www.vesmirni-lide.cz     www.universe-people.com</dc:title>
</cp:coreProperties>
</file>