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239000" cy="182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8880" cy="1827360"/>
                          <a:chOff x="0" y="0"/>
                          <a:chExt cx="72388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798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798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798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798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798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798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SETKÁNÍ ŽENY A MUŽ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70pt;height:143.9pt" coordorigin="-140,406" coordsize="11400,2878">
                <v:group id="shape_0" style="position:absolute;left:-140;top:406;width:2040;height:28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798" stroked="f" o:allowincell="f" style="position:absolute;left:61;top:406;width:1669;height:222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538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06;width:2040;height:2878">
                  <v:shape id="shape_0" ID="mala%20obr1798" stroked="f" o:allowincell="f" style="position:absolute;left:1933;top:406;width:1669;height:222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538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2040;height:2878">
                  <v:shape id="shape_0" ID="mala%20obr1798" stroked="f" o:allowincell="f" style="position:absolute;left:3805;top:406;width:1669;height:222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538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2040;height:2878">
                  <v:shape id="shape_0" ID="mala%20obr1798" stroked="f" o:allowincell="f" style="position:absolute;left:5677;top:406;width:1669;height:222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538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2040;height:2878">
                  <v:shape id="shape_0" ID="mala%20obr1798" stroked="f" o:allowincell="f" style="position:absolute;left:7549;top:406;width:1669;height:222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538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040;height:2878">
                  <v:shape id="shape_0" ID="mala%20obr1798" stroked="f" o:allowincell="f" style="position:absolute;left:9421;top:406;width:1669;height:222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538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SETKÁNÍ ŽENY A MUŽ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78050</wp:posOffset>
                </wp:positionV>
                <wp:extent cx="7239000" cy="1827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8880" cy="1827360"/>
                          <a:chOff x="0" y="0"/>
                          <a:chExt cx="72388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798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798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798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798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798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798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SETKÁNÍ ŽENY A MUŽ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1.5pt;width:570pt;height:143.9pt" coordorigin="-140,3430" coordsize="11400,2878">
                <v:group id="shape_0" style="position:absolute;left:-140;top:3430;width:2040;height:2878">
                  <v:shape id="shape_0" ID="mala%20obr1798" stroked="f" o:allowincell="f" style="position:absolute;left:61;top:3430;width:1669;height:222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562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30;width:2040;height:2878">
                  <v:shape id="shape_0" ID="mala%20obr1798" stroked="f" o:allowincell="f" style="position:absolute;left:1933;top:3430;width:1669;height:222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562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30;width:2040;height:2878">
                  <v:shape id="shape_0" ID="mala%20obr1798" stroked="f" o:allowincell="f" style="position:absolute;left:3805;top:3430;width:1669;height:222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562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30;width:2040;height:2878">
                  <v:shape id="shape_0" ID="mala%20obr1798" stroked="f" o:allowincell="f" style="position:absolute;left:5677;top:3430;width:1669;height:222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562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30;width:2040;height:2878">
                  <v:shape id="shape_0" ID="mala%20obr1798" stroked="f" o:allowincell="f" style="position:absolute;left:7549;top:3430;width:1669;height:222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562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30;width:2040;height:2878">
                  <v:shape id="shape_0" ID="mala%20obr1798" stroked="f" o:allowincell="f" style="position:absolute;left:9421;top:3430;width:1669;height:222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562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SETKÁNÍ ŽENY A MUŽ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098290</wp:posOffset>
                </wp:positionV>
                <wp:extent cx="7239000" cy="18275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8880" cy="1827360"/>
                          <a:chOff x="0" y="0"/>
                          <a:chExt cx="72388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798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798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798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798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798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798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SETKÁNÍ ŽENY A MUŽ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2.7pt;width:570pt;height:143.9pt" coordorigin="-140,6454" coordsize="11400,2878">
                <v:group id="shape_0" style="position:absolute;left:-140;top:6454;width:2040;height:2878">
                  <v:shape id="shape_0" ID="mala%20obr1798" stroked="f" o:allowincell="f" style="position:absolute;left:61;top:6454;width:1669;height:222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586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454;width:2040;height:2878">
                  <v:shape id="shape_0" ID="mala%20obr1798" stroked="f" o:allowincell="f" style="position:absolute;left:1933;top:6454;width:1669;height:222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586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454;width:2040;height:2878">
                  <v:shape id="shape_0" ID="mala%20obr1798" stroked="f" o:allowincell="f" style="position:absolute;left:3805;top:6454;width:1669;height:222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586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454;width:2040;height:2878">
                  <v:shape id="shape_0" ID="mala%20obr1798" stroked="f" o:allowincell="f" style="position:absolute;left:5677;top:6454;width:1669;height:222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586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454;width:2040;height:2878">
                  <v:shape id="shape_0" ID="mala%20obr1798" stroked="f" o:allowincell="f" style="position:absolute;left:7549;top:6454;width:1669;height:222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586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454;width:2040;height:2878">
                  <v:shape id="shape_0" ID="mala%20obr1798" stroked="f" o:allowincell="f" style="position:absolute;left:9421;top:6454;width:1669;height:222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586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SETKÁNÍ ŽENY A MUŽ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18530</wp:posOffset>
                </wp:positionV>
                <wp:extent cx="7239000" cy="18275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8880" cy="1827360"/>
                          <a:chOff x="0" y="0"/>
                          <a:chExt cx="72388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798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798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798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798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798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798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SETKÁNÍ ŽENY A MUŽ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3.9pt;width:570pt;height:143.9pt" coordorigin="-140,9478" coordsize="11400,2878">
                <v:group id="shape_0" style="position:absolute;left:-140;top:9478;width:2040;height:2878">
                  <v:shape id="shape_0" ID="mala%20obr1798" stroked="f" o:allowincell="f" style="position:absolute;left:61;top:9478;width:1669;height:222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610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478;width:2040;height:2878">
                  <v:shape id="shape_0" ID="mala%20obr1798" stroked="f" o:allowincell="f" style="position:absolute;left:1933;top:9478;width:1669;height:222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610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478;width:2040;height:2878">
                  <v:shape id="shape_0" ID="mala%20obr1798" stroked="f" o:allowincell="f" style="position:absolute;left:3805;top:9478;width:1669;height:222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610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478;width:2040;height:2878">
                  <v:shape id="shape_0" ID="mala%20obr1798" stroked="f" o:allowincell="f" style="position:absolute;left:5677;top:9478;width:1669;height:222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610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478;width:2040;height:2878">
                  <v:shape id="shape_0" ID="mala%20obr1798" stroked="f" o:allowincell="f" style="position:absolute;left:7549;top:9478;width:1669;height:222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610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478;width:2040;height:2878">
                  <v:shape id="shape_0" ID="mala%20obr1798" stroked="f" o:allowincell="f" style="position:absolute;left:9421;top:9478;width:1669;height:222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610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SETKÁNÍ ŽENY A MUŽ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38770</wp:posOffset>
                </wp:positionV>
                <wp:extent cx="7239000" cy="18275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8880" cy="1827360"/>
                          <a:chOff x="0" y="0"/>
                          <a:chExt cx="72388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4" name="mala%20obr1798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5" name="mala%20obr1798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6" name="mala%20obr1798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7" name="mala%20obr1798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8" name="mala%20obr1798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ETKÁNÍ ŽENY A MU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952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9" name="mala%20obr1798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27800" y="0"/>
                              <a:ext cx="1060560" cy="14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3960"/>
                              <a:ext cx="129528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SETKÁNÍ ŽENY A MUŽ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A STVOŘITELE V LÁS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5.1pt;width:570pt;height:143.9pt" coordorigin="-140,12502" coordsize="11400,2878">
                <v:group id="shape_0" style="position:absolute;left:-140;top:12502;width:2040;height:2878">
                  <v:shape id="shape_0" ID="mala%20obr1798" stroked="f" o:allowincell="f" style="position:absolute;left:61;top:12502;width:1669;height:222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634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02;width:2040;height:2878">
                  <v:shape id="shape_0" ID="mala%20obr1798" stroked="f" o:allowincell="f" style="position:absolute;left:1933;top:12502;width:1669;height:222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634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02;width:2040;height:2878">
                  <v:shape id="shape_0" ID="mala%20obr1798" stroked="f" o:allowincell="f" style="position:absolute;left:3805;top:12502;width:1669;height:222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634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02;width:2040;height:2878">
                  <v:shape id="shape_0" ID="mala%20obr1798" stroked="f" o:allowincell="f" style="position:absolute;left:5677;top:12502;width:1669;height:222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634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02;width:2040;height:2878">
                  <v:shape id="shape_0" ID="mala%20obr1798" stroked="f" o:allowincell="f" style="position:absolute;left:7549;top:12502;width:1669;height:222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634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ETKÁNÍ ŽENY A MUŽ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02;width:2040;height:2878">
                  <v:shape id="shape_0" ID="mala%20obr1798" stroked="f" o:allowincell="f" style="position:absolute;left:9421;top:12502;width:1669;height:222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634;width:203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SETKÁNÍ ŽENY A MUŽ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A STVOŘITELE V LÁS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84. SETKÁNÍ ŽENY A MUŽE A STVOŘITELE V LÁSCE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59:00Z</dcterms:created>
  <dc:creator>Ivo A. Benda</dc:creator>
  <dc:description/>
  <dc:language>en-US</dc:language>
  <cp:lastModifiedBy>IAB</cp:lastModifiedBy>
  <cp:lastPrinted>2005-03-26T15:20:00Z</cp:lastPrinted>
  <dcterms:modified xsi:type="dcterms:W3CDTF">2005-03-26T22:59:00Z</dcterms:modified>
  <cp:revision>2</cp:revision>
  <dc:subject/>
  <dc:title>www.vesmirni-lide.cz     www.universe-people.com</dc:title>
</cp:coreProperties>
</file>