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510</wp:posOffset>
                </wp:positionH>
                <wp:positionV relativeFrom="paragraph">
                  <wp:posOffset>241300</wp:posOffset>
                </wp:positionV>
                <wp:extent cx="9784080" cy="1173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173600"/>
                          <a:chOff x="0" y="0"/>
                          <a:chExt cx="978408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9pt;width:770.4pt;height:92.4pt" coordorigin="-26,380" coordsize="15408,1848">
                <v:group id="shape_0" style="position:absolute;left:-26;top:380;width:2448;height:18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3;top:380;width:2346;height:134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6;top:1740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380;width:2448;height:1848">
                  <v:shape id="shape_0" stroked="f" o:allowincell="f" style="position:absolute;left:2605;top:380;width:2346;height:13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1740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380;width:2448;height:1848">
                  <v:shape id="shape_0" stroked="f" o:allowincell="f" style="position:absolute;left:5197;top:380;width:2346;height:134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1740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380;width:2448;height:1848">
                  <v:shape id="shape_0" stroked="f" o:allowincell="f" style="position:absolute;left:7789;top:380;width:2346;height:134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1740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380;width:2448;height:1848">
                  <v:shape id="shape_0" stroked="f" o:allowincell="f" style="position:absolute;left:10381;top:380;width:2346;height:134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1740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380;width:2448;height:1848">
                  <v:shape id="shape_0" stroked="f" o:allowincell="f" style="position:absolute;left:12973;top:380;width:2346;height:134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1740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521460</wp:posOffset>
                </wp:positionV>
                <wp:extent cx="9784080" cy="1173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173600"/>
                          <a:chOff x="0" y="0"/>
                          <a:chExt cx="978408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119.8pt;width:770.4pt;height:92.4pt" coordorigin="-26,2396" coordsize="15408,1848">
                <v:group id="shape_0" style="position:absolute;left:-26;top:2396;width:2448;height:1848">
                  <v:shape id="shape_0" stroked="f" o:allowincell="f" style="position:absolute;left:13;top:2396;width:2346;height:134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3756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2396;width:2448;height:1848">
                  <v:shape id="shape_0" stroked="f" o:allowincell="f" style="position:absolute;left:2605;top:2396;width:2346;height:134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3756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2396;width:2448;height:1848">
                  <v:shape id="shape_0" stroked="f" o:allowincell="f" style="position:absolute;left:5197;top:2396;width:2346;height:134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3756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2396;width:2448;height:1848">
                  <v:shape id="shape_0" stroked="f" o:allowincell="f" style="position:absolute;left:7789;top:2396;width:2346;height:134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3756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2396;width:2448;height:1848">
                  <v:shape id="shape_0" stroked="f" o:allowincell="f" style="position:absolute;left:10381;top:2396;width:2346;height:134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3756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2396;width:2448;height:1848">
                  <v:shape id="shape_0" stroked="f" o:allowincell="f" style="position:absolute;left:12973;top:2396;width:2346;height:134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3756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2801620</wp:posOffset>
                </wp:positionV>
                <wp:extent cx="9784080" cy="1173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173600"/>
                          <a:chOff x="0" y="0"/>
                          <a:chExt cx="978408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220.6pt;width:770.4pt;height:92.4pt" coordorigin="-26,4412" coordsize="15408,1848">
                <v:group id="shape_0" style="position:absolute;left:-26;top:4412;width:2448;height:1848">
                  <v:shape id="shape_0" stroked="f" o:allowincell="f" style="position:absolute;left:13;top:4412;width:2346;height:134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5772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4412;width:2448;height:1848">
                  <v:shape id="shape_0" stroked="f" o:allowincell="f" style="position:absolute;left:2605;top:4412;width:2346;height:134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5772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4412;width:2448;height:1848">
                  <v:shape id="shape_0" stroked="f" o:allowincell="f" style="position:absolute;left:5197;top:4412;width:2346;height:134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5772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4412;width:2448;height:1848">
                  <v:shape id="shape_0" stroked="f" o:allowincell="f" style="position:absolute;left:7789;top:4412;width:2346;height:134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5772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4412;width:2448;height:1848">
                  <v:shape id="shape_0" stroked="f" o:allowincell="f" style="position:absolute;left:10381;top:4412;width:2346;height:134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5772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4412;width:2448;height:1848">
                  <v:shape id="shape_0" stroked="f" o:allowincell="f" style="position:absolute;left:12973;top:4412;width:2346;height:134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5772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510</wp:posOffset>
                </wp:positionH>
                <wp:positionV relativeFrom="paragraph">
                  <wp:posOffset>4081780</wp:posOffset>
                </wp:positionV>
                <wp:extent cx="9784080" cy="11734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173600"/>
                          <a:chOff x="0" y="0"/>
                          <a:chExt cx="978408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321.4pt;width:770.4pt;height:92.4pt" coordorigin="-26,6428" coordsize="15408,1848">
                <v:group id="shape_0" style="position:absolute;left:-26;top:6428;width:2448;height:1848">
                  <v:shape id="shape_0" stroked="f" o:allowincell="f" style="position:absolute;left:13;top:6428;width:2346;height:134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7788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6428;width:2448;height:1848">
                  <v:shape id="shape_0" stroked="f" o:allowincell="f" style="position:absolute;left:2605;top:6428;width:2346;height:134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7788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6428;width:2448;height:1848">
                  <v:shape id="shape_0" stroked="f" o:allowincell="f" style="position:absolute;left:5197;top:6428;width:2346;height:134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7788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6428;width:2448;height:1848">
                  <v:shape id="shape_0" stroked="f" o:allowincell="f" style="position:absolute;left:7789;top:6428;width:2346;height:134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7788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6428;width:2448;height:1848">
                  <v:shape id="shape_0" stroked="f" o:allowincell="f" style="position:absolute;left:10381;top:6428;width:2346;height:134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7788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6428;width:2448;height:1848">
                  <v:shape id="shape_0" stroked="f" o:allowincell="f" style="position:absolute;left:12973;top:6428;width:2346;height:134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7788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5361940</wp:posOffset>
                </wp:positionV>
                <wp:extent cx="9784080" cy="11734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84080" cy="1173600"/>
                          <a:chOff x="0" y="0"/>
                          <a:chExt cx="9784080" cy="117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554480" cy="117360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4840" y="0"/>
                              <a:ext cx="1490400" cy="85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863640"/>
                              <a:ext cx="1554480" cy="30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CHRÁM ANDĚLŮ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pt;margin-top:422.2pt;width:770.4pt;height:92.4pt" coordorigin="-26,8444" coordsize="15408,1848">
                <v:group id="shape_0" style="position:absolute;left:-26;top:8444;width:2448;height:1848">
                  <v:shape id="shape_0" stroked="f" o:allowincell="f" style="position:absolute;left:13;top:8444;width:2346;height:134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6;top:9804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66;top:8444;width:2448;height:1848">
                  <v:shape id="shape_0" stroked="f" o:allowincell="f" style="position:absolute;left:2605;top:8444;width:2346;height:134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6;top:9804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58;top:8444;width:2448;height:1848">
                  <v:shape id="shape_0" stroked="f" o:allowincell="f" style="position:absolute;left:5197;top:8444;width:2346;height:134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58;top:9804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0;top:8444;width:2448;height:1848">
                  <v:shape id="shape_0" stroked="f" o:allowincell="f" style="position:absolute;left:7789;top:8444;width:2346;height:134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50;top:9804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342;top:8444;width:2448;height:1848">
                  <v:shape id="shape_0" stroked="f" o:allowincell="f" style="position:absolute;left:10381;top:8444;width:2346;height:134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342;top:9804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934;top:8444;width:2448;height:1848">
                  <v:shape id="shape_0" stroked="f" o:allowincell="f" style="position:absolute;left:12973;top:8444;width:2346;height:134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934;top:9804;width:2447;height:4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CHRÁM ANDĚLŮ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61. CHRÁM ANDĚLŮ (2)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70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12:00:00Z</dcterms:created>
  <dc:creator>Ivo A. Benda</dc:creator>
  <dc:description/>
  <dc:language>en-US</dc:language>
  <cp:lastModifiedBy>IAB</cp:lastModifiedBy>
  <cp:lastPrinted>2005-03-27T14:00:00Z</cp:lastPrinted>
  <dcterms:modified xsi:type="dcterms:W3CDTF">2005-03-27T12:00:00Z</dcterms:modified>
  <cp:revision>2</cp:revision>
  <dc:subject/>
  <dc:title>www.vesmirni-lide.cz     www.universe-people.com</dc:title>
</cp:coreProperties>
</file>