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850120" cy="1447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960" cy="1447200"/>
                          <a:chOff x="0" y="0"/>
                          <a:chExt cx="9849960" cy="144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5.6pt;height:113.95pt" coordorigin="-26,380" coordsize="15512,2279">
                <v:group id="shape_0" style="position:absolute;left:-26;top:380;width:2552;height:22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7;top:380;width:2288;height:170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119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552;height:2279">
                  <v:shape id="shape_0" stroked="f" o:allowincell="f" style="position:absolute;left:2749;top:380;width:2288;height:170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119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552;height:2279">
                  <v:shape id="shape_0" stroked="f" o:allowincell="f" style="position:absolute;left:5341;top:380;width:2288;height:170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119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552;height:2279">
                  <v:shape id="shape_0" stroked="f" o:allowincell="f" style="position:absolute;left:7933;top:380;width:2288;height:170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119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552;height:2279">
                  <v:shape id="shape_0" stroked="f" o:allowincell="f" style="position:absolute;left:10525;top:380;width:2288;height:170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119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552;height:2279">
                  <v:shape id="shape_0" stroked="f" o:allowincell="f" style="position:absolute;left:13117;top:380;width:2288;height:170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119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95780</wp:posOffset>
                </wp:positionV>
                <wp:extent cx="9850120" cy="144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960" cy="1447200"/>
                          <a:chOff x="0" y="0"/>
                          <a:chExt cx="9849960" cy="144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1.4pt;width:775.6pt;height:113.95pt" coordorigin="-26,2828" coordsize="15512,2279">
                <v:group id="shape_0" style="position:absolute;left:-26;top:2828;width:2552;height:2279">
                  <v:shape id="shape_0" stroked="f" o:allowincell="f" style="position:absolute;left:157;top:2828;width:2288;height:17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567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828;width:2552;height:2279">
                  <v:shape id="shape_0" stroked="f" o:allowincell="f" style="position:absolute;left:2749;top:2828;width:2288;height:170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567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828;width:2552;height:2279">
                  <v:shape id="shape_0" stroked="f" o:allowincell="f" style="position:absolute;left:5341;top:2828;width:2288;height:170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567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828;width:2552;height:2279">
                  <v:shape id="shape_0" stroked="f" o:allowincell="f" style="position:absolute;left:7933;top:2828;width:2288;height:170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567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828;width:2552;height:2279">
                  <v:shape id="shape_0" stroked="f" o:allowincell="f" style="position:absolute;left:10525;top:2828;width:2288;height:170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567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828;width:2552;height:2279">
                  <v:shape id="shape_0" stroked="f" o:allowincell="f" style="position:absolute;left:13117;top:2828;width:2288;height:170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567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350260</wp:posOffset>
                </wp:positionV>
                <wp:extent cx="9850120" cy="1447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960" cy="1447200"/>
                          <a:chOff x="0" y="0"/>
                          <a:chExt cx="9849960" cy="144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63.8pt;width:775.6pt;height:113.95pt" coordorigin="-26,5276" coordsize="15512,2279">
                <v:group id="shape_0" style="position:absolute;left:-26;top:5276;width:2552;height:2279">
                  <v:shape id="shape_0" stroked="f" o:allowincell="f" style="position:absolute;left:157;top:5276;width:2288;height:170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7015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5276;width:2552;height:2279">
                  <v:shape id="shape_0" stroked="f" o:allowincell="f" style="position:absolute;left:2749;top:5276;width:2288;height:170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7015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5276;width:2552;height:2279">
                  <v:shape id="shape_0" stroked="f" o:allowincell="f" style="position:absolute;left:5341;top:5276;width:2288;height:170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7015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5276;width:2552;height:2279">
                  <v:shape id="shape_0" stroked="f" o:allowincell="f" style="position:absolute;left:7933;top:5276;width:2288;height:170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7015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5276;width:2552;height:2279">
                  <v:shape id="shape_0" stroked="f" o:allowincell="f" style="position:absolute;left:10525;top:5276;width:2288;height:170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7015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5276;width:2552;height:2279">
                  <v:shape id="shape_0" stroked="f" o:allowincell="f" style="position:absolute;left:13117;top:5276;width:2288;height:170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7015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904740</wp:posOffset>
                </wp:positionV>
                <wp:extent cx="9850120" cy="1447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960" cy="1447200"/>
                          <a:chOff x="0" y="0"/>
                          <a:chExt cx="9849960" cy="144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20360" cy="14472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6280" y="0"/>
                              <a:ext cx="145368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4120"/>
                              <a:ext cx="1620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RÁCE NA SOB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86.2pt;width:775.6pt;height:113.95pt" coordorigin="-26,7724" coordsize="15512,2279">
                <v:group id="shape_0" style="position:absolute;left:-26;top:7724;width:2552;height:2279">
                  <v:shape id="shape_0" stroked="f" o:allowincell="f" style="position:absolute;left:157;top:7724;width:2288;height:170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9463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7724;width:2552;height:2279">
                  <v:shape id="shape_0" stroked="f" o:allowincell="f" style="position:absolute;left:2749;top:7724;width:2288;height:170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9463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7724;width:2552;height:2279">
                  <v:shape id="shape_0" stroked="f" o:allowincell="f" style="position:absolute;left:5341;top:7724;width:2288;height:170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9463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7724;width:2552;height:2279">
                  <v:shape id="shape_0" stroked="f" o:allowincell="f" style="position:absolute;left:7933;top:7724;width:2288;height:170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9463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7724;width:2552;height:2279">
                  <v:shape id="shape_0" stroked="f" o:allowincell="f" style="position:absolute;left:10525;top:7724;width:2288;height:170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9463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7724;width:2552;height:2279">
                  <v:shape id="shape_0" stroked="f" o:allowincell="f" style="position:absolute;left:13117;top:7724;width:2288;height:170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9463;width:255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RÁCE NA SOB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44. PRÁCE NA SOBĚ LÁSKOU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27:00Z</dcterms:created>
  <dc:creator>Ivo A. Benda</dc:creator>
  <dc:description/>
  <dc:language>en-US</dc:language>
  <cp:lastModifiedBy>IAB</cp:lastModifiedBy>
  <cp:lastPrinted>2004-11-10T17:47:00Z</cp:lastPrinted>
  <dcterms:modified xsi:type="dcterms:W3CDTF">2005-03-26T21:27:00Z</dcterms:modified>
  <cp:revision>2</cp:revision>
  <dc:subject/>
  <dc:title>www.vesmirni-lide.cz     www.universe-people.com</dc:title>
</cp:coreProperties>
</file>