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296545</wp:posOffset>
                </wp:positionV>
                <wp:extent cx="7165340" cy="19284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5440" cy="1928520"/>
                          <a:chOff x="0" y="0"/>
                          <a:chExt cx="7165440" cy="1928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13280" cy="1928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534680"/>
                              <a:ext cx="1311840" cy="39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ŠTAR ŠER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1313280" cy="151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463040" y="0"/>
                            <a:ext cx="1313280" cy="1928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534680"/>
                              <a:ext cx="1311840" cy="39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ŠTAR ŠER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0"/>
                              <a:ext cx="1313280" cy="151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926080" y="0"/>
                            <a:ext cx="1313280" cy="1928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534680"/>
                              <a:ext cx="1311840" cy="39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ŠTAR ŠER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0"/>
                              <a:ext cx="1313280" cy="151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389120" y="0"/>
                            <a:ext cx="1313280" cy="1928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534680"/>
                              <a:ext cx="1311840" cy="39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ŠTAR ŠER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0"/>
                              <a:ext cx="1313280" cy="151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852160" y="0"/>
                            <a:ext cx="1313280" cy="1928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534680"/>
                              <a:ext cx="1311840" cy="39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ŠTAR ŠER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0"/>
                              <a:ext cx="1313280" cy="151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23.35pt;width:564.2pt;height:151.85pt" coordorigin="4,467" coordsize="11284,3037">
                <v:group id="shape_0" style="position:absolute;left:4;top:467;width:2068;height:3037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;top:2884;width:2065;height: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ŠTAR ŠER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4;top:467;width:2067;height:2392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</v:group>
                <v:group id="shape_0" style="position:absolute;left:2308;top:467;width:2068;height:3037">
                  <v:shape id="shape_0" stroked="f" o:allowincell="f" style="position:absolute;left:2308;top:2884;width:2065;height: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ŠTAR ŠER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8;top:467;width:2067;height:2392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</v:group>
                <v:group id="shape_0" style="position:absolute;left:4612;top:467;width:2068;height:3037">
                  <v:shape id="shape_0" stroked="f" o:allowincell="f" style="position:absolute;left:4612;top:2884;width:2065;height: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ŠTAR ŠER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12;top:467;width:2067;height:2392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  <v:group id="shape_0" style="position:absolute;left:6916;top:467;width:2068;height:3037">
                  <v:shape id="shape_0" stroked="f" o:allowincell="f" style="position:absolute;left:6916;top:2884;width:2065;height: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ŠTAR ŠER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16;top:467;width:2067;height:2392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</v:group>
                <v:group id="shape_0" style="position:absolute;left:9220;top:467;width:2068;height:3037">
                  <v:shape id="shape_0" stroked="f" o:allowincell="f" style="position:absolute;left:9220;top:2884;width:2065;height: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ŠTAR ŠER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20;top:467;width:2067;height:2392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2216785</wp:posOffset>
                </wp:positionV>
                <wp:extent cx="7165340" cy="19284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5440" cy="1928520"/>
                          <a:chOff x="0" y="0"/>
                          <a:chExt cx="7165440" cy="1928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13280" cy="1928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534680"/>
                              <a:ext cx="1311840" cy="39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ŠTAR ŠER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0" y="0"/>
                              <a:ext cx="1313280" cy="151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463040" y="0"/>
                            <a:ext cx="1313280" cy="1928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534680"/>
                              <a:ext cx="1311840" cy="39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ŠTAR ŠER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0" y="0"/>
                              <a:ext cx="1313280" cy="151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926080" y="0"/>
                            <a:ext cx="1313280" cy="1928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534680"/>
                              <a:ext cx="1311840" cy="39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ŠTAR ŠER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0" y="0"/>
                              <a:ext cx="1313280" cy="151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389120" y="0"/>
                            <a:ext cx="1313280" cy="1928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534680"/>
                              <a:ext cx="1311840" cy="39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ŠTAR ŠER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0" y="0"/>
                              <a:ext cx="1313280" cy="151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852160" y="0"/>
                            <a:ext cx="1313280" cy="1928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534680"/>
                              <a:ext cx="1311840" cy="39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ŠTAR ŠER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0" y="0"/>
                              <a:ext cx="1313280" cy="151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174.55pt;width:564.2pt;height:151.85pt" coordorigin="4,3491" coordsize="11284,3037">
                <v:group id="shape_0" style="position:absolute;left:4;top:3491;width:2068;height:3037">
                  <v:shape id="shape_0" stroked="f" o:allowincell="f" style="position:absolute;left:4;top:5908;width:2065;height: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ŠTAR ŠER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;top:3491;width:2067;height:2392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</v:group>
                <v:group id="shape_0" style="position:absolute;left:2308;top:3491;width:2068;height:3037">
                  <v:shape id="shape_0" stroked="f" o:allowincell="f" style="position:absolute;left:2308;top:5908;width:2065;height: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ŠTAR ŠER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8;top:3491;width:2067;height:2392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</v:group>
                <v:group id="shape_0" style="position:absolute;left:4612;top:3491;width:2068;height:3037">
                  <v:shape id="shape_0" stroked="f" o:allowincell="f" style="position:absolute;left:4612;top:5908;width:2065;height: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ŠTAR ŠER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12;top:3491;width:2067;height:2392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</v:group>
                <v:group id="shape_0" style="position:absolute;left:6916;top:3491;width:2068;height:3037">
                  <v:shape id="shape_0" stroked="f" o:allowincell="f" style="position:absolute;left:6916;top:5908;width:2065;height: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ŠTAR ŠER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16;top:3491;width:2067;height:2392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</v:group>
                <v:group id="shape_0" style="position:absolute;left:9220;top:3491;width:2068;height:3037">
                  <v:shape id="shape_0" stroked="f" o:allowincell="f" style="position:absolute;left:9220;top:5908;width:2065;height: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ŠTAR ŠER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20;top:3491;width:2067;height:2392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4137025</wp:posOffset>
                </wp:positionV>
                <wp:extent cx="7165340" cy="19284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5440" cy="1928520"/>
                          <a:chOff x="0" y="0"/>
                          <a:chExt cx="7165440" cy="1928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13280" cy="1928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534680"/>
                              <a:ext cx="1311840" cy="39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ŠTAR ŠER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0" y="0"/>
                              <a:ext cx="1313280" cy="151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463040" y="0"/>
                            <a:ext cx="1313280" cy="1928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534680"/>
                              <a:ext cx="1311840" cy="39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ŠTAR ŠER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0" y="0"/>
                              <a:ext cx="1313280" cy="151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926080" y="0"/>
                            <a:ext cx="1313280" cy="1928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534680"/>
                              <a:ext cx="1311840" cy="39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ŠTAR ŠER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0" y="0"/>
                              <a:ext cx="1313280" cy="151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389120" y="0"/>
                            <a:ext cx="1313280" cy="1928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534680"/>
                              <a:ext cx="1311840" cy="39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ŠTAR ŠER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0" y="0"/>
                              <a:ext cx="1313280" cy="151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852160" y="0"/>
                            <a:ext cx="1313280" cy="1928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534680"/>
                              <a:ext cx="1311840" cy="39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ŠTAR ŠER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0" y="0"/>
                              <a:ext cx="1313280" cy="151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325.75pt;width:564.2pt;height:151.85pt" coordorigin="4,6515" coordsize="11284,3037">
                <v:group id="shape_0" style="position:absolute;left:4;top:6515;width:2068;height:3037">
                  <v:shape id="shape_0" stroked="f" o:allowincell="f" style="position:absolute;left:4;top:8932;width:2065;height: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ŠTAR ŠER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;top:6515;width:2067;height:2392;mso-wrap-style:none;v-text-anchor:middle" type="_x0000_t75">
                    <v:imagedata r:id="rId27" o:detectmouseclick="t"/>
                    <v:stroke color="#3465a4" joinstyle="round" endcap="flat"/>
                    <w10:wrap type="none"/>
                  </v:shape>
                </v:group>
                <v:group id="shape_0" style="position:absolute;left:2308;top:6515;width:2068;height:3037">
                  <v:shape id="shape_0" stroked="f" o:allowincell="f" style="position:absolute;left:2308;top:8932;width:2065;height: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ŠTAR ŠER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8;top:6515;width:2067;height:2392;mso-wrap-style:none;v-text-anchor:middle" type="_x0000_t75">
                    <v:imagedata r:id="rId28" o:detectmouseclick="t"/>
                    <v:stroke color="#3465a4" joinstyle="round" endcap="flat"/>
                    <w10:wrap type="none"/>
                  </v:shape>
                </v:group>
                <v:group id="shape_0" style="position:absolute;left:4612;top:6515;width:2068;height:3037">
                  <v:shape id="shape_0" stroked="f" o:allowincell="f" style="position:absolute;left:4612;top:8932;width:2065;height: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ŠTAR ŠER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12;top:6515;width:2067;height:2392;mso-wrap-style:none;v-text-anchor:middle" type="_x0000_t75">
                    <v:imagedata r:id="rId29" o:detectmouseclick="t"/>
                    <v:stroke color="#3465a4" joinstyle="round" endcap="flat"/>
                    <w10:wrap type="none"/>
                  </v:shape>
                </v:group>
                <v:group id="shape_0" style="position:absolute;left:6916;top:6515;width:2068;height:3037">
                  <v:shape id="shape_0" stroked="f" o:allowincell="f" style="position:absolute;left:6916;top:8932;width:2065;height: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ŠTAR ŠER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16;top:6515;width:2067;height:2392;mso-wrap-style:none;v-text-anchor:middle" type="_x0000_t75">
                    <v:imagedata r:id="rId30" o:detectmouseclick="t"/>
                    <v:stroke color="#3465a4" joinstyle="round" endcap="flat"/>
                    <w10:wrap type="none"/>
                  </v:shape>
                </v:group>
                <v:group id="shape_0" style="position:absolute;left:9220;top:6515;width:2068;height:3037">
                  <v:shape id="shape_0" stroked="f" o:allowincell="f" style="position:absolute;left:9220;top:8932;width:2065;height: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ŠTAR ŠER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20;top:6515;width:2067;height:2392;mso-wrap-style:none;v-text-anchor:middle" type="_x0000_t75">
                    <v:imagedata r:id="rId3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6057265</wp:posOffset>
                </wp:positionV>
                <wp:extent cx="7165340" cy="192849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5440" cy="1928520"/>
                          <a:chOff x="0" y="0"/>
                          <a:chExt cx="7165440" cy="1928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13280" cy="1928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534680"/>
                              <a:ext cx="1311840" cy="39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ŠTAR ŠER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32"/>
                            <a:stretch/>
                          </pic:blipFill>
                          <pic:spPr>
                            <a:xfrm>
                              <a:off x="0" y="0"/>
                              <a:ext cx="1313280" cy="151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463040" y="0"/>
                            <a:ext cx="1313280" cy="1928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534680"/>
                              <a:ext cx="1311840" cy="39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ŠTAR ŠER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3"/>
                            <a:stretch/>
                          </pic:blipFill>
                          <pic:spPr>
                            <a:xfrm>
                              <a:off x="0" y="0"/>
                              <a:ext cx="1313280" cy="151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926080" y="0"/>
                            <a:ext cx="1313280" cy="1928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534680"/>
                              <a:ext cx="1311840" cy="39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ŠTAR ŠER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0" y="0"/>
                              <a:ext cx="1313280" cy="151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389120" y="0"/>
                            <a:ext cx="1313280" cy="1928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534680"/>
                              <a:ext cx="1311840" cy="39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ŠTAR ŠER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5"/>
                            <a:stretch/>
                          </pic:blipFill>
                          <pic:spPr>
                            <a:xfrm>
                              <a:off x="0" y="0"/>
                              <a:ext cx="1313280" cy="151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852160" y="0"/>
                            <a:ext cx="1313280" cy="1928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534680"/>
                              <a:ext cx="1311840" cy="39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ŠTAR ŠER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6"/>
                            <a:stretch/>
                          </pic:blipFill>
                          <pic:spPr>
                            <a:xfrm>
                              <a:off x="0" y="0"/>
                              <a:ext cx="1313280" cy="151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476.95pt;width:564.2pt;height:151.85pt" coordorigin="4,9539" coordsize="11284,3037">
                <v:group id="shape_0" style="position:absolute;left:4;top:9539;width:2068;height:3037">
                  <v:shape id="shape_0" stroked="f" o:allowincell="f" style="position:absolute;left:4;top:11956;width:2065;height: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ŠTAR ŠER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;top:9539;width:2067;height:2392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</v:group>
                <v:group id="shape_0" style="position:absolute;left:2308;top:9539;width:2068;height:3037">
                  <v:shape id="shape_0" stroked="f" o:allowincell="f" style="position:absolute;left:2308;top:11956;width:2065;height: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ŠTAR ŠER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8;top:9539;width:2067;height:2392;mso-wrap-style:none;v-text-anchor:middle" type="_x0000_t75">
                    <v:imagedata r:id="rId38" o:detectmouseclick="t"/>
                    <v:stroke color="#3465a4" joinstyle="round" endcap="flat"/>
                    <w10:wrap type="none"/>
                  </v:shape>
                </v:group>
                <v:group id="shape_0" style="position:absolute;left:4612;top:9539;width:2068;height:3037">
                  <v:shape id="shape_0" stroked="f" o:allowincell="f" style="position:absolute;left:4612;top:11956;width:2065;height: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ŠTAR ŠER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12;top:9539;width:2067;height:2392;mso-wrap-style:none;v-text-anchor:middle" type="_x0000_t75">
                    <v:imagedata r:id="rId39" o:detectmouseclick="t"/>
                    <v:stroke color="#3465a4" joinstyle="round" endcap="flat"/>
                    <w10:wrap type="none"/>
                  </v:shape>
                </v:group>
                <v:group id="shape_0" style="position:absolute;left:6916;top:9539;width:2068;height:3037">
                  <v:shape id="shape_0" stroked="f" o:allowincell="f" style="position:absolute;left:6916;top:11956;width:2065;height: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ŠTAR ŠER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16;top:9539;width:2067;height:2392;mso-wrap-style:none;v-text-anchor:middle" type="_x0000_t75">
                    <v:imagedata r:id="rId40" o:detectmouseclick="t"/>
                    <v:stroke color="#3465a4" joinstyle="round" endcap="flat"/>
                    <w10:wrap type="none"/>
                  </v:shape>
                </v:group>
                <v:group id="shape_0" style="position:absolute;left:9220;top:9539;width:2068;height:3037">
                  <v:shape id="shape_0" stroked="f" o:allowincell="f" style="position:absolute;left:9220;top:11956;width:2065;height: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ŠTAR ŠER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20;top:9539;width:2067;height:2392;mso-wrap-style:none;v-text-anchor:middle" type="_x0000_t75">
                    <v:imagedata r:id="rId4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</wp:posOffset>
                </wp:positionH>
                <wp:positionV relativeFrom="paragraph">
                  <wp:posOffset>7977505</wp:posOffset>
                </wp:positionV>
                <wp:extent cx="7165340" cy="192849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5440" cy="1928520"/>
                          <a:chOff x="0" y="0"/>
                          <a:chExt cx="7165440" cy="1928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13280" cy="1928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534680"/>
                              <a:ext cx="1311840" cy="39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ŠTAR ŠER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0" y="0"/>
                              <a:ext cx="1313280" cy="151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463040" y="0"/>
                            <a:ext cx="1313280" cy="1928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534680"/>
                              <a:ext cx="1311840" cy="39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ŠTAR ŠER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0" y="0"/>
                              <a:ext cx="1313280" cy="151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926080" y="0"/>
                            <a:ext cx="1313280" cy="1928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534680"/>
                              <a:ext cx="1311840" cy="39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ŠTAR ŠER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4"/>
                            <a:stretch/>
                          </pic:blipFill>
                          <pic:spPr>
                            <a:xfrm>
                              <a:off x="0" y="0"/>
                              <a:ext cx="1313280" cy="151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389120" y="0"/>
                            <a:ext cx="1313280" cy="1928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534680"/>
                              <a:ext cx="1311840" cy="39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ŠTAR ŠER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5"/>
                            <a:stretch/>
                          </pic:blipFill>
                          <pic:spPr>
                            <a:xfrm>
                              <a:off x="0" y="0"/>
                              <a:ext cx="1313280" cy="151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852160" y="0"/>
                            <a:ext cx="1313280" cy="1928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534680"/>
                              <a:ext cx="1311840" cy="39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ŠTAR ŠER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46"/>
                            <a:stretch/>
                          </pic:blipFill>
                          <pic:spPr>
                            <a:xfrm>
                              <a:off x="0" y="0"/>
                              <a:ext cx="1313280" cy="151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628.15pt;width:564.2pt;height:151.85pt" coordorigin="4,12563" coordsize="11284,3037">
                <v:group id="shape_0" style="position:absolute;left:4;top:12563;width:2068;height:3037">
                  <v:shape id="shape_0" stroked="f" o:allowincell="f" style="position:absolute;left:4;top:14980;width:2065;height: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ŠTAR ŠER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;top:12563;width:2067;height:2392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</v:group>
                <v:group id="shape_0" style="position:absolute;left:2308;top:12563;width:2068;height:3037">
                  <v:shape id="shape_0" stroked="f" o:allowincell="f" style="position:absolute;left:2308;top:14980;width:2065;height: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ŠTAR ŠER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8;top:12563;width:2067;height:2392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</v:group>
                <v:group id="shape_0" style="position:absolute;left:4612;top:12563;width:2068;height:3037">
                  <v:shape id="shape_0" stroked="f" o:allowincell="f" style="position:absolute;left:4612;top:14980;width:2065;height: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ŠTAR ŠER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12;top:12563;width:2067;height:2392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</v:group>
                <v:group id="shape_0" style="position:absolute;left:6916;top:12563;width:2068;height:3037">
                  <v:shape id="shape_0" stroked="f" o:allowincell="f" style="position:absolute;left:6916;top:14980;width:2065;height: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ŠTAR ŠER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16;top:12563;width:2067;height:2392;mso-wrap-style:none;v-text-anchor:middle" type="_x0000_t75">
                    <v:imagedata r:id="rId50" o:detectmouseclick="t"/>
                    <v:stroke color="#3465a4" joinstyle="round" endcap="flat"/>
                    <w10:wrap type="none"/>
                  </v:shape>
                </v:group>
                <v:group id="shape_0" style="position:absolute;left:9220;top:12563;width:2068;height:3037">
                  <v:shape id="shape_0" stroked="f" o:allowincell="f" style="position:absolute;left:9220;top:14980;width:2065;height: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ŠTAR ŠER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20;top:12563;width:2067;height:2392;mso-wrap-style:none;v-text-anchor:middle" type="_x0000_t75">
                    <v:imagedata r:id="rId5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24"/>
        </w:rPr>
        <w:t xml:space="preserve">22. AŠTAR ŠERAN (z boku) </w:t>
      </w:r>
      <w:r>
        <w:rPr>
          <w:rFonts w:cs="Formata" w:ascii="Formata" w:hAnsi="Formata"/>
          <w:b/>
          <w:color w:val="0000FF"/>
          <w:sz w:val="24"/>
        </w:rPr>
        <w:t xml:space="preserve">– mini – 25 </w:t>
      </w:r>
      <w:r>
        <w:rPr>
          <w:rFonts w:cs="Formata" w:ascii="Formata" w:hAnsi="Formata"/>
          <w:b/>
          <w:color w:val="0000FF"/>
          <w:sz w:val="24"/>
          <w:lang w:val="en-US"/>
        </w:rPr>
        <w:t>x</w:t>
      </w:r>
    </w:p>
    <w:sectPr>
      <w:type w:val="nextPage"/>
      <w:pgSz w:w="11906" w:h="16838"/>
      <w:pgMar w:left="284" w:right="284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rmat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0T08:08:00Z</dcterms:created>
  <dc:creator>Ivo A. Benda</dc:creator>
  <dc:description/>
  <dc:language>en-US</dc:language>
  <cp:lastModifiedBy>IAB</cp:lastModifiedBy>
  <cp:lastPrinted>2002-07-10T10:02:00Z</cp:lastPrinted>
  <dcterms:modified xsi:type="dcterms:W3CDTF">2002-07-10T08:08:00Z</dcterms:modified>
  <cp:revision>2</cp:revision>
  <dc:subject/>
  <dc:title>www.vesmirni-lide.cz     www.universe-people.com</dc:title>
</cp:coreProperties>
</file>