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241300</wp:posOffset>
                </wp:positionV>
                <wp:extent cx="9784080" cy="1381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381680"/>
                          <a:chOff x="0" y="0"/>
                          <a:chExt cx="9784080" cy="138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9pt;width:770.4pt;height:108.8pt" coordorigin="-26,380" coordsize="15408,2176">
                <v:group id="shape_0" style="position:absolute;left:-26;top:380;width:2448;height:217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5;top:380;width:2276;height:150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6;top:1820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380;width:2448;height:2176">
                  <v:shape id="shape_0" stroked="f" o:allowincell="f" style="position:absolute;left:2667;top:380;width:2276;height:150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1820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380;width:2448;height:2176">
                  <v:shape id="shape_0" stroked="f" o:allowincell="f" style="position:absolute;left:5259;top:380;width:2276;height:150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1820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380;width:2448;height:2176">
                  <v:shape id="shape_0" stroked="f" o:allowincell="f" style="position:absolute;left:7851;top:380;width:2276;height:150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1820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380;width:2448;height:2176">
                  <v:shape id="shape_0" stroked="f" o:allowincell="f" style="position:absolute;left:10443;top:380;width:2276;height:150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1820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380;width:2448;height:2176">
                  <v:shape id="shape_0" stroked="f" o:allowincell="f" style="position:absolute;left:13035;top:380;width:2276;height:150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1820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612900</wp:posOffset>
                </wp:positionV>
                <wp:extent cx="9784080" cy="1381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381680"/>
                          <a:chOff x="0" y="0"/>
                          <a:chExt cx="9784080" cy="138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27pt;width:770.4pt;height:108.8pt" coordorigin="-26,2540" coordsize="15408,2176">
                <v:group id="shape_0" style="position:absolute;left:-26;top:2540;width:2448;height:2176">
                  <v:shape id="shape_0" stroked="f" o:allowincell="f" style="position:absolute;left:75;top:2540;width:2276;height:150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3980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2540;width:2448;height:2176">
                  <v:shape id="shape_0" stroked="f" o:allowincell="f" style="position:absolute;left:2667;top:2540;width:2276;height:1504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3980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2540;width:2448;height:2176">
                  <v:shape id="shape_0" stroked="f" o:allowincell="f" style="position:absolute;left:5259;top:2540;width:2276;height:1504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3980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2540;width:2448;height:2176">
                  <v:shape id="shape_0" stroked="f" o:allowincell="f" style="position:absolute;left:7851;top:2540;width:2276;height:1504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3980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2540;width:2448;height:2176">
                  <v:shape id="shape_0" stroked="f" o:allowincell="f" style="position:absolute;left:10443;top:2540;width:2276;height:1504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3980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2540;width:2448;height:2176">
                  <v:shape id="shape_0" stroked="f" o:allowincell="f" style="position:absolute;left:13035;top:2540;width:2276;height:1504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3980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2984500</wp:posOffset>
                </wp:positionV>
                <wp:extent cx="9784080" cy="13817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381680"/>
                          <a:chOff x="0" y="0"/>
                          <a:chExt cx="9784080" cy="138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35pt;width:770.4pt;height:108.8pt" coordorigin="-26,4700" coordsize="15408,2176">
                <v:group id="shape_0" style="position:absolute;left:-26;top:4700;width:2448;height:2176">
                  <v:shape id="shape_0" stroked="f" o:allowincell="f" style="position:absolute;left:75;top:4700;width:2276;height:1504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6140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4700;width:2448;height:2176">
                  <v:shape id="shape_0" stroked="f" o:allowincell="f" style="position:absolute;left:2667;top:4700;width:2276;height:1504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6140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4700;width:2448;height:2176">
                  <v:shape id="shape_0" stroked="f" o:allowincell="f" style="position:absolute;left:5259;top:4700;width:2276;height:1504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6140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4700;width:2448;height:2176">
                  <v:shape id="shape_0" stroked="f" o:allowincell="f" style="position:absolute;left:7851;top:4700;width:2276;height:1504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6140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4700;width:2448;height:2176">
                  <v:shape id="shape_0" stroked="f" o:allowincell="f" style="position:absolute;left:10443;top:4700;width:2276;height:1504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6140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4700;width:2448;height:2176">
                  <v:shape id="shape_0" stroked="f" o:allowincell="f" style="position:absolute;left:13035;top:4700;width:2276;height:1504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6140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4356100</wp:posOffset>
                </wp:positionV>
                <wp:extent cx="9784080" cy="13817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381680"/>
                          <a:chOff x="0" y="0"/>
                          <a:chExt cx="9784080" cy="138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343pt;width:770.4pt;height:108.8pt" coordorigin="-26,6860" coordsize="15408,2176">
                <v:group id="shape_0" style="position:absolute;left:-26;top:6860;width:2448;height:2176">
                  <v:shape id="shape_0" stroked="f" o:allowincell="f" style="position:absolute;left:75;top:6860;width:2276;height:1504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8300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6860;width:2448;height:2176">
                  <v:shape id="shape_0" stroked="f" o:allowincell="f" style="position:absolute;left:2667;top:6860;width:2276;height:1504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8300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6860;width:2448;height:2176">
                  <v:shape id="shape_0" stroked="f" o:allowincell="f" style="position:absolute;left:5259;top:6860;width:2276;height:1504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8300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6860;width:2448;height:2176">
                  <v:shape id="shape_0" stroked="f" o:allowincell="f" style="position:absolute;left:7851;top:6860;width:2276;height:1504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8300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6860;width:2448;height:2176">
                  <v:shape id="shape_0" stroked="f" o:allowincell="f" style="position:absolute;left:10443;top:6860;width:2276;height:1504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8300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6860;width:2448;height:2176">
                  <v:shape id="shape_0" stroked="f" o:allowincell="f" style="position:absolute;left:13035;top:6860;width:2276;height:1504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8300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5730875</wp:posOffset>
                </wp:positionV>
                <wp:extent cx="9784080" cy="13817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381680"/>
                          <a:chOff x="0" y="0"/>
                          <a:chExt cx="9784080" cy="138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38168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64080" y="0"/>
                              <a:ext cx="1445760" cy="9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4400"/>
                              <a:ext cx="1554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SIL SVĚTLA VYPOUŠTÍ MALÉ L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451.25pt;width:770.4pt;height:108.8pt" coordorigin="-20,9025" coordsize="15408,2176">
                <v:group id="shape_0" style="position:absolute;left:-20;top:9025;width:2448;height:2176">
                  <v:shape id="shape_0" stroked="f" o:allowincell="f" style="position:absolute;left:81;top:9025;width:2276;height:1504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0;top:10465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72;top:9025;width:2448;height:2176">
                  <v:shape id="shape_0" stroked="f" o:allowincell="f" style="position:absolute;left:2673;top:9025;width:2276;height:1504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72;top:10465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64;top:9025;width:2448;height:2176">
                  <v:shape id="shape_0" stroked="f" o:allowincell="f" style="position:absolute;left:5265;top:9025;width:2276;height:1504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64;top:10465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6;top:9025;width:2448;height:2176">
                  <v:shape id="shape_0" stroked="f" o:allowincell="f" style="position:absolute;left:7857;top:9025;width:2276;height:1504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6;top:10465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8;top:9025;width:2448;height:2176">
                  <v:shape id="shape_0" stroked="f" o:allowincell="f" style="position:absolute;left:10449;top:9025;width:2276;height:1504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8;top:10465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40;top:9025;width:2448;height:2176">
                  <v:shape id="shape_0" stroked="f" o:allowincell="f" style="position:absolute;left:13041;top:9025;width:2276;height:1504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40;top:10465;width:24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SIL SVĚTLA VYPOUŠTÍ MALÉ L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02. MATEŘSKÁ VESMÍRNÁ LOĎ SIL SVĚTLA VYPOUŠTÍ MALÉ LODĚ </w:t>
      </w:r>
      <w:r>
        <w:rPr>
          <w:rFonts w:cs="Formata" w:ascii="Formata" w:hAnsi="Formata"/>
          <w:b/>
          <w:color w:val="0000FF"/>
          <w:sz w:val="16"/>
        </w:rPr>
        <w:t xml:space="preserve">– mini – 30 </w:t>
      </w:r>
      <w:r>
        <w:rPr>
          <w:rFonts w:cs="Formata" w:ascii="Formata" w:hAnsi="Formata"/>
          <w:b/>
          <w:color w:val="0000FF"/>
          <w:sz w:val="16"/>
          <w:lang w:val="en-US" w:eastAsia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6:55:00Z</dcterms:created>
  <dc:creator>Ivo A. Benda</dc:creator>
  <dc:description/>
  <cp:keywords/>
  <dc:language>en-US</dc:language>
  <cp:lastModifiedBy>xy</cp:lastModifiedBy>
  <cp:lastPrinted>2004-11-10T17:47:00Z</cp:lastPrinted>
  <dcterms:modified xsi:type="dcterms:W3CDTF">2005-03-16T19:27:00Z</dcterms:modified>
  <cp:revision>3</cp:revision>
  <dc:subject/>
  <dc:title>www.vesmirni-lide.cz     www.universe-people.com</dc:title>
</cp:coreProperties>
</file>