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783445" cy="1343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43160"/>
                          <a:chOff x="0" y="0"/>
                          <a:chExt cx="9783360" cy="13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70.35pt;height:105.75pt" coordorigin="-26,380" coordsize="15407,2115">
                <v:group id="shape_0" style="position:absolute;left:-26;top:380;width:2447;height:21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6;top:380;width:2297;height:158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197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447;height:2115">
                  <v:shape id="shape_0" stroked="f" o:allowincell="f" style="position:absolute;left:2648;top:380;width:2297;height:158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97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447;height:2115">
                  <v:shape id="shape_0" stroked="f" o:allowincell="f" style="position:absolute;left:5240;top:380;width:2297;height:158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97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447;height:2115">
                  <v:shape id="shape_0" stroked="f" o:allowincell="f" style="position:absolute;left:7832;top:380;width:2297;height:158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97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447;height:2115">
                  <v:shape id="shape_0" stroked="f" o:allowincell="f" style="position:absolute;left:10424;top:380;width:2297;height:158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97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447;height:2115">
                  <v:shape id="shape_0" stroked="f" o:allowincell="f" style="position:absolute;left:13016;top:380;width:2297;height:158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97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612900</wp:posOffset>
                </wp:positionV>
                <wp:extent cx="9783445" cy="1343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43160"/>
                          <a:chOff x="0" y="0"/>
                          <a:chExt cx="9783360" cy="13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27pt;width:770.35pt;height:105.75pt" coordorigin="-26,2540" coordsize="15407,2115">
                <v:group id="shape_0" style="position:absolute;left:-26;top:2540;width:2447;height:2115">
                  <v:shape id="shape_0" stroked="f" o:allowincell="f" style="position:absolute;left:56;top:2540;width:2297;height:158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13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540;width:2447;height:2115">
                  <v:shape id="shape_0" stroked="f" o:allowincell="f" style="position:absolute;left:2648;top:2540;width:2297;height:158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13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540;width:2447;height:2115">
                  <v:shape id="shape_0" stroked="f" o:allowincell="f" style="position:absolute;left:5240;top:2540;width:2297;height:158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13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540;width:2447;height:2115">
                  <v:shape id="shape_0" stroked="f" o:allowincell="f" style="position:absolute;left:7832;top:2540;width:2297;height:158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13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540;width:2447;height:2115">
                  <v:shape id="shape_0" stroked="f" o:allowincell="f" style="position:absolute;left:10424;top:2540;width:2297;height:158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13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540;width:2447;height:2115">
                  <v:shape id="shape_0" stroked="f" o:allowincell="f" style="position:absolute;left:13016;top:2540;width:2297;height:158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13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2984500</wp:posOffset>
                </wp:positionV>
                <wp:extent cx="9783445" cy="1343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43160"/>
                          <a:chOff x="0" y="0"/>
                          <a:chExt cx="9783360" cy="13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35pt;width:770.35pt;height:105.75pt" coordorigin="-26,4700" coordsize="15407,2115">
                <v:group id="shape_0" style="position:absolute;left:-26;top:4700;width:2447;height:2115">
                  <v:shape id="shape_0" stroked="f" o:allowincell="f" style="position:absolute;left:56;top:4700;width:2297;height:158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629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4700;width:2447;height:2115">
                  <v:shape id="shape_0" stroked="f" o:allowincell="f" style="position:absolute;left:2648;top:4700;width:2297;height:158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629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4700;width:2447;height:2115">
                  <v:shape id="shape_0" stroked="f" o:allowincell="f" style="position:absolute;left:5240;top:4700;width:2297;height:158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629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4700;width:2447;height:2115">
                  <v:shape id="shape_0" stroked="f" o:allowincell="f" style="position:absolute;left:7832;top:4700;width:2297;height:158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629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4700;width:2447;height:2115">
                  <v:shape id="shape_0" stroked="f" o:allowincell="f" style="position:absolute;left:10424;top:4700;width:2297;height:158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629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4700;width:2447;height:2115">
                  <v:shape id="shape_0" stroked="f" o:allowincell="f" style="position:absolute;left:13016;top:4700;width:2297;height:158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629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356100</wp:posOffset>
                </wp:positionV>
                <wp:extent cx="9783445" cy="1343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43160"/>
                          <a:chOff x="0" y="0"/>
                          <a:chExt cx="9783360" cy="13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43pt;width:770.35pt;height:105.75pt" coordorigin="-26,6860" coordsize="15407,2115">
                <v:group id="shape_0" style="position:absolute;left:-26;top:6860;width:2447;height:2115">
                  <v:shape id="shape_0" stroked="f" o:allowincell="f" style="position:absolute;left:56;top:6860;width:2297;height:158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845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6860;width:2447;height:2115">
                  <v:shape id="shape_0" stroked="f" o:allowincell="f" style="position:absolute;left:2648;top:6860;width:2297;height:158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845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6860;width:2447;height:2115">
                  <v:shape id="shape_0" stroked="f" o:allowincell="f" style="position:absolute;left:5240;top:6860;width:2297;height:158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845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6860;width:2447;height:2115">
                  <v:shape id="shape_0" stroked="f" o:allowincell="f" style="position:absolute;left:7832;top:6860;width:2297;height:158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845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6860;width:2447;height:2115">
                  <v:shape id="shape_0" stroked="f" o:allowincell="f" style="position:absolute;left:10424;top:6860;width:2297;height:158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845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6860;width:2447;height:2115">
                  <v:shape id="shape_0" stroked="f" o:allowincell="f" style="position:absolute;left:13016;top:6860;width:2297;height:158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845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5727700</wp:posOffset>
                </wp:positionV>
                <wp:extent cx="9783445" cy="1343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3360" cy="1343160"/>
                          <a:chOff x="0" y="0"/>
                          <a:chExt cx="9783360" cy="13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3760" cy="13431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2200" y="0"/>
                              <a:ext cx="1459080" cy="100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4840"/>
                              <a:ext cx="155376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DOMOV VESMÍRNÝCH LIDÍ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51pt;width:770.35pt;height:105.75pt" coordorigin="-26,9020" coordsize="15407,2115">
                <v:group id="shape_0" style="position:absolute;left:-26;top:9020;width:2447;height:2115">
                  <v:shape id="shape_0" stroked="f" o:allowincell="f" style="position:absolute;left:56;top:9020;width:2297;height:158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1061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9020;width:2447;height:2115">
                  <v:shape id="shape_0" stroked="f" o:allowincell="f" style="position:absolute;left:2648;top:9020;width:2297;height:158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061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9020;width:2447;height:2115">
                  <v:shape id="shape_0" stroked="f" o:allowincell="f" style="position:absolute;left:5240;top:9020;width:2297;height:158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061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9020;width:2447;height:2115">
                  <v:shape id="shape_0" stroked="f" o:allowincell="f" style="position:absolute;left:7832;top:9020;width:2297;height:158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061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9020;width:2447;height:2115">
                  <v:shape id="shape_0" stroked="f" o:allowincell="f" style="position:absolute;left:10424;top:9020;width:2297;height:158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061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9020;width:2447;height:2115">
                  <v:shape id="shape_0" stroked="f" o:allowincell="f" style="position:absolute;left:13016;top:9020;width:2297;height:158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0618;width:2446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DOMOV VESMÍRNÝCH LIDÍ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01. DOMOV VESMÍRNÝCH LIDÍ (3)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5:29:00Z</dcterms:created>
  <dc:creator>Ivo A. Benda</dc:creator>
  <dc:description/>
  <dc:language>en-US</dc:language>
  <cp:lastModifiedBy>IAB</cp:lastModifiedBy>
  <cp:lastPrinted>2004-11-10T17:47:00Z</cp:lastPrinted>
  <dcterms:modified xsi:type="dcterms:W3CDTF">2005-02-05T15:29:00Z</dcterms:modified>
  <cp:revision>2</cp:revision>
  <dc:subject/>
  <dc:title>www.vesmirni-lide.cz     www.universe-people.com</dc:title>
</cp:coreProperties>
</file>