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6370</wp:posOffset>
                </wp:positionV>
                <wp:extent cx="711581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760" cy="1736640"/>
                          <a:chOff x="0" y="0"/>
                          <a:chExt cx="711576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.1pt;width:560.3pt;height:136.75pt" coordorigin="4,262" coordsize="11206,2735">
                <v:group id="shape_0" style="position:absolute;left:4;top:262;width:1846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7;top:262;width:1712;height:222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95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262;width:1846;height:2735">
                  <v:shape id="shape_0" stroked="f" o:allowincell="f" style="position:absolute;left:1939;top:262;width:1712;height:222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495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262;width:1846;height:2735">
                  <v:shape id="shape_0" stroked="f" o:allowincell="f" style="position:absolute;left:3811;top:262;width:1712;height:222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495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62;width:1846;height:2735">
                  <v:shape id="shape_0" stroked="f" o:allowincell="f" style="position:absolute;left:5683;top:262;width:1712;height:222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495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262;width:1846;height:2735">
                  <v:shape id="shape_0" stroked="f" o:allowincell="f" style="position:absolute;left:7555;top:262;width:1712;height:222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495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262;width:1846;height:2735">
                  <v:shape id="shape_0" stroked="f" o:allowincell="f" style="position:absolute;left:9427;top:262;width:1712;height:222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495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03730</wp:posOffset>
                </wp:positionV>
                <wp:extent cx="7115810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760" cy="1736640"/>
                          <a:chOff x="0" y="0"/>
                          <a:chExt cx="711576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9.9pt;width:560.3pt;height:136.75pt" coordorigin="4,2998" coordsize="11206,2735">
                <v:group id="shape_0" style="position:absolute;left:4;top:2998;width:1846;height:2735">
                  <v:shape id="shape_0" stroked="f" o:allowincell="f" style="position:absolute;left:67;top:2998;width:1712;height:222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231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2998;width:1846;height:2735">
                  <v:shape id="shape_0" stroked="f" o:allowincell="f" style="position:absolute;left:1939;top:2998;width:1712;height:222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231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2998;width:1846;height:2735">
                  <v:shape id="shape_0" stroked="f" o:allowincell="f" style="position:absolute;left:3811;top:2998;width:1712;height:222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231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998;width:1846;height:2735">
                  <v:shape id="shape_0" stroked="f" o:allowincell="f" style="position:absolute;left:5683;top:2998;width:1712;height:22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231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2998;width:1846;height:2735">
                  <v:shape id="shape_0" stroked="f" o:allowincell="f" style="position:absolute;left:7555;top:2998;width:1712;height:222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231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2998;width:1846;height:2735">
                  <v:shape id="shape_0" stroked="f" o:allowincell="f" style="position:absolute;left:9427;top:2998;width:1712;height:222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231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641090</wp:posOffset>
                </wp:positionV>
                <wp:extent cx="7115810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760" cy="1736640"/>
                          <a:chOff x="0" y="0"/>
                          <a:chExt cx="711576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86.7pt;width:560.3pt;height:136.75pt" coordorigin="4,5734" coordsize="11206,2735">
                <v:group id="shape_0" style="position:absolute;left:4;top:5734;width:1846;height:2735">
                  <v:shape id="shape_0" stroked="f" o:allowincell="f" style="position:absolute;left:67;top:5734;width:1712;height:222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967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734;width:1846;height:2735">
                  <v:shape id="shape_0" stroked="f" o:allowincell="f" style="position:absolute;left:1939;top:5734;width:1712;height:222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967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734;width:1846;height:2735">
                  <v:shape id="shape_0" stroked="f" o:allowincell="f" style="position:absolute;left:3811;top:5734;width:1712;height:222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967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734;width:1846;height:2735">
                  <v:shape id="shape_0" stroked="f" o:allowincell="f" style="position:absolute;left:5683;top:5734;width:1712;height:222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967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734;width:1846;height:2735">
                  <v:shape id="shape_0" stroked="f" o:allowincell="f" style="position:absolute;left:7555;top:5734;width:1712;height:222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967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734;width:1846;height:2735">
                  <v:shape id="shape_0" stroked="f" o:allowincell="f" style="position:absolute;left:9427;top:5734;width:1712;height:222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967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378450</wp:posOffset>
                </wp:positionV>
                <wp:extent cx="7115810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760" cy="1736640"/>
                          <a:chOff x="0" y="0"/>
                          <a:chExt cx="711576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23.5pt;width:560.3pt;height:136.75pt" coordorigin="4,8470" coordsize="11206,2735">
                <v:group id="shape_0" style="position:absolute;left:4;top:8470;width:1846;height:2735">
                  <v:shape id="shape_0" stroked="f" o:allowincell="f" style="position:absolute;left:67;top:8470;width:1712;height:222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703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470;width:1846;height:2735">
                  <v:shape id="shape_0" stroked="f" o:allowincell="f" style="position:absolute;left:1939;top:8470;width:1712;height:222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703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470;width:1846;height:2735">
                  <v:shape id="shape_0" stroked="f" o:allowincell="f" style="position:absolute;left:3811;top:8470;width:1712;height:222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703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470;width:1846;height:2735">
                  <v:shape id="shape_0" stroked="f" o:allowincell="f" style="position:absolute;left:5683;top:8470;width:1712;height:222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703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470;width:1846;height:2735">
                  <v:shape id="shape_0" stroked="f" o:allowincell="f" style="position:absolute;left:7555;top:8470;width:1712;height:222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703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470;width:1846;height:2735">
                  <v:shape id="shape_0" stroked="f" o:allowincell="f" style="position:absolute;left:9427;top:8470;width:1712;height:222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703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115810</wp:posOffset>
                </wp:positionV>
                <wp:extent cx="7115810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760" cy="1736640"/>
                          <a:chOff x="0" y="0"/>
                          <a:chExt cx="711576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9960" y="0"/>
                              <a:ext cx="108792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72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LOĎ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60.3pt;width:560.3pt;height:136.75pt" coordorigin="4,11206" coordsize="11206,2735">
                <v:group id="shape_0" style="position:absolute;left:4;top:11206;width:1846;height:2735">
                  <v:shape id="shape_0" stroked="f" o:allowincell="f" style="position:absolute;left:67;top:11206;width:1712;height:222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439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206;width:1846;height:2735">
                  <v:shape id="shape_0" stroked="f" o:allowincell="f" style="position:absolute;left:1939;top:11206;width:1712;height:222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439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206;width:1846;height:2735">
                  <v:shape id="shape_0" stroked="f" o:allowincell="f" style="position:absolute;left:3811;top:11206;width:1712;height:222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439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206;width:1846;height:2735">
                  <v:shape id="shape_0" stroked="f" o:allowincell="f" style="position:absolute;left:5683;top:11206;width:1712;height:222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439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206;width:1846;height:2735">
                  <v:shape id="shape_0" stroked="f" o:allowincell="f" style="position:absolute;left:7555;top:11206;width:1712;height:222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439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206;width:1846;height:2735">
                  <v:shape id="shape_0" stroked="f" o:allowincell="f" style="position:absolute;left:9427;top:11206;width:1712;height:222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439;width:184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LOĎ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944610</wp:posOffset>
                </wp:positionV>
                <wp:extent cx="1463040" cy="12649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65040"/>
                          <a:chOff x="0" y="0"/>
                          <a:chExt cx="1463040" cy="126504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8240" y="0"/>
                            <a:ext cx="137340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56160"/>
                            <a:ext cx="1463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MOV VESMÍRNÝCH LIDÍ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704.3pt;width:115.2pt;height:99.55pt" coordorigin="4,14086" coordsize="2304,1991">
                <v:shape id="shape_0" stroked="f" o:allowincell="f" style="position:absolute;left:80;top:14086;width:2162;height:1494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4;top:15592;width:230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MOV VESMÍRNÝCH LIDÍ (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7020</wp:posOffset>
                </wp:positionH>
                <wp:positionV relativeFrom="paragraph">
                  <wp:posOffset>8944610</wp:posOffset>
                </wp:positionV>
                <wp:extent cx="1463040" cy="1264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65040"/>
                          <a:chOff x="0" y="0"/>
                          <a:chExt cx="1463040" cy="126504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8240" y="0"/>
                            <a:ext cx="137340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56160"/>
                            <a:ext cx="1463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MOV VESMÍRNÝCH LIDÍ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704.3pt;width:115.2pt;height:99.55pt" coordorigin="2452,14086" coordsize="2304,1991">
                <v:shape id="shape_0" stroked="f" o:allowincell="f" style="position:absolute;left:2528;top:14086;width:2162;height:1494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452;top:15592;width:230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MOV VESMÍRNÝCH LIDÍ (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0</wp:posOffset>
                </wp:positionH>
                <wp:positionV relativeFrom="paragraph">
                  <wp:posOffset>8944610</wp:posOffset>
                </wp:positionV>
                <wp:extent cx="1463040" cy="12649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65040"/>
                          <a:chOff x="0" y="0"/>
                          <a:chExt cx="1463040" cy="126504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8240" y="0"/>
                            <a:ext cx="137340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56160"/>
                            <a:ext cx="1463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MOV VESMÍRNÝCH LIDÍ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pt;margin-top:704.3pt;width:115.2pt;height:99.55pt" coordorigin="4900,14086" coordsize="2304,1991">
                <v:shape id="shape_0" stroked="f" o:allowincell="f" style="position:absolute;left:4976;top:14086;width:2162;height:1494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4900;top:15592;width:230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MOV VESMÍRNÝCH LIDÍ (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5980</wp:posOffset>
                </wp:positionH>
                <wp:positionV relativeFrom="paragraph">
                  <wp:posOffset>8944610</wp:posOffset>
                </wp:positionV>
                <wp:extent cx="1463040" cy="1264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65040"/>
                          <a:chOff x="0" y="0"/>
                          <a:chExt cx="1463040" cy="126504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8240" y="0"/>
                            <a:ext cx="137340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56160"/>
                            <a:ext cx="1463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MOV VESMÍRNÝCH LIDÍ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4pt;margin-top:704.3pt;width:115.2pt;height:99.55pt" coordorigin="7348,14086" coordsize="2304,1991">
                <v:shape id="shape_0" stroked="f" o:allowincell="f" style="position:absolute;left:7424;top:14086;width:2162;height:1494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7348;top:15592;width:230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MOV VESMÍRNÝCH LIDÍ (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97. VESMÍRNÁ LOĎ SIL SVĚTLA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5:15:00Z</dcterms:created>
  <dc:creator>Ivo A. Benda</dc:creator>
  <dc:description/>
  <dc:language>en-US</dc:language>
  <cp:lastModifiedBy>IAB</cp:lastModifiedBy>
  <cp:lastPrinted>2005-02-05T09:08:00Z</cp:lastPrinted>
  <dcterms:modified xsi:type="dcterms:W3CDTF">2005-02-05T15:15:00Z</dcterms:modified>
  <cp:revision>2</cp:revision>
  <dc:subject/>
  <dc:title>www.vesmirni-lide.cz     www.universe-people.com</dc:title>
</cp:coreProperties>
</file>