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1677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920" cy="1828080"/>
                          <a:chOff x="0" y="0"/>
                          <a:chExt cx="72169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8.25pt;height:143.95pt" coordorigin="-140,406" coordsize="11365,2879">
                <v:group id="shape_0" style="position:absolute;left:-140;top:406;width:2005;height:28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4;top:406;width:1616;height:234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5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005;height:2879">
                  <v:shape id="shape_0" stroked="f" o:allowincell="f" style="position:absolute;left:1956;top:406;width:1616;height:234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5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005;height:2879">
                  <v:shape id="shape_0" stroked="f" o:allowincell="f" style="position:absolute;left:3828;top:406;width:1616;height:234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5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005;height:2879">
                  <v:shape id="shape_0" stroked="f" o:allowincell="f" style="position:absolute;left:5700;top:406;width:1616;height:234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5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005;height:2879">
                  <v:shape id="shape_0" stroked="f" o:allowincell="f" style="position:absolute;left:7572;top:406;width:1616;height:23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5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05;height:2879">
                  <v:shape id="shape_0" stroked="f" o:allowincell="f" style="position:absolute;left:9444;top:406;width:1616;height:234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5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86610</wp:posOffset>
                </wp:positionV>
                <wp:extent cx="7216775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920" cy="1828080"/>
                          <a:chOff x="0" y="0"/>
                          <a:chExt cx="72169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4.3pt;width:568.25pt;height:143.95pt" coordorigin="-140,3286" coordsize="11365,2879">
                <v:group id="shape_0" style="position:absolute;left:-140;top:3286;width:2005;height:2879">
                  <v:shape id="shape_0" stroked="f" o:allowincell="f" style="position:absolute;left:84;top:3286;width:1616;height:23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63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86;width:2005;height:2879">
                  <v:shape id="shape_0" stroked="f" o:allowincell="f" style="position:absolute;left:1956;top:3286;width:1616;height:234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63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86;width:2005;height:2879">
                  <v:shape id="shape_0" stroked="f" o:allowincell="f" style="position:absolute;left:3828;top:3286;width:1616;height:234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63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86;width:2005;height:2879">
                  <v:shape id="shape_0" stroked="f" o:allowincell="f" style="position:absolute;left:5700;top:3286;width:1616;height:234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63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86;width:2005;height:2879">
                  <v:shape id="shape_0" stroked="f" o:allowincell="f" style="position:absolute;left:7572;top:3286;width:1616;height:23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63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86;width:2005;height:2879">
                  <v:shape id="shape_0" stroked="f" o:allowincell="f" style="position:absolute;left:9444;top:3286;width:1616;height:23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63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15410</wp:posOffset>
                </wp:positionV>
                <wp:extent cx="7216775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920" cy="1828080"/>
                          <a:chOff x="0" y="0"/>
                          <a:chExt cx="72169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8.3pt;width:568.25pt;height:143.95pt" coordorigin="-140,6166" coordsize="11365,2879">
                <v:group id="shape_0" style="position:absolute;left:-140;top:6166;width:2005;height:2879">
                  <v:shape id="shape_0" stroked="f" o:allowincell="f" style="position:absolute;left:84;top:6166;width:1616;height:23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51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66;width:2005;height:2879">
                  <v:shape id="shape_0" stroked="f" o:allowincell="f" style="position:absolute;left:1956;top:6166;width:1616;height:234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51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66;width:2005;height:2879">
                  <v:shape id="shape_0" stroked="f" o:allowincell="f" style="position:absolute;left:3828;top:6166;width:1616;height:234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51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66;width:2005;height:2879">
                  <v:shape id="shape_0" stroked="f" o:allowincell="f" style="position:absolute;left:5700;top:6166;width:1616;height:234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51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66;width:2005;height:2879">
                  <v:shape id="shape_0" stroked="f" o:allowincell="f" style="position:absolute;left:7572;top:6166;width:1616;height:234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51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66;width:2005;height:2879">
                  <v:shape id="shape_0" stroked="f" o:allowincell="f" style="position:absolute;left:9444;top:6166;width:1616;height:234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51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44210</wp:posOffset>
                </wp:positionV>
                <wp:extent cx="7216775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920" cy="1828080"/>
                          <a:chOff x="0" y="0"/>
                          <a:chExt cx="72169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2.3pt;width:568.25pt;height:143.95pt" coordorigin="-140,9046" coordsize="11365,2879">
                <v:group id="shape_0" style="position:absolute;left:-140;top:9046;width:2005;height:2879">
                  <v:shape id="shape_0" stroked="f" o:allowincell="f" style="position:absolute;left:84;top:9046;width:1616;height:234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9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046;width:2005;height:2879">
                  <v:shape id="shape_0" stroked="f" o:allowincell="f" style="position:absolute;left:1956;top:9046;width:1616;height:234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39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046;width:2005;height:2879">
                  <v:shape id="shape_0" stroked="f" o:allowincell="f" style="position:absolute;left:3828;top:9046;width:1616;height:234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39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046;width:2005;height:2879">
                  <v:shape id="shape_0" stroked="f" o:allowincell="f" style="position:absolute;left:5700;top:9046;width:1616;height:234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39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046;width:2005;height:2879">
                  <v:shape id="shape_0" stroked="f" o:allowincell="f" style="position:absolute;left:7572;top:9046;width:1616;height:234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39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046;width:2005;height:2879">
                  <v:shape id="shape_0" stroked="f" o:allowincell="f" style="position:absolute;left:9444;top:9046;width:1616;height:234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39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573010</wp:posOffset>
                </wp:positionV>
                <wp:extent cx="7216775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920" cy="1828080"/>
                          <a:chOff x="0" y="0"/>
                          <a:chExt cx="72169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33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2200" y="0"/>
                              <a:ext cx="102672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200"/>
                              <a:ext cx="1273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6.3pt;width:568.25pt;height:143.95pt" coordorigin="-140,11926" coordsize="11365,2879">
                <v:group id="shape_0" style="position:absolute;left:-140;top:11926;width:2005;height:2879">
                  <v:shape id="shape_0" stroked="f" o:allowincell="f" style="position:absolute;left:84;top:11926;width:1616;height:234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27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26;width:2005;height:2879">
                  <v:shape id="shape_0" stroked="f" o:allowincell="f" style="position:absolute;left:1956;top:11926;width:1616;height:234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27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26;width:2005;height:2879">
                  <v:shape id="shape_0" stroked="f" o:allowincell="f" style="position:absolute;left:3828;top:11926;width:1616;height:234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27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26;width:2005;height:2879">
                  <v:shape id="shape_0" stroked="f" o:allowincell="f" style="position:absolute;left:5700;top:11926;width:1616;height:234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27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26;width:2005;height:2879">
                  <v:shape id="shape_0" stroked="f" o:allowincell="f" style="position:absolute;left:7572;top:11926;width:1616;height:234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27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26;width:2005;height:2879">
                  <v:shape id="shape_0" stroked="f" o:allowincell="f" style="position:absolute;left:9444;top:11926;width:1616;height:234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276;width:200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96. DOMOV VESMÍRNÝCH LIDÍ (1)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8:53:00Z</dcterms:created>
  <dc:creator>Ivo A. Benda</dc:creator>
  <dc:description/>
  <dc:language>en-US</dc:language>
  <cp:lastModifiedBy>IAB</cp:lastModifiedBy>
  <cp:lastPrinted>2005-02-05T09:08:00Z</cp:lastPrinted>
  <dcterms:modified xsi:type="dcterms:W3CDTF">2005-02-05T08:53:00Z</dcterms:modified>
  <cp:revision>2</cp:revision>
  <dc:subject/>
  <dc:title>www.vesmirni-lide.cz     www.universe-people.com</dc:title>
</cp:coreProperties>
</file>