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241300</wp:posOffset>
                </wp:positionV>
                <wp:extent cx="9235440" cy="13182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5440" cy="1318320"/>
                          <a:chOff x="0" y="0"/>
                          <a:chExt cx="9235440" cy="131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1318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9400" y="0"/>
                              <a:ext cx="1631160" cy="94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22240"/>
                              <a:ext cx="1920240" cy="49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IVILIZACE SIL SVĚTLA, KONOŤANŮ Z FILMU PRAVDIVÁ POHÁD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920240" cy="13183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9400" y="0"/>
                              <a:ext cx="1631160" cy="94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22240"/>
                              <a:ext cx="1920240" cy="49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IVILIZACE SIL SVĚTLA, KONOŤANŮ Z FILMU PRAVDIVÁ POHÁD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920240" cy="13183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9400" y="0"/>
                              <a:ext cx="1631160" cy="94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22240"/>
                              <a:ext cx="1920240" cy="49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IVILIZACE SIL SVĚTLA, KONOŤANŮ Z FILMU PRAVDIVÁ POHÁD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920240" cy="13183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9400" y="0"/>
                              <a:ext cx="1631160" cy="94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22240"/>
                              <a:ext cx="1920240" cy="49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IVILIZACE SIL SVĚTLA, KONOŤANŮ Z FILMU PRAVDIVÁ POHÁD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15200" y="0"/>
                            <a:ext cx="1920240" cy="13183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9400" y="0"/>
                              <a:ext cx="1631160" cy="94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22240"/>
                              <a:ext cx="1920240" cy="49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IVILIZACE SIL SVĚTLA, KONOŤANŮ Z FILMU PRAVDIVÁ POHÁD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19pt;width:727.2pt;height:103.8pt" coordorigin="-170,380" coordsize="14544,2076">
                <v:group id="shape_0" style="position:absolute;left:-170;top:380;width:3024;height:207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5;top:380;width:2568;height:1485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70;top:1675;width:3023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IVILIZACE SIL SVĚTLA, KONOŤANŮ Z FILMU PRAVDIVÁ POHÁD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380;width:3024;height:2076">
                  <v:shape id="shape_0" stroked="f" o:allowincell="f" style="position:absolute;left:2945;top:380;width:2568;height:148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1675;width:3023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IVILIZACE SIL SVĚTLA, KONOŤANŮ Z FILMU PRAVDIVÁ POHÁD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90;top:380;width:3024;height:2076">
                  <v:shape id="shape_0" stroked="f" o:allowincell="f" style="position:absolute;left:5825;top:380;width:2568;height:148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90;top:1675;width:3023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IVILIZACE SIL SVĚTLA, KONOŤANŮ Z FILMU PRAVDIVÁ POHÁD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70;top:380;width:3024;height:2076">
                  <v:shape id="shape_0" stroked="f" o:allowincell="f" style="position:absolute;left:8705;top:380;width:2568;height:148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70;top:1675;width:3023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IVILIZACE SIL SVĚTLA, KONOŤANŮ Z FILMU PRAVDIVÁ POHÁD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350;top:380;width:3024;height:2076">
                  <v:shape id="shape_0" stroked="f" o:allowincell="f" style="position:absolute;left:11585;top:380;width:2568;height:148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50;top:1675;width:3023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IVILIZACE SIL SVĚTLA, KONOŤANŮ Z FILMU PRAVDIVÁ POHÁD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950</wp:posOffset>
                </wp:positionH>
                <wp:positionV relativeFrom="paragraph">
                  <wp:posOffset>1612900</wp:posOffset>
                </wp:positionV>
                <wp:extent cx="9235440" cy="13182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5440" cy="1318320"/>
                          <a:chOff x="0" y="0"/>
                          <a:chExt cx="9235440" cy="131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13183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49400" y="0"/>
                              <a:ext cx="1631160" cy="94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22240"/>
                              <a:ext cx="1920240" cy="49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IVILIZACE SIL SVĚTLA, KONOŤANŮ Z FILMU PRAVDIVÁ POHÁD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920240" cy="13183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49400" y="0"/>
                              <a:ext cx="1631160" cy="94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22240"/>
                              <a:ext cx="1920240" cy="49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IVILIZACE SIL SVĚTLA, KONOŤANŮ Z FILMU PRAVDIVÁ POHÁD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920240" cy="13183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49400" y="0"/>
                              <a:ext cx="1631160" cy="94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22240"/>
                              <a:ext cx="1920240" cy="49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IVILIZACE SIL SVĚTLA, KONOŤANŮ Z FILMU PRAVDIVÁ POHÁD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920240" cy="13183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49400" y="0"/>
                              <a:ext cx="1631160" cy="94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22240"/>
                              <a:ext cx="1920240" cy="49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IVILIZACE SIL SVĚTLA, KONOŤANŮ Z FILMU PRAVDIVÁ POHÁD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15200" y="0"/>
                            <a:ext cx="1920240" cy="13183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49400" y="0"/>
                              <a:ext cx="1631160" cy="94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22240"/>
                              <a:ext cx="1920240" cy="49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IVILIZACE SIL SVĚTLA, KONOŤANŮ Z FILMU PRAVDIVÁ POHÁD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127pt;width:727.2pt;height:103.8pt" coordorigin="-170,2540" coordsize="14544,2076">
                <v:group id="shape_0" style="position:absolute;left:-170;top:2540;width:3024;height:2076">
                  <v:shape id="shape_0" stroked="f" o:allowincell="f" style="position:absolute;left:65;top:2540;width:2568;height:1485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0;top:3835;width:3023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IVILIZACE SIL SVĚTLA, KONOŤANŮ Z FILMU PRAVDIVÁ POHÁD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2540;width:3024;height:2076">
                  <v:shape id="shape_0" stroked="f" o:allowincell="f" style="position:absolute;left:2945;top:2540;width:2568;height:1485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3835;width:3023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IVILIZACE SIL SVĚTLA, KONOŤANŮ Z FILMU PRAVDIVÁ POHÁD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90;top:2540;width:3024;height:2076">
                  <v:shape id="shape_0" stroked="f" o:allowincell="f" style="position:absolute;left:5825;top:2540;width:2568;height:1485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90;top:3835;width:3023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IVILIZACE SIL SVĚTLA, KONOŤANŮ Z FILMU PRAVDIVÁ POHÁD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70;top:2540;width:3024;height:2076">
                  <v:shape id="shape_0" stroked="f" o:allowincell="f" style="position:absolute;left:8705;top:2540;width:2568;height:148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70;top:3835;width:3023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IVILIZACE SIL SVĚTLA, KONOŤANŮ Z FILMU PRAVDIVÁ POHÁD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350;top:2540;width:3024;height:2076">
                  <v:shape id="shape_0" stroked="f" o:allowincell="f" style="position:absolute;left:11585;top:2540;width:2568;height:148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50;top:3835;width:3023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IVILIZACE SIL SVĚTLA, KONOŤANŮ Z FILMU PRAVDIVÁ POHÁD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0</wp:posOffset>
                </wp:positionH>
                <wp:positionV relativeFrom="paragraph">
                  <wp:posOffset>2984500</wp:posOffset>
                </wp:positionV>
                <wp:extent cx="9235440" cy="13182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5440" cy="1318320"/>
                          <a:chOff x="0" y="0"/>
                          <a:chExt cx="9235440" cy="131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13183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49400" y="0"/>
                              <a:ext cx="1631160" cy="94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22240"/>
                              <a:ext cx="1920240" cy="49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IVILIZACE SIL SVĚTLA, KONOŤANŮ Z FILMU PRAVDIVÁ POHÁD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920240" cy="13183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49400" y="0"/>
                              <a:ext cx="1631160" cy="94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22240"/>
                              <a:ext cx="1920240" cy="49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IVILIZACE SIL SVĚTLA, KONOŤANŮ Z FILMU PRAVDIVÁ POHÁD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920240" cy="13183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49400" y="0"/>
                              <a:ext cx="1631160" cy="94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22240"/>
                              <a:ext cx="1920240" cy="49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IVILIZACE SIL SVĚTLA, KONOŤANŮ Z FILMU PRAVDIVÁ POHÁD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920240" cy="13183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49400" y="0"/>
                              <a:ext cx="1631160" cy="94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22240"/>
                              <a:ext cx="1920240" cy="49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IVILIZACE SIL SVĚTLA, KONOŤANŮ Z FILMU PRAVDIVÁ POHÁD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15200" y="0"/>
                            <a:ext cx="1920240" cy="13183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49400" y="0"/>
                              <a:ext cx="1631160" cy="94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22240"/>
                              <a:ext cx="1920240" cy="49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IVILIZACE SIL SVĚTLA, KONOŤANŮ Z FILMU PRAVDIVÁ POHÁD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235pt;width:727.2pt;height:103.8pt" coordorigin="-170,4700" coordsize="14544,2076">
                <v:group id="shape_0" style="position:absolute;left:-170;top:4700;width:3024;height:2076">
                  <v:shape id="shape_0" stroked="f" o:allowincell="f" style="position:absolute;left:65;top:4700;width:2568;height:1485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0;top:5995;width:3023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IVILIZACE SIL SVĚTLA, KONOŤANŮ Z FILMU PRAVDIVÁ POHÁD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4700;width:3024;height:2076">
                  <v:shape id="shape_0" stroked="f" o:allowincell="f" style="position:absolute;left:2945;top:4700;width:2568;height:1485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5995;width:3023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IVILIZACE SIL SVĚTLA, KONOŤANŮ Z FILMU PRAVDIVÁ POHÁD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90;top:4700;width:3024;height:2076">
                  <v:shape id="shape_0" stroked="f" o:allowincell="f" style="position:absolute;left:5825;top:4700;width:2568;height:1485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90;top:5995;width:3023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IVILIZACE SIL SVĚTLA, KONOŤANŮ Z FILMU PRAVDIVÁ POHÁD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70;top:4700;width:3024;height:2076">
                  <v:shape id="shape_0" stroked="f" o:allowincell="f" style="position:absolute;left:8705;top:4700;width:2568;height:1485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70;top:5995;width:3023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IVILIZACE SIL SVĚTLA, KONOŤANŮ Z FILMU PRAVDIVÁ POHÁD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350;top:4700;width:3024;height:2076">
                  <v:shape id="shape_0" stroked="f" o:allowincell="f" style="position:absolute;left:11585;top:4700;width:2568;height:1485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50;top:5995;width:3023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IVILIZACE SIL SVĚTLA, KONOŤANŮ Z FILMU PRAVDIVÁ POHÁD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7950</wp:posOffset>
                </wp:positionH>
                <wp:positionV relativeFrom="paragraph">
                  <wp:posOffset>4356100</wp:posOffset>
                </wp:positionV>
                <wp:extent cx="9235440" cy="13182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5440" cy="1318320"/>
                          <a:chOff x="0" y="0"/>
                          <a:chExt cx="9235440" cy="131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13183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49400" y="0"/>
                              <a:ext cx="1631160" cy="94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22240"/>
                              <a:ext cx="1920240" cy="49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IVILIZACE SIL SVĚTLA, KONOŤANŮ Z FILMU PRAVDIVÁ POHÁD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920240" cy="13183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49400" y="0"/>
                              <a:ext cx="1631160" cy="94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22240"/>
                              <a:ext cx="1920240" cy="49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IVILIZACE SIL SVĚTLA, KONOŤANŮ Z FILMU PRAVDIVÁ POHÁD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920240" cy="13183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49400" y="0"/>
                              <a:ext cx="1631160" cy="94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22240"/>
                              <a:ext cx="1920240" cy="49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IVILIZACE SIL SVĚTLA, KONOŤANŮ Z FILMU PRAVDIVÁ POHÁD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920240" cy="13183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49400" y="0"/>
                              <a:ext cx="1631160" cy="94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22240"/>
                              <a:ext cx="1920240" cy="49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IVILIZACE SIL SVĚTLA, KONOŤANŮ Z FILMU PRAVDIVÁ POHÁD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15200" y="0"/>
                            <a:ext cx="1920240" cy="13183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49400" y="0"/>
                              <a:ext cx="1631160" cy="94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22240"/>
                              <a:ext cx="1920240" cy="49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IVILIZACE SIL SVĚTLA, KONOŤANŮ Z FILMU PRAVDIVÁ POHÁD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343pt;width:727.2pt;height:103.8pt" coordorigin="-170,6860" coordsize="14544,2076">
                <v:group id="shape_0" style="position:absolute;left:-170;top:6860;width:3024;height:2076">
                  <v:shape id="shape_0" stroked="f" o:allowincell="f" style="position:absolute;left:65;top:6860;width:2568;height:1485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0;top:8155;width:3023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IVILIZACE SIL SVĚTLA, KONOŤANŮ Z FILMU PRAVDIVÁ POHÁD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6860;width:3024;height:2076">
                  <v:shape id="shape_0" stroked="f" o:allowincell="f" style="position:absolute;left:2945;top:6860;width:2568;height:1485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8155;width:3023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IVILIZACE SIL SVĚTLA, KONOŤANŮ Z FILMU PRAVDIVÁ POHÁD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90;top:6860;width:3024;height:2076">
                  <v:shape id="shape_0" stroked="f" o:allowincell="f" style="position:absolute;left:5825;top:6860;width:2568;height:1485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90;top:8155;width:3023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IVILIZACE SIL SVĚTLA, KONOŤANŮ Z FILMU PRAVDIVÁ POHÁD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70;top:6860;width:3024;height:2076">
                  <v:shape id="shape_0" stroked="f" o:allowincell="f" style="position:absolute;left:8705;top:6860;width:2568;height:1485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70;top:8155;width:3023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IVILIZACE SIL SVĚTLA, KONOŤANŮ Z FILMU PRAVDIVÁ POHÁD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350;top:6860;width:3024;height:2076">
                  <v:shape id="shape_0" stroked="f" o:allowincell="f" style="position:absolute;left:11585;top:6860;width:2568;height:1485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50;top:8155;width:3023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IVILIZACE SIL SVĚTLA, KONOŤANŮ Z FILMU PRAVDIVÁ POHÁD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7950</wp:posOffset>
                </wp:positionH>
                <wp:positionV relativeFrom="paragraph">
                  <wp:posOffset>5727700</wp:posOffset>
                </wp:positionV>
                <wp:extent cx="9235440" cy="13182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5440" cy="1318320"/>
                          <a:chOff x="0" y="0"/>
                          <a:chExt cx="9235440" cy="131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13183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49400" y="0"/>
                              <a:ext cx="1631160" cy="94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22240"/>
                              <a:ext cx="1920240" cy="49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IVILIZACE SIL SVĚTLA, KONOŤANŮ Z FILMU PRAVDIVÁ POHÁD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920240" cy="13183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49400" y="0"/>
                              <a:ext cx="1631160" cy="94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22240"/>
                              <a:ext cx="1920240" cy="49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IVILIZACE SIL SVĚTLA, KONOŤANŮ Z FILMU PRAVDIVÁ POHÁD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920240" cy="13183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149400" y="0"/>
                              <a:ext cx="1631160" cy="94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22240"/>
                              <a:ext cx="1920240" cy="49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IVILIZACE SIL SVĚTLA, KONOŤANŮ Z FILMU PRAVDIVÁ POHÁD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920240" cy="13183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49400" y="0"/>
                              <a:ext cx="1631160" cy="94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22240"/>
                              <a:ext cx="1920240" cy="49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IVILIZACE SIL SVĚTLA, KONOŤANŮ Z FILMU PRAVDIVÁ POHÁD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15200" y="0"/>
                            <a:ext cx="1920240" cy="13183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149400" y="0"/>
                              <a:ext cx="1631160" cy="94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22240"/>
                              <a:ext cx="1920240" cy="49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IVILIZACE SIL SVĚTLA, KONOŤANŮ Z FILMU PRAVDIVÁ POHÁD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451pt;width:727.2pt;height:103.8pt" coordorigin="-170,9020" coordsize="14544,2076">
                <v:group id="shape_0" style="position:absolute;left:-170;top:9020;width:3024;height:2076">
                  <v:shape id="shape_0" stroked="f" o:allowincell="f" style="position:absolute;left:65;top:9020;width:2568;height:148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0;top:10315;width:3023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IVILIZACE SIL SVĚTLA, KONOŤANŮ Z FILMU PRAVDIVÁ POHÁD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9020;width:3024;height:2076">
                  <v:shape id="shape_0" stroked="f" o:allowincell="f" style="position:absolute;left:2945;top:9020;width:2568;height:148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10315;width:3023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IVILIZACE SIL SVĚTLA, KONOŤANŮ Z FILMU PRAVDIVÁ POHÁD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90;top:9020;width:3024;height:2076">
                  <v:shape id="shape_0" stroked="f" o:allowincell="f" style="position:absolute;left:5825;top:9020;width:2568;height:148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90;top:10315;width:3023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IVILIZACE SIL SVĚTLA, KONOŤANŮ Z FILMU PRAVDIVÁ POHÁD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70;top:9020;width:3024;height:2076">
                  <v:shape id="shape_0" stroked="f" o:allowincell="f" style="position:absolute;left:8705;top:9020;width:2568;height:1485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70;top:10315;width:3023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IVILIZACE SIL SVĚTLA, KONOŤANŮ Z FILMU PRAVDIVÁ POHÁD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350;top:9020;width:3024;height:2076">
                  <v:shape id="shape_0" stroked="f" o:allowincell="f" style="position:absolute;left:11585;top:9020;width:2568;height:1485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50;top:10315;width:3023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IVILIZACE SIL SVĚTLA, KONOŤANŮ Z FILMU PRAVDIVÁ POHÁD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195. CIVILIZACE SIL SVĚTLA, KONOŤANŮ Z FILMU PRAVDIVÁ POHÁDKA</w:t>
      </w:r>
      <w:r>
        <w:rPr>
          <w:rFonts w:cs="Formata" w:ascii="Formata" w:hAnsi="Formata"/>
          <w:b/>
          <w:color w:val="0000FF"/>
          <w:sz w:val="16"/>
        </w:rPr>
        <w:t xml:space="preserve"> – mini – 25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08:48:00Z</dcterms:created>
  <dc:creator>Ivo A. Benda</dc:creator>
  <dc:description/>
  <dc:language>en-US</dc:language>
  <cp:lastModifiedBy>IAB</cp:lastModifiedBy>
  <cp:lastPrinted>2004-11-10T17:47:00Z</cp:lastPrinted>
  <dcterms:modified xsi:type="dcterms:W3CDTF">2005-02-05T08:48:00Z</dcterms:modified>
  <cp:revision>2</cp:revision>
  <dc:subject/>
  <dc:title>www.vesmirni-lide.cz     www.universe-people.com</dc:title>
</cp:coreProperties>
</file>