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257810</wp:posOffset>
                </wp:positionV>
                <wp:extent cx="7406640" cy="15538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06640" cy="1553760"/>
                          <a:chOff x="0" y="0"/>
                          <a:chExt cx="7406640" cy="1553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4480" cy="15537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37160" y="0"/>
                              <a:ext cx="1286640" cy="1176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77200"/>
                              <a:ext cx="1554480" cy="37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ŘISTÁNÍ VESMÍRNÝCH LIDÍ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 VENUŠE NA ZEMI, ADAMSKI, US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63040" y="0"/>
                            <a:ext cx="1554480" cy="155376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37160" y="0"/>
                              <a:ext cx="1286640" cy="1176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77200"/>
                              <a:ext cx="1554480" cy="37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ŘISTÁNÍ VESMÍRNÝCH LIDÍ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 VENUŠE NA ZEMI, ADAMSKI, US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26080" y="0"/>
                            <a:ext cx="1554480" cy="155376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37160" y="0"/>
                              <a:ext cx="1286640" cy="1176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77200"/>
                              <a:ext cx="1554480" cy="37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ŘISTÁNÍ VESMÍRNÝCH LIDÍ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 VENUŠE NA ZEMI, ADAMSKI, US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89120" y="0"/>
                            <a:ext cx="1554480" cy="155376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37160" y="0"/>
                              <a:ext cx="1286640" cy="1176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77200"/>
                              <a:ext cx="1554480" cy="37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ŘISTÁNÍ VESMÍRNÝCH LIDÍ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 VENUŠE NA ZEMI, ADAMSKI, US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852160" y="0"/>
                            <a:ext cx="1554480" cy="155376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37160" y="0"/>
                              <a:ext cx="1286640" cy="1176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77200"/>
                              <a:ext cx="1554480" cy="37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ŘISTÁNÍ VESMÍRNÝCH LIDÍ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 VENUŠE NA ZEMI, ADAMSKI, US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20.3pt;width:583.2pt;height:122.35pt" coordorigin="-140,406" coordsize="11664,2447">
                <v:group id="shape_0" style="position:absolute;left:-140;top:406;width:2448;height:244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76;top:406;width:2025;height:1851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40;top:2260;width:2447;height:5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ŘISTÁNÍ VESMÍRNÝCH LIDÍ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 VENUŠE NA ZEMI, ADAMSKI, US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64;top:406;width:2448;height:2447">
                  <v:shape id="shape_0" stroked="f" o:allowincell="f" style="position:absolute;left:2380;top:406;width:2025;height:1851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64;top:2260;width:2447;height:5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ŘISTÁNÍ VESMÍRNÝCH LIDÍ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 VENUŠE NA ZEMI, ADAMSKI, US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468;top:406;width:2448;height:2447">
                  <v:shape id="shape_0" stroked="f" o:allowincell="f" style="position:absolute;left:4684;top:406;width:2025;height:1851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68;top:2260;width:2447;height:5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ŘISTÁNÍ VESMÍRNÝCH LIDÍ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 VENUŠE NA ZEMI, ADAMSKI, US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772;top:406;width:2448;height:2447">
                  <v:shape id="shape_0" stroked="f" o:allowincell="f" style="position:absolute;left:6988;top:406;width:2025;height:1851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72;top:2260;width:2447;height:5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ŘISTÁNÍ VESMÍRNÝCH LIDÍ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 VENUŠE NA ZEMI, ADAMSKI, US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076;top:406;width:2448;height:2447">
                  <v:shape id="shape_0" stroked="f" o:allowincell="f" style="position:absolute;left:9292;top:406;width:2025;height:1851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076;top:2260;width:2447;height:5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ŘISTÁNÍ VESMÍRNÝCH LIDÍ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 VENUŠE NA ZEMI, ADAMSKI, US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1903730</wp:posOffset>
                </wp:positionV>
                <wp:extent cx="7406640" cy="15538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06640" cy="1553760"/>
                          <a:chOff x="0" y="0"/>
                          <a:chExt cx="7406640" cy="1553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4480" cy="155376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137160" y="0"/>
                              <a:ext cx="1286640" cy="1176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77200"/>
                              <a:ext cx="1554480" cy="37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ŘISTÁNÍ VESMÍRNÝCH LIDÍ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 VENUŠE NA ZEMI, ADAMSKI, US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63040" y="0"/>
                            <a:ext cx="1554480" cy="155376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137160" y="0"/>
                              <a:ext cx="1286640" cy="1176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77200"/>
                              <a:ext cx="1554480" cy="37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ŘISTÁNÍ VESMÍRNÝCH LIDÍ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 VENUŠE NA ZEMI, ADAMSKI, US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26080" y="0"/>
                            <a:ext cx="1554480" cy="155376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37160" y="0"/>
                              <a:ext cx="1286640" cy="1176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77200"/>
                              <a:ext cx="1554480" cy="37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ŘISTÁNÍ VESMÍRNÝCH LIDÍ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 VENUŠE NA ZEMI, ADAMSKI, US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89120" y="0"/>
                            <a:ext cx="1554480" cy="155376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37160" y="0"/>
                              <a:ext cx="1286640" cy="1176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77200"/>
                              <a:ext cx="1554480" cy="37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ŘISTÁNÍ VESMÍRNÝCH LIDÍ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 VENUŠE NA ZEMI, ADAMSKI, US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852160" y="0"/>
                            <a:ext cx="1554480" cy="155376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37160" y="0"/>
                              <a:ext cx="1286640" cy="1176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77200"/>
                              <a:ext cx="1554480" cy="37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ŘISTÁNÍ VESMÍRNÝCH LIDÍ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 VENUŠE NA ZEMI, ADAMSKI, US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149.9pt;width:583.2pt;height:122.35pt" coordorigin="-140,2998" coordsize="11664,2447">
                <v:group id="shape_0" style="position:absolute;left:-140;top:2998;width:2448;height:2447">
                  <v:shape id="shape_0" stroked="f" o:allowincell="f" style="position:absolute;left:76;top:2998;width:2025;height:1851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4852;width:2447;height:5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ŘISTÁNÍ VESMÍRNÝCH LIDÍ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 VENUŠE NA ZEMI, ADAMSKI, US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64;top:2998;width:2448;height:2447">
                  <v:shape id="shape_0" stroked="f" o:allowincell="f" style="position:absolute;left:2380;top:2998;width:2025;height:1851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64;top:4852;width:2447;height:5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ŘISTÁNÍ VESMÍRNÝCH LIDÍ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 VENUŠE NA ZEMI, ADAMSKI, US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468;top:2998;width:2448;height:2447">
                  <v:shape id="shape_0" stroked="f" o:allowincell="f" style="position:absolute;left:4684;top:2998;width:2025;height:1851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68;top:4852;width:2447;height:5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ŘISTÁNÍ VESMÍRNÝCH LIDÍ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 VENUŠE NA ZEMI, ADAMSKI, US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772;top:2998;width:2448;height:2447">
                  <v:shape id="shape_0" stroked="f" o:allowincell="f" style="position:absolute;left:6988;top:2998;width:2025;height:1851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72;top:4852;width:2447;height:5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ŘISTÁNÍ VESMÍRNÝCH LIDÍ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 VENUŠE NA ZEMI, ADAMSKI, US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076;top:2998;width:2448;height:2447">
                  <v:shape id="shape_0" stroked="f" o:allowincell="f" style="position:absolute;left:9292;top:2998;width:2025;height:1851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076;top:4852;width:2447;height:5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ŘISTÁNÍ VESMÍRNÝCH LIDÍ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 VENUŠE NA ZEMI, ADAMSKI, US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3549650</wp:posOffset>
                </wp:positionV>
                <wp:extent cx="7406640" cy="155384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06640" cy="1553760"/>
                          <a:chOff x="0" y="0"/>
                          <a:chExt cx="7406640" cy="1553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4480" cy="155376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137160" y="0"/>
                              <a:ext cx="1286640" cy="1176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77200"/>
                              <a:ext cx="1554480" cy="37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ŘISTÁNÍ VESMÍRNÝCH LIDÍ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 VENUŠE NA ZEMI, ADAMSKI, US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63040" y="0"/>
                            <a:ext cx="1554480" cy="155376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137160" y="0"/>
                              <a:ext cx="1286640" cy="1176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77200"/>
                              <a:ext cx="1554480" cy="37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ŘISTÁNÍ VESMÍRNÝCH LIDÍ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 VENUŠE NA ZEMI, ADAMSKI, US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26080" y="0"/>
                            <a:ext cx="1554480" cy="155376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137160" y="0"/>
                              <a:ext cx="1286640" cy="1176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77200"/>
                              <a:ext cx="1554480" cy="37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ŘISTÁNÍ VESMÍRNÝCH LIDÍ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 VENUŠE NA ZEMI, ADAMSKI, US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89120" y="0"/>
                            <a:ext cx="1554480" cy="155376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137160" y="0"/>
                              <a:ext cx="1286640" cy="1176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77200"/>
                              <a:ext cx="1554480" cy="37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ŘISTÁNÍ VESMÍRNÝCH LIDÍ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 VENUŠE NA ZEMI, ADAMSKI, US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852160" y="0"/>
                            <a:ext cx="1554480" cy="155376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137160" y="0"/>
                              <a:ext cx="1286640" cy="1176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77200"/>
                              <a:ext cx="1554480" cy="37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ŘISTÁNÍ VESMÍRNÝCH LIDÍ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 VENUŠE NA ZEMI, ADAMSKI, US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279.5pt;width:583.2pt;height:122.35pt" coordorigin="-140,5590" coordsize="11664,2447">
                <v:group id="shape_0" style="position:absolute;left:-140;top:5590;width:2448;height:2447">
                  <v:shape id="shape_0" stroked="f" o:allowincell="f" style="position:absolute;left:76;top:5590;width:2025;height:1851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7444;width:2447;height:5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ŘISTÁNÍ VESMÍRNÝCH LIDÍ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 VENUŠE NA ZEMI, ADAMSKI, US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64;top:5590;width:2448;height:2447">
                  <v:shape id="shape_0" stroked="f" o:allowincell="f" style="position:absolute;left:2380;top:5590;width:2025;height:1851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64;top:7444;width:2447;height:5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ŘISTÁNÍ VESMÍRNÝCH LIDÍ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 VENUŠE NA ZEMI, ADAMSKI, US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468;top:5590;width:2448;height:2447">
                  <v:shape id="shape_0" stroked="f" o:allowincell="f" style="position:absolute;left:4684;top:5590;width:2025;height:1851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68;top:7444;width:2447;height:5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ŘISTÁNÍ VESMÍRNÝCH LIDÍ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 VENUŠE NA ZEMI, ADAMSKI, US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772;top:5590;width:2448;height:2447">
                  <v:shape id="shape_0" stroked="f" o:allowincell="f" style="position:absolute;left:6988;top:5590;width:2025;height:1851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72;top:7444;width:2447;height:5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ŘISTÁNÍ VESMÍRNÝCH LIDÍ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 VENUŠE NA ZEMI, ADAMSKI, US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076;top:5590;width:2448;height:2447">
                  <v:shape id="shape_0" stroked="f" o:allowincell="f" style="position:absolute;left:9292;top:5590;width:2025;height:1851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076;top:7444;width:2447;height:5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ŘISTÁNÍ VESMÍRNÝCH LIDÍ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 VENUŠE NA ZEMI, ADAMSKI, US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5195570</wp:posOffset>
                </wp:positionV>
                <wp:extent cx="7406640" cy="155384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06640" cy="1553760"/>
                          <a:chOff x="0" y="0"/>
                          <a:chExt cx="7406640" cy="1553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4480" cy="155376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137160" y="0"/>
                              <a:ext cx="1286640" cy="1176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77200"/>
                              <a:ext cx="1554480" cy="37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ŘISTÁNÍ VESMÍRNÝCH LIDÍ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 VENUŠE NA ZEMI, ADAMSKI, US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63040" y="0"/>
                            <a:ext cx="1554480" cy="155376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137160" y="0"/>
                              <a:ext cx="1286640" cy="1176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77200"/>
                              <a:ext cx="1554480" cy="37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ŘISTÁNÍ VESMÍRNÝCH LIDÍ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 VENUŠE NA ZEMI, ADAMSKI, US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26080" y="0"/>
                            <a:ext cx="1554480" cy="155376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137160" y="0"/>
                              <a:ext cx="1286640" cy="1176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77200"/>
                              <a:ext cx="1554480" cy="37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ŘISTÁNÍ VESMÍRNÝCH LIDÍ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 VENUŠE NA ZEMI, ADAMSKI, US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89120" y="0"/>
                            <a:ext cx="1554480" cy="155376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137160" y="0"/>
                              <a:ext cx="1286640" cy="1176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77200"/>
                              <a:ext cx="1554480" cy="37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ŘISTÁNÍ VESMÍRNÝCH LIDÍ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 VENUŠE NA ZEMI, ADAMSKI, US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852160" y="0"/>
                            <a:ext cx="1554480" cy="155376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137160" y="0"/>
                              <a:ext cx="1286640" cy="1176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77200"/>
                              <a:ext cx="1554480" cy="37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ŘISTÁNÍ VESMÍRNÝCH LIDÍ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 VENUŠE NA ZEMI, ADAMSKI, US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409.1pt;width:583.2pt;height:122.35pt" coordorigin="-140,8182" coordsize="11664,2447">
                <v:group id="shape_0" style="position:absolute;left:-140;top:8182;width:2448;height:2447">
                  <v:shape id="shape_0" stroked="f" o:allowincell="f" style="position:absolute;left:76;top:8182;width:2025;height:1851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0036;width:2447;height:5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ŘISTÁNÍ VESMÍRNÝCH LIDÍ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 VENUŠE NA ZEMI, ADAMSKI, US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64;top:8182;width:2448;height:2447">
                  <v:shape id="shape_0" stroked="f" o:allowincell="f" style="position:absolute;left:2380;top:8182;width:2025;height:1851;mso-wrap-style:none;v-text-anchor:middle" type="_x0000_t75">
                    <v:imagedata r:id="rId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64;top:10036;width:2447;height:5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ŘISTÁNÍ VESMÍRNÝCH LIDÍ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 VENUŠE NA ZEMI, ADAMSKI, US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468;top:8182;width:2448;height:2447">
                  <v:shape id="shape_0" stroked="f" o:allowincell="f" style="position:absolute;left:4684;top:8182;width:2025;height:1851;mso-wrap-style:none;v-text-anchor:middle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68;top:10036;width:2447;height:5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ŘISTÁNÍ VESMÍRNÝCH LIDÍ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 VENUŠE NA ZEMI, ADAMSKI, US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772;top:8182;width:2448;height:2447">
                  <v:shape id="shape_0" stroked="f" o:allowincell="f" style="position:absolute;left:6988;top:8182;width:2025;height:1851;mso-wrap-style:none;v-text-anchor:middle" type="_x0000_t75">
                    <v:imagedata r:id="rId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72;top:10036;width:2447;height:5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ŘISTÁNÍ VESMÍRNÝCH LIDÍ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 VENUŠE NA ZEMI, ADAMSKI, US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076;top:8182;width:2448;height:2447">
                  <v:shape id="shape_0" stroked="f" o:allowincell="f" style="position:absolute;left:9292;top:8182;width:2025;height:1851;mso-wrap-style:none;v-text-anchor:middle" type="_x0000_t75">
                    <v:imagedata r:id="rId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076;top:10036;width:2447;height:5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ŘISTÁNÍ VESMÍRNÝCH LIDÍ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 VENUŠE NA ZEMI, ADAMSKI, US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8900</wp:posOffset>
                </wp:positionH>
                <wp:positionV relativeFrom="paragraph">
                  <wp:posOffset>6841490</wp:posOffset>
                </wp:positionV>
                <wp:extent cx="7406640" cy="155384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06640" cy="1553760"/>
                          <a:chOff x="0" y="0"/>
                          <a:chExt cx="7406640" cy="1553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4480" cy="155376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137160" y="0"/>
                              <a:ext cx="1286640" cy="1176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77200"/>
                              <a:ext cx="1554480" cy="37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ŘISTÁNÍ VESMÍRNÝCH LIDÍ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 VENUŠE NA ZEMI, ADAMSKI, US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63040" y="0"/>
                            <a:ext cx="1554480" cy="155376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137160" y="0"/>
                              <a:ext cx="1286640" cy="1176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77200"/>
                              <a:ext cx="1554480" cy="37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ŘISTÁNÍ VESMÍRNÝCH LIDÍ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 VENUŠE NA ZEMI, ADAMSKI, US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26080" y="0"/>
                            <a:ext cx="1554480" cy="155376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4"/>
                            <a:stretch/>
                          </pic:blipFill>
                          <pic:spPr>
                            <a:xfrm>
                              <a:off x="137160" y="0"/>
                              <a:ext cx="1286640" cy="1176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77200"/>
                              <a:ext cx="1554480" cy="37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ŘISTÁNÍ VESMÍRNÝCH LIDÍ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 VENUŠE NA ZEMI, ADAMSKI, US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89120" y="0"/>
                            <a:ext cx="1554480" cy="155376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5"/>
                            <a:stretch/>
                          </pic:blipFill>
                          <pic:spPr>
                            <a:xfrm>
                              <a:off x="137160" y="0"/>
                              <a:ext cx="1286640" cy="1176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77200"/>
                              <a:ext cx="1554480" cy="37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ŘISTÁNÍ VESMÍRNÝCH LIDÍ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 VENUŠE NA ZEMI, ADAMSKI, US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852160" y="0"/>
                            <a:ext cx="1554480" cy="155376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46"/>
                            <a:stretch/>
                          </pic:blipFill>
                          <pic:spPr>
                            <a:xfrm>
                              <a:off x="137160" y="0"/>
                              <a:ext cx="1286640" cy="1176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77200"/>
                              <a:ext cx="1554480" cy="37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ŘISTÁNÍ VESMÍRNÝCH LIDÍ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 VENUŠE NA ZEMI, ADAMSKI, US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538.7pt;width:583.2pt;height:122.35pt" coordorigin="-140,10774" coordsize="11664,2447">
                <v:group id="shape_0" style="position:absolute;left:-140;top:10774;width:2448;height:2447">
                  <v:shape id="shape_0" stroked="f" o:allowincell="f" style="position:absolute;left:76;top:10774;width:2025;height:1851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2628;width:2447;height:5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ŘISTÁNÍ VESMÍRNÝCH LIDÍ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 VENUŠE NA ZEMI, ADAMSKI, US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64;top:10774;width:2448;height:2447">
                  <v:shape id="shape_0" stroked="f" o:allowincell="f" style="position:absolute;left:2380;top:10774;width:2025;height:1851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64;top:12628;width:2447;height:5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ŘISTÁNÍ VESMÍRNÝCH LIDÍ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 VENUŠE NA ZEMI, ADAMSKI, US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468;top:10774;width:2448;height:2447">
                  <v:shape id="shape_0" stroked="f" o:allowincell="f" style="position:absolute;left:4684;top:10774;width:2025;height:1851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68;top:12628;width:2447;height:5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ŘISTÁNÍ VESMÍRNÝCH LIDÍ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 VENUŠE NA ZEMI, ADAMSKI, US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772;top:10774;width:2448;height:2447">
                  <v:shape id="shape_0" stroked="f" o:allowincell="f" style="position:absolute;left:6988;top:10774;width:2025;height:1851;mso-wrap-style:none;v-text-anchor:middle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72;top:12628;width:2447;height:5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ŘISTÁNÍ VESMÍRNÝCH LIDÍ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 VENUŠE NA ZEMI, ADAMSKI, US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076;top:10774;width:2448;height:2447">
                  <v:shape id="shape_0" stroked="f" o:allowincell="f" style="position:absolute;left:9292;top:10774;width:2025;height:1851;mso-wrap-style:none;v-text-anchor:middle" type="_x0000_t75">
                    <v:imagedata r:id="rId5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076;top:12628;width:2447;height:5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ŘISTÁNÍ VESMÍRNÝCH LIDÍ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 VENUŠE NA ZEMI, ADAMSKI, US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8900</wp:posOffset>
                </wp:positionH>
                <wp:positionV relativeFrom="paragraph">
                  <wp:posOffset>8487410</wp:posOffset>
                </wp:positionV>
                <wp:extent cx="7406640" cy="15538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06640" cy="1553760"/>
                          <a:chOff x="0" y="0"/>
                          <a:chExt cx="7406640" cy="1553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4480" cy="1553760"/>
                          </a:xfrm>
                        </wpg:grpSpPr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137160" y="0"/>
                              <a:ext cx="1286640" cy="1176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77200"/>
                              <a:ext cx="1554480" cy="37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ŘISTÁNÍ VESMÍRNÝCH LIDÍ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 VENUŠE NA ZEMI, ADAMSKI, US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63040" y="0"/>
                            <a:ext cx="1554480" cy="155376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137160" y="0"/>
                              <a:ext cx="1286640" cy="1176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77200"/>
                              <a:ext cx="1554480" cy="37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ŘISTÁNÍ VESMÍRNÝCH LIDÍ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 VENUŠE NA ZEMI, ADAMSKI, US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26080" y="0"/>
                            <a:ext cx="1554480" cy="155376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137160" y="0"/>
                              <a:ext cx="1286640" cy="1176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77200"/>
                              <a:ext cx="1554480" cy="37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ŘISTÁNÍ VESMÍRNÝCH LIDÍ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 VENUŠE NA ZEMI, ADAMSKI, US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89120" y="0"/>
                            <a:ext cx="1554480" cy="1553760"/>
                          </a:xfrm>
                        </wpg:grpSpPr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137160" y="0"/>
                              <a:ext cx="1286640" cy="1176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77200"/>
                              <a:ext cx="1554480" cy="37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ŘISTÁNÍ VESMÍRNÝCH LIDÍ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 VENUŠE NA ZEMI, ADAMSKI, US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852160" y="0"/>
                            <a:ext cx="1554480" cy="1553760"/>
                          </a:xfrm>
                        </wpg:grpSpPr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6"/>
                            <a:stretch/>
                          </pic:blipFill>
                          <pic:spPr>
                            <a:xfrm>
                              <a:off x="137160" y="0"/>
                              <a:ext cx="1286640" cy="1176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77200"/>
                              <a:ext cx="1554480" cy="37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ŘISTÁNÍ VESMÍRNÝCH LIDÍ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 VENUŠE NA ZEMI, ADAMSKI, US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668.3pt;width:583.2pt;height:122.35pt" coordorigin="-140,13366" coordsize="11664,2447">
                <v:group id="shape_0" style="position:absolute;left:-140;top:13366;width:2448;height:2447">
                  <v:shape id="shape_0" stroked="f" o:allowincell="f" style="position:absolute;left:76;top:13366;width:2025;height:1851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5220;width:2447;height:5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ŘISTÁNÍ VESMÍRNÝCH LIDÍ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 VENUŠE NA ZEMI, ADAMSKI, US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64;top:13366;width:2448;height:2447">
                  <v:shape id="shape_0" stroked="f" o:allowincell="f" style="position:absolute;left:2380;top:13366;width:2025;height:1851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64;top:15220;width:2447;height:5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ŘISTÁNÍ VESMÍRNÝCH LIDÍ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 VENUŠE NA ZEMI, ADAMSKI, US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468;top:13366;width:2448;height:2447">
                  <v:shape id="shape_0" stroked="f" o:allowincell="f" style="position:absolute;left:4684;top:13366;width:2025;height:1851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68;top:15220;width:2447;height:5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ŘISTÁNÍ VESMÍRNÝCH LIDÍ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 VENUŠE NA ZEMI, ADAMSKI, US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772;top:13366;width:2448;height:2447">
                  <v:shape id="shape_0" stroked="f" o:allowincell="f" style="position:absolute;left:6988;top:13366;width:2025;height:1851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72;top:15220;width:2447;height:5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ŘISTÁNÍ VESMÍRNÝCH LIDÍ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 VENUŠE NA ZEMI, ADAMSKI, US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076;top:13366;width:2448;height:2447">
                  <v:shape id="shape_0" stroked="f" o:allowincell="f" style="position:absolute;left:9292;top:13366;width:2025;height:1851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076;top:15220;width:2447;height:5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ŘISTÁNÍ VESMÍRNÝCH LIDÍ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 VENUŠE NA ZEMI, ADAMSKI, US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16"/>
        </w:rPr>
        <w:t xml:space="preserve">191. </w:t>
      </w:r>
      <w:r>
        <w:rPr>
          <w:rFonts w:cs="Formata" w:ascii="Formata" w:hAnsi="Formata"/>
          <w:color w:val="FF0000"/>
          <w:sz w:val="16"/>
        </w:rPr>
        <w:t>PŘISTÁNÍ VESMÍRNÝCH LIDÍ SIL SVĚTLA Z VENUŠE NA ZEMI, ADAMSKI, USA</w:t>
      </w:r>
      <w:r>
        <w:rPr>
          <w:rFonts w:cs="Formata" w:ascii="Formata" w:hAnsi="Formata"/>
          <w:b/>
          <w:color w:val="0000FF"/>
          <w:sz w:val="16"/>
        </w:rPr>
        <w:t xml:space="preserve"> – mini – 30 </w:t>
      </w:r>
      <w:r>
        <w:rPr>
          <w:rFonts w:cs="Formata" w:ascii="Formata" w:hAnsi="Formata"/>
          <w:b/>
          <w:color w:val="0000FF"/>
          <w:sz w:val="16"/>
          <w:lang w:val="en-US"/>
        </w:rPr>
        <w:t>x</w:t>
      </w:r>
    </w:p>
    <w:sectPr>
      <w:type w:val="nextPage"/>
      <w:pgSz w:w="11906" w:h="16838"/>
      <w:pgMar w:left="284" w:right="284" w:gutter="0" w:header="0" w:top="170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5T08:16:00Z</dcterms:created>
  <dc:creator>Ivo A. Benda</dc:creator>
  <dc:description/>
  <dc:language>en-US</dc:language>
  <cp:lastModifiedBy>IAB</cp:lastModifiedBy>
  <cp:lastPrinted>2004-11-10T17:47:00Z</cp:lastPrinted>
  <dcterms:modified xsi:type="dcterms:W3CDTF">2005-02-05T08:16:00Z</dcterms:modified>
  <cp:revision>2</cp:revision>
  <dc:subject/>
  <dc:title>www.vesmirni-lide.cz     www.universe-people.com</dc:title>
</cp:coreProperties>
</file>