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349250</wp:posOffset>
                </wp:positionV>
                <wp:extent cx="7179945" cy="1828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9840" cy="1828080"/>
                          <a:chOff x="0" y="0"/>
                          <a:chExt cx="717984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7.5pt;width:565.35pt;height:143.95pt" coordorigin="-140,550" coordsize="11307,2879">
                <v:group id="shape_0" style="position:absolute;left:-140;top:550;width:1947;height:287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4;top:550;width:1575;height:222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777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550;width:1947;height:2879">
                  <v:shape id="shape_0" stroked="f" o:allowincell="f" style="position:absolute;left:1956;top:550;width:1575;height:222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777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550;width:1947;height:2879">
                  <v:shape id="shape_0" stroked="f" o:allowincell="f" style="position:absolute;left:3828;top:550;width:1575;height:222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777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50;width:1947;height:2879">
                  <v:shape id="shape_0" stroked="f" o:allowincell="f" style="position:absolute;left:5700;top:550;width:1575;height:222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777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550;width:1947;height:2879">
                  <v:shape id="shape_0" stroked="f" o:allowincell="f" style="position:absolute;left:7572;top:550;width:1575;height:222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777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550;width:1947;height:2879">
                  <v:shape id="shape_0" stroked="f" o:allowincell="f" style="position:absolute;left:9444;top:550;width:1575;height:222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777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269490</wp:posOffset>
                </wp:positionV>
                <wp:extent cx="7179945" cy="1828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9840" cy="1828080"/>
                          <a:chOff x="0" y="0"/>
                          <a:chExt cx="717984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8.7pt;width:565.35pt;height:143.95pt" coordorigin="-140,3574" coordsize="11307,2879">
                <v:group id="shape_0" style="position:absolute;left:-140;top:3574;width:1947;height:2879">
                  <v:shape id="shape_0" stroked="f" o:allowincell="f" style="position:absolute;left:84;top:3574;width:1575;height:222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801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574;width:1947;height:2879">
                  <v:shape id="shape_0" stroked="f" o:allowincell="f" style="position:absolute;left:1956;top:3574;width:1575;height:2224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801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574;width:1947;height:2879">
                  <v:shape id="shape_0" stroked="f" o:allowincell="f" style="position:absolute;left:3828;top:3574;width:1575;height:2224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801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574;width:1947;height:2879">
                  <v:shape id="shape_0" stroked="f" o:allowincell="f" style="position:absolute;left:5700;top:3574;width:1575;height:2224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801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574;width:1947;height:2879">
                  <v:shape id="shape_0" stroked="f" o:allowincell="f" style="position:absolute;left:7572;top:3574;width:1575;height:2224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801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574;width:1947;height:2879">
                  <v:shape id="shape_0" stroked="f" o:allowincell="f" style="position:absolute;left:9444;top:3574;width:1575;height:2224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801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109970</wp:posOffset>
                </wp:positionV>
                <wp:extent cx="7179945" cy="1828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9840" cy="1828080"/>
                          <a:chOff x="0" y="0"/>
                          <a:chExt cx="717984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81.1pt;width:565.35pt;height:143.95pt" coordorigin="-140,9622" coordsize="11307,2879">
                <v:group id="shape_0" style="position:absolute;left:-140;top:9622;width:1947;height:2879">
                  <v:shape id="shape_0" stroked="f" o:allowincell="f" style="position:absolute;left:84;top:9622;width:1575;height:2224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849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622;width:1947;height:2879">
                  <v:shape id="shape_0" stroked="f" o:allowincell="f" style="position:absolute;left:1956;top:9622;width:1575;height:2224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849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622;width:1947;height:2879">
                  <v:shape id="shape_0" stroked="f" o:allowincell="f" style="position:absolute;left:3828;top:9622;width:1575;height:2224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849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622;width:1947;height:2879">
                  <v:shape id="shape_0" stroked="f" o:allowincell="f" style="position:absolute;left:5700;top:9622;width:1575;height:2224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849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622;width:1947;height:2879">
                  <v:shape id="shape_0" stroked="f" o:allowincell="f" style="position:absolute;left:7572;top:9622;width:1575;height:2224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849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622;width:1947;height:2879">
                  <v:shape id="shape_0" stroked="f" o:allowincell="f" style="position:absolute;left:9444;top:9622;width:1575;height:2224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849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4189730</wp:posOffset>
                </wp:positionV>
                <wp:extent cx="7179945" cy="1828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9840" cy="1828080"/>
                          <a:chOff x="0" y="0"/>
                          <a:chExt cx="717984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29.9pt;width:565.35pt;height:143.95pt" coordorigin="-140,6598" coordsize="11307,2879">
                <v:group id="shape_0" style="position:absolute;left:-140;top:6598;width:1947;height:2879">
                  <v:shape id="shape_0" stroked="f" o:allowincell="f" style="position:absolute;left:84;top:6598;width:1575;height:2224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825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598;width:1947;height:2879">
                  <v:shape id="shape_0" stroked="f" o:allowincell="f" style="position:absolute;left:1956;top:6598;width:1575;height:2224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825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598;width:1947;height:2879">
                  <v:shape id="shape_0" stroked="f" o:allowincell="f" style="position:absolute;left:3828;top:6598;width:1575;height:2224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825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598;width:1947;height:2879">
                  <v:shape id="shape_0" stroked="f" o:allowincell="f" style="position:absolute;left:5700;top:6598;width:1575;height:2224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825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598;width:1947;height:2879">
                  <v:shape id="shape_0" stroked="f" o:allowincell="f" style="position:absolute;left:7572;top:6598;width:1575;height:2224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825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598;width:1947;height:2879">
                  <v:shape id="shape_0" stroked="f" o:allowincell="f" style="position:absolute;left:9444;top:6598;width:1575;height:2224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825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8030210</wp:posOffset>
                </wp:positionV>
                <wp:extent cx="7179945" cy="18281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9840" cy="1828080"/>
                          <a:chOff x="0" y="0"/>
                          <a:chExt cx="717984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3624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42200" y="0"/>
                              <a:ext cx="1000800" cy="14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4080"/>
                              <a:ext cx="123624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ROZENÍ JEŽÍŠE – LÁSKY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PASITELE LIDÍ NA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32.3pt;width:565.35pt;height:143.95pt" coordorigin="-140,12646" coordsize="11307,2879">
                <v:group id="shape_0" style="position:absolute;left:-140;top:12646;width:1947;height:2879">
                  <v:shape id="shape_0" stroked="f" o:allowincell="f" style="position:absolute;left:84;top:12646;width:1575;height:2224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873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2646;width:1947;height:2879">
                  <v:shape id="shape_0" stroked="f" o:allowincell="f" style="position:absolute;left:1956;top:12646;width:1575;height:2224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873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2646;width:1947;height:2879">
                  <v:shape id="shape_0" stroked="f" o:allowincell="f" style="position:absolute;left:3828;top:12646;width:1575;height:2224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873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2646;width:1947;height:2879">
                  <v:shape id="shape_0" stroked="f" o:allowincell="f" style="position:absolute;left:5700;top:12646;width:1575;height:2224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873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2646;width:1947;height:2879">
                  <v:shape id="shape_0" stroked="f" o:allowincell="f" style="position:absolute;left:7572;top:12646;width:1575;height:2224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873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646;width:1947;height:2879">
                  <v:shape id="shape_0" stroked="f" o:allowincell="f" style="position:absolute;left:9444;top:12646;width:1575;height:2224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873;width:1946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ROZENÍ JEŽÍŠE – LÁSKY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PASITELE LIDÍ NA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90. ZROZENÍ JEŽÍŠE – LÁSKY, SPASITELE LIDÍ NA ZEMI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8:07:00Z</dcterms:created>
  <dc:creator>Ivo A. Benda</dc:creator>
  <dc:description/>
  <dc:language>en-US</dc:language>
  <cp:lastModifiedBy>IAB</cp:lastModifiedBy>
  <cp:lastPrinted>2004-11-10T17:47:00Z</cp:lastPrinted>
  <dcterms:modified xsi:type="dcterms:W3CDTF">2005-02-05T08:07:00Z</dcterms:modified>
  <cp:revision>2</cp:revision>
  <dc:subject/>
  <dc:title>www.vesmirni-lide.cz     www.universe-people.com</dc:title>
</cp:coreProperties>
</file>