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332740</wp:posOffset>
                </wp:positionV>
                <wp:extent cx="10147935" cy="142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040" cy="1422360"/>
                          <a:chOff x="0" y="0"/>
                          <a:chExt cx="1014804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6.2pt;width:799.05pt;height:112pt" coordorigin="-170,524" coordsize="15981,2240">
                <v:group id="shape_0" style="position:absolute;left:-170;top:524;width:3021;height:22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4;top:524;width:2267;height:172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2254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524;width:3021;height:2240">
                  <v:shape id="shape_0" stroked="f" o:allowincell="f" style="position:absolute;left:2776;top:524;width:2267;height:172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2254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524;width:3021;height:2240">
                  <v:shape id="shape_0" stroked="f" o:allowincell="f" style="position:absolute;left:5368;top:524;width:2267;height:172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2254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524;width:3021;height:2240">
                  <v:shape id="shape_0" stroked="f" o:allowincell="f" style="position:absolute;left:7960;top:524;width:2267;height:172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2254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524;width:3021;height:2240">
                  <v:shape id="shape_0" stroked="f" o:allowincell="f" style="position:absolute;left:10552;top:524;width:2267;height:172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2254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524;width:3021;height:2240">
                  <v:shape id="shape_0" stroked="f" o:allowincell="f" style="position:absolute;left:13144;top:524;width:2267;height:172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2254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887220</wp:posOffset>
                </wp:positionV>
                <wp:extent cx="10147935" cy="142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040" cy="1422360"/>
                          <a:chOff x="0" y="0"/>
                          <a:chExt cx="1014804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48.6pt;width:799.05pt;height:112pt" coordorigin="-170,2972" coordsize="15981,2240">
                <v:group id="shape_0" style="position:absolute;left:-170;top:2972;width:3021;height:2240">
                  <v:shape id="shape_0" stroked="f" o:allowincell="f" style="position:absolute;left:184;top:2972;width:2267;height:172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4702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2972;width:3021;height:2240">
                  <v:shape id="shape_0" stroked="f" o:allowincell="f" style="position:absolute;left:2776;top:2972;width:2267;height:172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4702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2972;width:3021;height:2240">
                  <v:shape id="shape_0" stroked="f" o:allowincell="f" style="position:absolute;left:5368;top:2972;width:2267;height:172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4702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2972;width:3021;height:2240">
                  <v:shape id="shape_0" stroked="f" o:allowincell="f" style="position:absolute;left:7960;top:2972;width:2267;height:172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4702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2972;width:3021;height:2240">
                  <v:shape id="shape_0" stroked="f" o:allowincell="f" style="position:absolute;left:10552;top:2972;width:2267;height:172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4702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2972;width:3021;height:2240">
                  <v:shape id="shape_0" stroked="f" o:allowincell="f" style="position:absolute;left:13144;top:2972;width:2267;height:172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4702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441700</wp:posOffset>
                </wp:positionV>
                <wp:extent cx="10147935" cy="142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040" cy="1422360"/>
                          <a:chOff x="0" y="0"/>
                          <a:chExt cx="1014804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71pt;width:799.05pt;height:112pt" coordorigin="-170,5420" coordsize="15981,2240">
                <v:group id="shape_0" style="position:absolute;left:-170;top:5420;width:3021;height:2240">
                  <v:shape id="shape_0" stroked="f" o:allowincell="f" style="position:absolute;left:184;top:5420;width:2267;height:172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7150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5420;width:3021;height:2240">
                  <v:shape id="shape_0" stroked="f" o:allowincell="f" style="position:absolute;left:2776;top:5420;width:2267;height:172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7150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5420;width:3021;height:2240">
                  <v:shape id="shape_0" stroked="f" o:allowincell="f" style="position:absolute;left:5368;top:5420;width:2267;height:172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7150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5420;width:3021;height:2240">
                  <v:shape id="shape_0" stroked="f" o:allowincell="f" style="position:absolute;left:7960;top:5420;width:2267;height:172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7150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5420;width:3021;height:2240">
                  <v:shape id="shape_0" stroked="f" o:allowincell="f" style="position:absolute;left:10552;top:5420;width:2267;height:172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7150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5420;width:3021;height:2240">
                  <v:shape id="shape_0" stroked="f" o:allowincell="f" style="position:absolute;left:13144;top:5420;width:2267;height:172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7150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4996180</wp:posOffset>
                </wp:positionV>
                <wp:extent cx="10147935" cy="142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040" cy="1422360"/>
                          <a:chOff x="0" y="0"/>
                          <a:chExt cx="1014804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8440" cy="1422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24640" y="0"/>
                              <a:ext cx="1440360" cy="10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8720"/>
                              <a:ext cx="191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93.4pt;width:799.05pt;height:112pt" coordorigin="-170,7868" coordsize="15981,2240">
                <v:group id="shape_0" style="position:absolute;left:-170;top:7868;width:3021;height:2240">
                  <v:shape id="shape_0" stroked="f" o:allowincell="f" style="position:absolute;left:184;top:7868;width:2267;height:172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9598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7868;width:3021;height:2240">
                  <v:shape id="shape_0" stroked="f" o:allowincell="f" style="position:absolute;left:2776;top:7868;width:2267;height:172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9598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7868;width:3021;height:2240">
                  <v:shape id="shape_0" stroked="f" o:allowincell="f" style="position:absolute;left:5368;top:7868;width:2267;height:172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9598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7868;width:3021;height:2240">
                  <v:shape id="shape_0" stroked="f" o:allowincell="f" style="position:absolute;left:7960;top:7868;width:2267;height:172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9598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7868;width:3021;height:2240">
                  <v:shape id="shape_0" stroked="f" o:allowincell="f" style="position:absolute;left:10552;top:7868;width:2267;height:172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9598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7868;width:3021;height:2240">
                  <v:shape id="shape_0" stroked="f" o:allowincell="f" style="position:absolute;left:13144;top:7868;width:2267;height:172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9598;width:30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4. MILUJÍCÍ LÁSKA VESMÍRNÝCH LIDÍ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07:00Z</dcterms:created>
  <dc:creator>Ivo A. Benda</dc:creator>
  <dc:description/>
  <dc:language>en-US</dc:language>
  <cp:lastModifiedBy>IAB</cp:lastModifiedBy>
  <cp:lastPrinted>2004-11-10T17:47:00Z</cp:lastPrinted>
  <dcterms:modified xsi:type="dcterms:W3CDTF">2005-02-05T07:07:00Z</dcterms:modified>
  <cp:revision>2</cp:revision>
  <dc:subject/>
  <dc:title>www.vesmirni-lide.cz     www.universe-people.com</dc:title>
</cp:coreProperties>
</file>