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418320" cy="1558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8320" cy="1558440"/>
                          <a:chOff x="0" y="0"/>
                          <a:chExt cx="9418320" cy="15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896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344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1792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7240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41.6pt;height:122.7pt" coordorigin="-26,380" coordsize="14832,2454">
                <v:group id="shape_0" style="position:absolute;left:-26;top:380;width:2592;height:245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0;top:380;width:2144;height:187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257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380;width:2592;height:2454">
                  <v:shape id="shape_0" stroked="f" o:allowincell="f" style="position:absolute;left:2648;top:380;width:2144;height:187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2257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70;top:380;width:2592;height:2454">
                  <v:shape id="shape_0" stroked="f" o:allowincell="f" style="position:absolute;left:5096;top:380;width:2144;height:187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70;top:2257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18;top:380;width:2592;height:2454">
                  <v:shape id="shape_0" stroked="f" o:allowincell="f" style="position:absolute;left:7544;top:380;width:2144;height:187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18;top:2257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66;top:380;width:2592;height:2454">
                  <v:shape id="shape_0" stroked="f" o:allowincell="f" style="position:absolute;left:9992;top:380;width:2144;height:187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6;top:2257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14;top:380;width:2592;height:2454">
                  <v:shape id="shape_0" stroked="f" o:allowincell="f" style="position:absolute;left:12440;top:380;width:2144;height:187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14;top:2257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887220</wp:posOffset>
                </wp:positionV>
                <wp:extent cx="9418320" cy="1558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8320" cy="1558440"/>
                          <a:chOff x="0" y="0"/>
                          <a:chExt cx="9418320" cy="15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896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344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1792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7240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48.6pt;width:741.6pt;height:122.7pt" coordorigin="-26,2972" coordsize="14832,2454">
                <v:group id="shape_0" style="position:absolute;left:-26;top:2972;width:2592;height:2454">
                  <v:shape id="shape_0" stroked="f" o:allowincell="f" style="position:absolute;left:200;top:2972;width:2144;height:187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849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2972;width:2592;height:2454">
                  <v:shape id="shape_0" stroked="f" o:allowincell="f" style="position:absolute;left:2648;top:2972;width:2144;height:187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4849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70;top:2972;width:2592;height:2454">
                  <v:shape id="shape_0" stroked="f" o:allowincell="f" style="position:absolute;left:5096;top:2972;width:2144;height:187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70;top:4849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18;top:2972;width:2592;height:2454">
                  <v:shape id="shape_0" stroked="f" o:allowincell="f" style="position:absolute;left:7544;top:2972;width:2144;height:187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18;top:4849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66;top:2972;width:2592;height:2454">
                  <v:shape id="shape_0" stroked="f" o:allowincell="f" style="position:absolute;left:9992;top:2972;width:2144;height:187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6;top:4849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14;top:2972;width:2592;height:2454">
                  <v:shape id="shape_0" stroked="f" o:allowincell="f" style="position:absolute;left:12440;top:2972;width:2144;height:187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14;top:4849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533140</wp:posOffset>
                </wp:positionV>
                <wp:extent cx="9418320" cy="1558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8320" cy="1558440"/>
                          <a:chOff x="0" y="0"/>
                          <a:chExt cx="9418320" cy="15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896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344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1792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7240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78.2pt;width:741.6pt;height:122.7pt" coordorigin="-26,5564" coordsize="14832,2454">
                <v:group id="shape_0" style="position:absolute;left:-26;top:5564;width:2592;height:2454">
                  <v:shape id="shape_0" stroked="f" o:allowincell="f" style="position:absolute;left:200;top:5564;width:2144;height:187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7441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5564;width:2592;height:2454">
                  <v:shape id="shape_0" stroked="f" o:allowincell="f" style="position:absolute;left:2648;top:5564;width:2144;height:187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7441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70;top:5564;width:2592;height:2454">
                  <v:shape id="shape_0" stroked="f" o:allowincell="f" style="position:absolute;left:5096;top:5564;width:2144;height:187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70;top:7441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18;top:5564;width:2592;height:2454">
                  <v:shape id="shape_0" stroked="f" o:allowincell="f" style="position:absolute;left:7544;top:5564;width:2144;height:187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18;top:7441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66;top:5564;width:2592;height:2454">
                  <v:shape id="shape_0" stroked="f" o:allowincell="f" style="position:absolute;left:9992;top:5564;width:2144;height:187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6;top:7441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14;top:5564;width:2592;height:2454">
                  <v:shape id="shape_0" stroked="f" o:allowincell="f" style="position:absolute;left:12440;top:5564;width:2144;height:187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14;top:7441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5179060</wp:posOffset>
                </wp:positionV>
                <wp:extent cx="9418320" cy="1558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8320" cy="1558440"/>
                          <a:chOff x="0" y="0"/>
                          <a:chExt cx="9418320" cy="15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896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344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1792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72400" y="0"/>
                            <a:ext cx="1645920" cy="15584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3640" y="0"/>
                              <a:ext cx="1362240" cy="119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1960"/>
                              <a:ext cx="1645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ŽNOST EVAKUACE LIDÍ VESMÍRNÝMI LIDMI SIL SVĚTL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07.8pt;width:741.6pt;height:122.7pt" coordorigin="-26,8156" coordsize="14832,2454">
                <v:group id="shape_0" style="position:absolute;left:-26;top:8156;width:2592;height:2454">
                  <v:shape id="shape_0" stroked="f" o:allowincell="f" style="position:absolute;left:200;top:8156;width:2144;height:187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10033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8156;width:2592;height:2454">
                  <v:shape id="shape_0" stroked="f" o:allowincell="f" style="position:absolute;left:2648;top:8156;width:2144;height:187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10033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70;top:8156;width:2592;height:2454">
                  <v:shape id="shape_0" stroked="f" o:allowincell="f" style="position:absolute;left:5096;top:8156;width:2144;height:187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70;top:10033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18;top:8156;width:2592;height:2454">
                  <v:shape id="shape_0" stroked="f" o:allowincell="f" style="position:absolute;left:7544;top:8156;width:2144;height:187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18;top:10033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66;top:8156;width:2592;height:2454">
                  <v:shape id="shape_0" stroked="f" o:allowincell="f" style="position:absolute;left:9992;top:8156;width:2144;height:187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6;top:10033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14;top:8156;width:2592;height:2454">
                  <v:shape id="shape_0" stroked="f" o:allowincell="f" style="position:absolute;left:12440;top:8156;width:2144;height:187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14;top:10033;width:2591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ŽNOST EVAKUACE LIDÍ VESMÍRNÝMI LIDMI SIL SVĚTL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79. MOŽNOST EVAKUACE LIDÍ VESMÍRNÝMI LIDMI SIL SVĚTLA (2)</w:t>
      </w:r>
      <w:r>
        <w:rPr>
          <w:rFonts w:cs="Formata" w:ascii="Formata" w:hAnsi="Formata"/>
          <w:b/>
          <w:color w:val="0000FF"/>
          <w:sz w:val="16"/>
        </w:rPr>
        <w:t xml:space="preserve"> 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1:21:00Z</dcterms:created>
  <dc:creator>Ivo A. Benda</dc:creator>
  <dc:description/>
  <dc:language>en-US</dc:language>
  <cp:lastModifiedBy>IAB</cp:lastModifiedBy>
  <cp:lastPrinted>2004-11-10T17:47:00Z</cp:lastPrinted>
  <dcterms:modified xsi:type="dcterms:W3CDTF">2005-02-04T21:21:00Z</dcterms:modified>
  <cp:revision>2</cp:revision>
  <dc:subject/>
  <dc:title>www.vesmirni-lide.cz     www.universe-people.com</dc:title>
</cp:coreProperties>
</file>