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241300</wp:posOffset>
                </wp:positionV>
                <wp:extent cx="10058400" cy="1320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320120"/>
                          <a:chOff x="0" y="0"/>
                          <a:chExt cx="10058400" cy="1320120"/>
                        </a:xfrm>
                      </wpg:grpSpPr>
                      <wpg:grpSp>
                        <wpg:cNvGrpSpPr/>
                        <wpg:grpSpPr>
                          <a:xfrm>
                            <a:off x="164592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9pt;width:792pt;height:103.9pt" coordorigin="-170,380" coordsize="15840,2078">
                <v:group id="shape_0" style="position:absolute;left:2422;top:380;width:2880;height:20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65;top:380;width:2433;height:152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22;top:191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70;top:380;width:2880;height:2078">
                  <v:shape id="shape_0" stroked="f" o:allowincell="f" style="position:absolute;left:73;top:380;width:2433;height:152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191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380;width:2880;height:2078">
                  <v:shape id="shape_0" stroked="f" o:allowincell="f" style="position:absolute;left:7849;top:380;width:2433;height:152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191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380;width:2880;height:2078">
                  <v:shape id="shape_0" stroked="f" o:allowincell="f" style="position:absolute;left:5257;top:380;width:2433;height:152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191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380;width:2880;height:2078">
                  <v:shape id="shape_0" stroked="f" o:allowincell="f" style="position:absolute;left:13033;top:380;width:2433;height:15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191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380;width:2880;height:2078">
                  <v:shape id="shape_0" stroked="f" o:allowincell="f" style="position:absolute;left:10441;top:380;width:2433;height:152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191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1612900</wp:posOffset>
                </wp:positionV>
                <wp:extent cx="10058400" cy="1320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320120"/>
                          <a:chOff x="0" y="0"/>
                          <a:chExt cx="10058400" cy="1320120"/>
                        </a:xfrm>
                      </wpg:grpSpPr>
                      <wpg:grpSp>
                        <wpg:cNvGrpSpPr/>
                        <wpg:grpSpPr>
                          <a:xfrm>
                            <a:off x="164592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27pt;width:792pt;height:103.9pt" coordorigin="-170,2540" coordsize="15840,2078">
                <v:group id="shape_0" style="position:absolute;left:2422;top:2540;width:2880;height:2078">
                  <v:shape id="shape_0" stroked="f" o:allowincell="f" style="position:absolute;left:2665;top:2540;width:2433;height:152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407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70;top:2540;width:2880;height:2078">
                  <v:shape id="shape_0" stroked="f" o:allowincell="f" style="position:absolute;left:73;top:2540;width:2433;height:152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407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2540;width:2880;height:2078">
                  <v:shape id="shape_0" stroked="f" o:allowincell="f" style="position:absolute;left:7849;top:2540;width:2433;height:152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407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2540;width:2880;height:2078">
                  <v:shape id="shape_0" stroked="f" o:allowincell="f" style="position:absolute;left:5257;top:2540;width:2433;height:152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407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2540;width:2880;height:2078">
                  <v:shape id="shape_0" stroked="f" o:allowincell="f" style="position:absolute;left:13033;top:2540;width:2433;height:152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407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2540;width:2880;height:2078">
                  <v:shape id="shape_0" stroked="f" o:allowincell="f" style="position:absolute;left:10441;top:2540;width:2433;height:152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407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2984500</wp:posOffset>
                </wp:positionV>
                <wp:extent cx="10058400" cy="1320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320120"/>
                          <a:chOff x="0" y="0"/>
                          <a:chExt cx="10058400" cy="1320120"/>
                        </a:xfrm>
                      </wpg:grpSpPr>
                      <wpg:grpSp>
                        <wpg:cNvGrpSpPr/>
                        <wpg:grpSpPr>
                          <a:xfrm>
                            <a:off x="164592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35pt;width:792pt;height:103.9pt" coordorigin="-170,4700" coordsize="15840,2078">
                <v:group id="shape_0" style="position:absolute;left:2422;top:4700;width:2880;height:2078">
                  <v:shape id="shape_0" stroked="f" o:allowincell="f" style="position:absolute;left:2665;top:4700;width:2433;height:152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623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70;top:4700;width:2880;height:2078">
                  <v:shape id="shape_0" stroked="f" o:allowincell="f" style="position:absolute;left:73;top:4700;width:2433;height:152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623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4700;width:2880;height:2078">
                  <v:shape id="shape_0" stroked="f" o:allowincell="f" style="position:absolute;left:7849;top:4700;width:2433;height:152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623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4700;width:2880;height:2078">
                  <v:shape id="shape_0" stroked="f" o:allowincell="f" style="position:absolute;left:5257;top:4700;width:2433;height:152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623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4700;width:2880;height:2078">
                  <v:shape id="shape_0" stroked="f" o:allowincell="f" style="position:absolute;left:13033;top:4700;width:2433;height:152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623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4700;width:2880;height:2078">
                  <v:shape id="shape_0" stroked="f" o:allowincell="f" style="position:absolute;left:10441;top:4700;width:2433;height:152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623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4356100</wp:posOffset>
                </wp:positionV>
                <wp:extent cx="10058400" cy="1320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320120"/>
                          <a:chOff x="0" y="0"/>
                          <a:chExt cx="10058400" cy="1320120"/>
                        </a:xfrm>
                      </wpg:grpSpPr>
                      <wpg:grpSp>
                        <wpg:cNvGrpSpPr/>
                        <wpg:grpSpPr>
                          <a:xfrm>
                            <a:off x="164592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343pt;width:792pt;height:103.9pt" coordorigin="-170,6860" coordsize="15840,2078">
                <v:group id="shape_0" style="position:absolute;left:2422;top:6860;width:2880;height:2078">
                  <v:shape id="shape_0" stroked="f" o:allowincell="f" style="position:absolute;left:2665;top:6860;width:2433;height:152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839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70;top:6860;width:2880;height:2078">
                  <v:shape id="shape_0" stroked="f" o:allowincell="f" style="position:absolute;left:73;top:6860;width:2433;height:152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839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6860;width:2880;height:2078">
                  <v:shape id="shape_0" stroked="f" o:allowincell="f" style="position:absolute;left:7849;top:6860;width:2433;height:152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839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6860;width:2880;height:2078">
                  <v:shape id="shape_0" stroked="f" o:allowincell="f" style="position:absolute;left:5257;top:6860;width:2433;height:152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839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6860;width:2880;height:2078">
                  <v:shape id="shape_0" stroked="f" o:allowincell="f" style="position:absolute;left:13033;top:6860;width:2433;height:152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839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6860;width:2880;height:2078">
                  <v:shape id="shape_0" stroked="f" o:allowincell="f" style="position:absolute;left:10441;top:6860;width:2433;height:152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839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0</wp:posOffset>
                </wp:positionH>
                <wp:positionV relativeFrom="paragraph">
                  <wp:posOffset>5727700</wp:posOffset>
                </wp:positionV>
                <wp:extent cx="10058400" cy="1320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320120"/>
                          <a:chOff x="0" y="0"/>
                          <a:chExt cx="10058400" cy="1320120"/>
                        </a:xfrm>
                      </wpg:grpSpPr>
                      <wpg:grpSp>
                        <wpg:cNvGrpSpPr/>
                        <wpg:grpSpPr>
                          <a:xfrm>
                            <a:off x="164592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800" cy="13201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54440" y="0"/>
                              <a:ext cx="1545480" cy="9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2720"/>
                              <a:ext cx="18288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MATEŘSKÉ EVAKUAČNÍ LODI TŘ.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TAAHOVY VESMÍRNÉ FLOTILY Z PLEJÁ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451pt;width:792pt;height:103.9pt" coordorigin="-170,9020" coordsize="15840,2078">
                <v:group id="shape_0" style="position:absolute;left:2422;top:9020;width:2880;height:2078">
                  <v:shape id="shape_0" stroked="f" o:allowincell="f" style="position:absolute;left:2665;top:9020;width:2433;height:152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1055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70;top:9020;width:2880;height:2078">
                  <v:shape id="shape_0" stroked="f" o:allowincell="f" style="position:absolute;left:73;top:9020;width:2433;height:152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1055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9020;width:2880;height:2078">
                  <v:shape id="shape_0" stroked="f" o:allowincell="f" style="position:absolute;left:7849;top:9020;width:2433;height:152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1055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9020;width:2880;height:2078">
                  <v:shape id="shape_0" stroked="f" o:allowincell="f" style="position:absolute;left:5257;top:9020;width:2433;height:152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1055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9020;width:2880;height:2078">
                  <v:shape id="shape_0" stroked="f" o:allowincell="f" style="position:absolute;left:13033;top:9020;width:2433;height:152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1055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9020;width:2880;height:2078">
                  <v:shape id="shape_0" stroked="f" o:allowincell="f" style="position:absolute;left:10441;top:9020;width:2433;height:152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10552;width:287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MATEŘSKÉ EVAKUAČNÍ LODI TŘ.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TAAHOVY VESMÍRNÉ FLOTILY Z PLEJÁ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77. MATEŘSKÁ LOĎ TŘ. PLEJA III Z PTAAHOVY VESMÍRNÉ FLOTILY Z PLEJÁD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1:06:00Z</dcterms:created>
  <dc:creator>Ivo A. Benda</dc:creator>
  <dc:description/>
  <dc:language>en-US</dc:language>
  <cp:lastModifiedBy>IAB</cp:lastModifiedBy>
  <cp:lastPrinted>2004-11-10T17:47:00Z</cp:lastPrinted>
  <dcterms:modified xsi:type="dcterms:W3CDTF">2005-02-04T21:06:00Z</dcterms:modified>
  <cp:revision>2</cp:revision>
  <dc:subject/>
  <dc:title>www.vesmirni-lide.cz     www.universe-people.com</dc:title>
</cp:coreProperties>
</file>