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24790</wp:posOffset>
                </wp:positionV>
                <wp:extent cx="9947910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7880" cy="1504800"/>
                          <a:chOff x="0" y="0"/>
                          <a:chExt cx="994788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10520" y="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7.7pt;width:783.3pt;height:118.5pt" coordorigin="-170,354" coordsize="15666,2370">
                <v:group id="shape_0" style="position:absolute;left:-170;top:380;width:2736;height:23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;top:380;width:2320;height:173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2120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380;width:2736;height:2344">
                  <v:shape id="shape_0" stroked="f" o:allowincell="f" style="position:absolute;left:2650;top:380;width:2320;height:173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2120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380;width:2736;height:2344">
                  <v:shape id="shape_0" stroked="f" o:allowincell="f" style="position:absolute;left:5242;top:380;width:2320;height:173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2120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380;width:2736;height:2344">
                  <v:shape id="shape_0" stroked="f" o:allowincell="f" style="position:absolute;left:7834;top:380;width:2320;height:173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2120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380;width:2736;height:2344">
                  <v:shape id="shape_0" stroked="f" o:allowincell="f" style="position:absolute;left:10426;top:380;width:2320;height:173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2120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0;top:354;width:2736;height:2343">
                  <v:shape id="shape_0" stroked="f" o:allowincell="f" style="position:absolute;left:12988;top:354;width:2320;height:173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0;top:2094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795780</wp:posOffset>
                </wp:positionV>
                <wp:extent cx="9947910" cy="1504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7880" cy="1504800"/>
                          <a:chOff x="0" y="0"/>
                          <a:chExt cx="994788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10520" y="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41.4pt;width:783.3pt;height:118.5pt" coordorigin="-170,2828" coordsize="15666,2370">
                <v:group id="shape_0" style="position:absolute;left:-170;top:2854;width:2736;height:2344">
                  <v:shape id="shape_0" stroked="f" o:allowincell="f" style="position:absolute;left:58;top:2854;width:2320;height:173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4594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2854;width:2736;height:2344">
                  <v:shape id="shape_0" stroked="f" o:allowincell="f" style="position:absolute;left:2650;top:2854;width:2320;height:173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4594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2854;width:2736;height:2344">
                  <v:shape id="shape_0" stroked="f" o:allowincell="f" style="position:absolute;left:5242;top:2854;width:2320;height:173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4594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2854;width:2736;height:2344">
                  <v:shape id="shape_0" stroked="f" o:allowincell="f" style="position:absolute;left:7834;top:2854;width:2320;height:173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4594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2854;width:2736;height:2344">
                  <v:shape id="shape_0" stroked="f" o:allowincell="f" style="position:absolute;left:10426;top:2854;width:2320;height:173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4594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0;top:2828;width:2736;height:2344">
                  <v:shape id="shape_0" stroked="f" o:allowincell="f" style="position:absolute;left:12988;top:2828;width:2320;height:173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0;top:4568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350260</wp:posOffset>
                </wp:positionV>
                <wp:extent cx="9947910" cy="1504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7880" cy="1504800"/>
                          <a:chOff x="0" y="0"/>
                          <a:chExt cx="994788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10520" y="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63.8pt;width:783.3pt;height:118.5pt" coordorigin="-170,5276" coordsize="15666,2370">
                <v:group id="shape_0" style="position:absolute;left:-170;top:5302;width:2736;height:2344">
                  <v:shape id="shape_0" stroked="f" o:allowincell="f" style="position:absolute;left:58;top:5302;width:2320;height:173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7042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5302;width:2736;height:2344">
                  <v:shape id="shape_0" stroked="f" o:allowincell="f" style="position:absolute;left:2650;top:5302;width:2320;height:173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7042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5302;width:2736;height:2344">
                  <v:shape id="shape_0" stroked="f" o:allowincell="f" style="position:absolute;left:5242;top:5302;width:2320;height:173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7042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5302;width:2736;height:2344">
                  <v:shape id="shape_0" stroked="f" o:allowincell="f" style="position:absolute;left:7834;top:5302;width:2320;height:173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7042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5302;width:2736;height:2344">
                  <v:shape id="shape_0" stroked="f" o:allowincell="f" style="position:absolute;left:10426;top:5302;width:2320;height:173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7042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0;top:5276;width:2736;height:2344">
                  <v:shape id="shape_0" stroked="f" o:allowincell="f" style="position:absolute;left:12988;top:5276;width:2320;height:173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0;top:7016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921250</wp:posOffset>
                </wp:positionV>
                <wp:extent cx="9947910" cy="1504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7880" cy="1504800"/>
                          <a:chOff x="0" y="0"/>
                          <a:chExt cx="994788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656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10520" y="0"/>
                            <a:ext cx="1737360" cy="1488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4720" y="0"/>
                              <a:ext cx="1473840" cy="11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840"/>
                              <a:ext cx="17373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TŘ.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87.5pt;width:783.3pt;height:118.5pt" coordorigin="-170,7750" coordsize="15666,2370">
                <v:group id="shape_0" style="position:absolute;left:-170;top:7776;width:2736;height:2344">
                  <v:shape id="shape_0" stroked="f" o:allowincell="f" style="position:absolute;left:58;top:7776;width:2320;height:173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9516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7776;width:2736;height:2344">
                  <v:shape id="shape_0" stroked="f" o:allowincell="f" style="position:absolute;left:2650;top:7776;width:2320;height:173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9516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7776;width:2736;height:2344">
                  <v:shape id="shape_0" stroked="f" o:allowincell="f" style="position:absolute;left:5242;top:7776;width:2320;height:173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9516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7776;width:2736;height:2344">
                  <v:shape id="shape_0" stroked="f" o:allowincell="f" style="position:absolute;left:7834;top:7776;width:2320;height:173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9516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7776;width:2736;height:2344">
                  <v:shape id="shape_0" stroked="f" o:allowincell="f" style="position:absolute;left:10426;top:7776;width:2320;height:173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9516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0;top:7750;width:2736;height:2344">
                  <v:shape id="shape_0" stroked="f" o:allowincell="f" style="position:absolute;left:12988;top:7750;width:2320;height:173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0;top:9490;width:2735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TŘ.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6. MATEŘSKÁ LOĎ TŘ. HVĚZDNÝ PRACH Z PTAAHOVY VESMÍRNÉ FLOTILY Z PLEJÁD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57:00Z</dcterms:created>
  <dc:creator>Ivo A. Benda</dc:creator>
  <dc:description/>
  <dc:language>en-US</dc:language>
  <cp:lastModifiedBy>IAB</cp:lastModifiedBy>
  <cp:lastPrinted>2004-11-10T17:47:00Z</cp:lastPrinted>
  <dcterms:modified xsi:type="dcterms:W3CDTF">2005-02-04T20:57:00Z</dcterms:modified>
  <cp:revision>2</cp:revision>
  <dc:subject/>
  <dc:title>www.vesmirni-lide.cz     www.universe-people.com</dc:title>
</cp:coreProperties>
</file>