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242810" cy="16446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2840" cy="1644480"/>
                          <a:chOff x="0" y="0"/>
                          <a:chExt cx="7242840" cy="164448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70.3pt;height:129.5pt" coordorigin="-140,406" coordsize="11406,2590">
                <v:group id="shape_0" style="position:absolute;left:1732;top:406;width:2046;height:259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941;top:406;width:1664;height:211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732;top:2521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406;width:2046;height:2590">
                  <v:shape id="shape_0" stroked="f" o:allowincell="f" style="position:absolute;left:69;top:406;width:1664;height:211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2521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06;width:2046;height:2590">
                  <v:shape id="shape_0" stroked="f" o:allowincell="f" style="position:absolute;left:5685;top:406;width:1664;height:211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521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06;width:2046;height:2590">
                  <v:shape id="shape_0" stroked="f" o:allowincell="f" style="position:absolute;left:3813;top:406;width:1664;height:211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521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06;width:2046;height:2590">
                  <v:shape id="shape_0" stroked="f" o:allowincell="f" style="position:absolute;left:7557;top:406;width:1664;height:211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521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06;width:2046;height:2590">
                  <v:shape id="shape_0" stroked="f" o:allowincell="f" style="position:absolute;left:9429;top:406;width:1664;height:211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521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995170</wp:posOffset>
                </wp:positionV>
                <wp:extent cx="7242810" cy="1644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2840" cy="1644480"/>
                          <a:chOff x="0" y="0"/>
                          <a:chExt cx="7242840" cy="164448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57.1pt;width:570.3pt;height:129.5pt" coordorigin="-140,3142" coordsize="11406,2590">
                <v:group id="shape_0" style="position:absolute;left:1732;top:3142;width:2046;height:2590">
                  <v:shape id="shape_0" stroked="f" o:allowincell="f" style="position:absolute;left:1941;top:3142;width:1664;height:211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257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3142;width:2046;height:2590">
                  <v:shape id="shape_0" stroked="f" o:allowincell="f" style="position:absolute;left:69;top:3142;width:1664;height:211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257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142;width:2046;height:2590">
                  <v:shape id="shape_0" stroked="f" o:allowincell="f" style="position:absolute;left:5685;top:3142;width:1664;height:211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257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142;width:2046;height:2590">
                  <v:shape id="shape_0" stroked="f" o:allowincell="f" style="position:absolute;left:3813;top:3142;width:1664;height:211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257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142;width:2046;height:2590">
                  <v:shape id="shape_0" stroked="f" o:allowincell="f" style="position:absolute;left:7557;top:3142;width:1664;height:211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257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142;width:2046;height:2590">
                  <v:shape id="shape_0" stroked="f" o:allowincell="f" style="position:absolute;left:9429;top:3142;width:1664;height:211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257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732530</wp:posOffset>
                </wp:positionV>
                <wp:extent cx="7242810" cy="1644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2840" cy="1644480"/>
                          <a:chOff x="0" y="0"/>
                          <a:chExt cx="7242840" cy="164448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93.9pt;width:570.3pt;height:129.5pt" coordorigin="-140,5878" coordsize="11406,2590">
                <v:group id="shape_0" style="position:absolute;left:1732;top:5878;width:2046;height:2590">
                  <v:shape id="shape_0" stroked="f" o:allowincell="f" style="position:absolute;left:1941;top:5878;width:1664;height:211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7993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5878;width:2046;height:2590">
                  <v:shape id="shape_0" stroked="f" o:allowincell="f" style="position:absolute;left:69;top:5878;width:1664;height:211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993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878;width:2046;height:2590">
                  <v:shape id="shape_0" stroked="f" o:allowincell="f" style="position:absolute;left:5685;top:5878;width:1664;height:211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993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878;width:2046;height:2590">
                  <v:shape id="shape_0" stroked="f" o:allowincell="f" style="position:absolute;left:3813;top:5878;width:1664;height:211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7993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878;width:2046;height:2590">
                  <v:shape id="shape_0" stroked="f" o:allowincell="f" style="position:absolute;left:7557;top:5878;width:1664;height:211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7993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878;width:2046;height:2590">
                  <v:shape id="shape_0" stroked="f" o:allowincell="f" style="position:absolute;left:9429;top:5878;width:1664;height:211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7993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469890</wp:posOffset>
                </wp:positionV>
                <wp:extent cx="7242810" cy="16446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2840" cy="1644480"/>
                          <a:chOff x="0" y="0"/>
                          <a:chExt cx="7242840" cy="164448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30.7pt;width:570.3pt;height:129.5pt" coordorigin="-140,8614" coordsize="11406,2590">
                <v:group id="shape_0" style="position:absolute;left:1732;top:8614;width:2046;height:2590">
                  <v:shape id="shape_0" stroked="f" o:allowincell="f" style="position:absolute;left:1941;top:8614;width:1664;height:211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729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8614;width:2046;height:2590">
                  <v:shape id="shape_0" stroked="f" o:allowincell="f" style="position:absolute;left:69;top:8614;width:1664;height:211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729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614;width:2046;height:2590">
                  <v:shape id="shape_0" stroked="f" o:allowincell="f" style="position:absolute;left:5685;top:8614;width:1664;height:211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729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614;width:2046;height:2590">
                  <v:shape id="shape_0" stroked="f" o:allowincell="f" style="position:absolute;left:3813;top:8614;width:1664;height:211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729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614;width:2046;height:2590">
                  <v:shape id="shape_0" stroked="f" o:allowincell="f" style="position:absolute;left:7557;top:8614;width:1664;height:211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729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614;width:2046;height:2590">
                  <v:shape id="shape_0" stroked="f" o:allowincell="f" style="position:absolute;left:9429;top:8614;width:1664;height:211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729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207250</wp:posOffset>
                </wp:positionV>
                <wp:extent cx="7242810" cy="1644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42840" cy="1644480"/>
                          <a:chOff x="0" y="0"/>
                          <a:chExt cx="7242840" cy="164448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99240" cy="16444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2840" y="0"/>
                              <a:ext cx="1057320" cy="134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343160"/>
                              <a:ext cx="1299240" cy="301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PŘÍRODA V PRAVÉM SVĚT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67.5pt;width:570.3pt;height:129.5pt" coordorigin="-140,11350" coordsize="11406,2590">
                <v:group id="shape_0" style="position:absolute;left:1732;top:11350;width:2046;height:2590">
                  <v:shape id="shape_0" stroked="f" o:allowincell="f" style="position:absolute;left:1941;top:11350;width:1664;height:211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3465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11350;width:2046;height:2590">
                  <v:shape id="shape_0" stroked="f" o:allowincell="f" style="position:absolute;left:69;top:11350;width:1664;height:211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3465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350;width:2046;height:2590">
                  <v:shape id="shape_0" stroked="f" o:allowincell="f" style="position:absolute;left:5685;top:11350;width:1664;height:211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3465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350;width:2046;height:2590">
                  <v:shape id="shape_0" stroked="f" o:allowincell="f" style="position:absolute;left:3813;top:11350;width:1664;height:211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3465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350;width:2046;height:2590">
                  <v:shape id="shape_0" stroked="f" o:allowincell="f" style="position:absolute;left:7557;top:11350;width:1664;height:211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3465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350;width:2046;height:2590">
                  <v:shape id="shape_0" stroked="f" o:allowincell="f" style="position:absolute;left:9429;top:11350;width:1664;height:211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3465;width:2045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PŘÍRODA V PRAVÉM SVĚT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8944610</wp:posOffset>
                </wp:positionV>
                <wp:extent cx="1280160" cy="12801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80160"/>
                          <a:chOff x="0" y="0"/>
                          <a:chExt cx="1280160" cy="128016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39960" y="0"/>
                            <a:ext cx="12009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296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ZESTUP LÁSKOU, ZMĚNOU VIBRACE (DU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704.3pt;width:100.8pt;height:100.8pt" coordorigin="4,14086" coordsize="2016,2016">
                <v:shape id="shape_0" stroked="f" o:allowincell="f" style="position:absolute;left:67;top:14086;width:1890;height:143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4;top:15382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ZESTUP LÁSKOU, ZMĚNOU VIBRACE (DUH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4140</wp:posOffset>
                </wp:positionH>
                <wp:positionV relativeFrom="paragraph">
                  <wp:posOffset>8944610</wp:posOffset>
                </wp:positionV>
                <wp:extent cx="1280160" cy="12801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80160"/>
                          <a:chOff x="0" y="0"/>
                          <a:chExt cx="1280160" cy="128016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9960" y="0"/>
                            <a:ext cx="12009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296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ZESTUP LÁSKOU, ZMĚNOU VIBRACE (DU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2pt;margin-top:704.3pt;width:100.8pt;height:100.8pt" coordorigin="2164,14086" coordsize="2016,2016">
                <v:shape id="shape_0" stroked="f" o:allowincell="f" style="position:absolute;left:2227;top:14086;width:1890;height:1439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2164;top:15382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ZESTUP LÁSKOU, ZMĚNOU VIBRACE (DUH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5740</wp:posOffset>
                </wp:positionH>
                <wp:positionV relativeFrom="paragraph">
                  <wp:posOffset>8944610</wp:posOffset>
                </wp:positionV>
                <wp:extent cx="1280160" cy="12801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80160"/>
                          <a:chOff x="0" y="0"/>
                          <a:chExt cx="1280160" cy="128016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9960" y="0"/>
                            <a:ext cx="12009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296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ZESTUP LÁSKOU, ZMĚNOU VIBRACE (DU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2pt;margin-top:704.3pt;width:100.8pt;height:100.8pt" coordorigin="4324,14086" coordsize="2016,2016">
                <v:shape id="shape_0" stroked="f" o:allowincell="f" style="position:absolute;left:4387;top:14086;width:1890;height:143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4324;top:15382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ZESTUP LÁSKOU, ZMĚNOU VIBRACE (DUH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17340</wp:posOffset>
                </wp:positionH>
                <wp:positionV relativeFrom="paragraph">
                  <wp:posOffset>8944610</wp:posOffset>
                </wp:positionV>
                <wp:extent cx="1280160" cy="1280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80160"/>
                          <a:chOff x="0" y="0"/>
                          <a:chExt cx="1280160" cy="1280160"/>
                        </a:xfrm>
                      </wpg:grpSpPr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39960" y="0"/>
                            <a:ext cx="12009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296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ZESTUP LÁSKOU, ZMĚNOU VIBRACE (DU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2pt;margin-top:704.3pt;width:100.8pt;height:100.8pt" coordorigin="6484,14086" coordsize="2016,2016">
                <v:shape id="shape_0" stroked="f" o:allowincell="f" style="position:absolute;left:6547;top:14086;width:1890;height:143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6484;top:15382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ZESTUP LÁSKOU, ZMĚNOU VIBRACE (DUH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8940</wp:posOffset>
                </wp:positionH>
                <wp:positionV relativeFrom="paragraph">
                  <wp:posOffset>8944610</wp:posOffset>
                </wp:positionV>
                <wp:extent cx="1280160" cy="1280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1280160"/>
                          <a:chOff x="0" y="0"/>
                          <a:chExt cx="1280160" cy="1280160"/>
                        </a:xfrm>
                      </wpg:grpSpPr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39960" y="0"/>
                            <a:ext cx="120096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22960"/>
                            <a:ext cx="1280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VZESTUP LÁSKOU, ZMĚNOU VIBRACE (DUHA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2pt;margin-top:704.3pt;width:100.8pt;height:100.8pt" coordorigin="8644,14086" coordsize="2016,2016">
                <v:shape id="shape_0" stroked="f" o:allowincell="f" style="position:absolute;left:8707;top:14086;width:1890;height:1439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8644;top:15382;width:201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VZESTUP LÁSKOU, ZMĚNOU VIBRACE (DUHA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>172. PŘÍRODA V PRAVÉM SVĚTĚ</w:t>
      </w:r>
      <w:r>
        <w:rPr>
          <w:rFonts w:cs="Formata" w:ascii="Formata" w:hAnsi="Formata"/>
          <w:b/>
          <w:color w:val="0000FF"/>
          <w:sz w:val="16"/>
        </w:rPr>
        <w:t xml:space="preserve"> – mini – 30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340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20:28:00Z</dcterms:created>
  <dc:creator>Ivo A. Benda</dc:creator>
  <dc:description/>
  <dc:language>en-US</dc:language>
  <cp:lastModifiedBy>IAB</cp:lastModifiedBy>
  <cp:lastPrinted>2004-11-10T17:47:00Z</cp:lastPrinted>
  <dcterms:modified xsi:type="dcterms:W3CDTF">2005-02-04T20:28:00Z</dcterms:modified>
  <cp:revision>2</cp:revision>
  <dc:subject/>
  <dc:title>www.vesmirni-lide.cz     www.universe-people.com</dc:title>
</cp:coreProperties>
</file>