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76860</wp:posOffset>
                </wp:positionV>
                <wp:extent cx="9966960" cy="1475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75640"/>
                          <a:chOff x="0" y="0"/>
                          <a:chExt cx="9966960" cy="1475640"/>
                        </a:xfrm>
                      </wpg:grpSpPr>
                      <wpg:grpSp>
                        <wpg:cNvGrpSpPr/>
                        <wpg:grpSpPr>
                          <a:xfrm>
                            <a:off x="822960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1.8pt;width:784.8pt;height:116.2pt" coordorigin="4,436" coordsize="15696,2324">
                <v:group id="shape_0" style="position:absolute;left:12964;top:436;width:2736;height:23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100;top:436;width:2410;height:181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964;top:2213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436;width:2736;height:2324">
                  <v:shape id="shape_0" stroked="f" o:allowincell="f" style="position:absolute;left:10508;top:436;width:2410;height:181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2213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436;width:2736;height:2324">
                  <v:shape id="shape_0" stroked="f" o:allowincell="f" style="position:absolute;left:7916;top:436;width:2410;height:181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2213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436;width:2736;height:2324">
                  <v:shape id="shape_0" stroked="f" o:allowincell="f" style="position:absolute;left:5324;top:436;width:2410;height:18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2213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436;width:2736;height:2324">
                  <v:shape id="shape_0" stroked="f" o:allowincell="f" style="position:absolute;left:2732;top:436;width:2410;height:181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2213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436;width:2736;height:2324">
                  <v:shape id="shape_0" stroked="f" o:allowincell="f" style="position:absolute;left:140;top:436;width:2410;height:181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2213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31340</wp:posOffset>
                </wp:positionV>
                <wp:extent cx="9966960" cy="1475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75640"/>
                          <a:chOff x="0" y="0"/>
                          <a:chExt cx="9966960" cy="1475640"/>
                        </a:xfrm>
                      </wpg:grpSpPr>
                      <wpg:grpSp>
                        <wpg:cNvGrpSpPr/>
                        <wpg:grpSpPr>
                          <a:xfrm>
                            <a:off x="822960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4.2pt;width:784.8pt;height:116.2pt" coordorigin="4,2884" coordsize="15696,2324">
                <v:group id="shape_0" style="position:absolute;left:12964;top:2884;width:2736;height:2324">
                  <v:shape id="shape_0" stroked="f" o:allowincell="f" style="position:absolute;left:13100;top:2884;width:2410;height:181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4;top:4661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2884;width:2736;height:2324">
                  <v:shape id="shape_0" stroked="f" o:allowincell="f" style="position:absolute;left:10508;top:2884;width:2410;height:181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4661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2884;width:2736;height:2324">
                  <v:shape id="shape_0" stroked="f" o:allowincell="f" style="position:absolute;left:7916;top:2884;width:2410;height:181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4661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2884;width:2736;height:2324">
                  <v:shape id="shape_0" stroked="f" o:allowincell="f" style="position:absolute;left:5324;top:2884;width:2410;height:181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4661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2884;width:2736;height:2324">
                  <v:shape id="shape_0" stroked="f" o:allowincell="f" style="position:absolute;left:2732;top:2884;width:2410;height:181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4661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2884;width:2736;height:2324">
                  <v:shape id="shape_0" stroked="f" o:allowincell="f" style="position:absolute;left:140;top:2884;width:2410;height:181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661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385820</wp:posOffset>
                </wp:positionV>
                <wp:extent cx="9966960" cy="1475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75640"/>
                          <a:chOff x="0" y="0"/>
                          <a:chExt cx="9966960" cy="1475640"/>
                        </a:xfrm>
                      </wpg:grpSpPr>
                      <wpg:grpSp>
                        <wpg:cNvGrpSpPr/>
                        <wpg:grpSpPr>
                          <a:xfrm>
                            <a:off x="822960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6.6pt;width:784.8pt;height:116.2pt" coordorigin="4,5332" coordsize="15696,2324">
                <v:group id="shape_0" style="position:absolute;left:12964;top:5332;width:2736;height:2324">
                  <v:shape id="shape_0" stroked="f" o:allowincell="f" style="position:absolute;left:13100;top:5332;width:2410;height:181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4;top:7109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5332;width:2736;height:2324">
                  <v:shape id="shape_0" stroked="f" o:allowincell="f" style="position:absolute;left:10508;top:5332;width:2410;height:181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7109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5332;width:2736;height:2324">
                  <v:shape id="shape_0" stroked="f" o:allowincell="f" style="position:absolute;left:7916;top:5332;width:2410;height:181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7109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5332;width:2736;height:2324">
                  <v:shape id="shape_0" stroked="f" o:allowincell="f" style="position:absolute;left:5324;top:5332;width:2410;height:181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7109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5332;width:2736;height:2324">
                  <v:shape id="shape_0" stroked="f" o:allowincell="f" style="position:absolute;left:2732;top:5332;width:2410;height:181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7109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5332;width:2736;height:2324">
                  <v:shape id="shape_0" stroked="f" o:allowincell="f" style="position:absolute;left:140;top:5332;width:2410;height:181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109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940300</wp:posOffset>
                </wp:positionV>
                <wp:extent cx="9966960" cy="147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475640"/>
                          <a:chOff x="0" y="0"/>
                          <a:chExt cx="9966960" cy="1475640"/>
                        </a:xfrm>
                      </wpg:grpSpPr>
                      <wpg:grpSp>
                        <wpg:cNvGrpSpPr/>
                        <wpg:grpSpPr>
                          <a:xfrm>
                            <a:off x="822960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37360" cy="1475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6400" y="0"/>
                              <a:ext cx="153108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8240"/>
                              <a:ext cx="17373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PLEJÁĎAN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89pt;width:784.8pt;height:116.2pt" coordorigin="4,7780" coordsize="15696,2324">
                <v:group id="shape_0" style="position:absolute;left:12964;top:7780;width:2736;height:2324">
                  <v:shape id="shape_0" stroked="f" o:allowincell="f" style="position:absolute;left:13100;top:7780;width:2410;height:181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4;top:9557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72;top:7780;width:2736;height:2324">
                  <v:shape id="shape_0" stroked="f" o:allowincell="f" style="position:absolute;left:10508;top:7780;width:2410;height:181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72;top:9557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7780;width:2736;height:2324">
                  <v:shape id="shape_0" stroked="f" o:allowincell="f" style="position:absolute;left:7916;top:7780;width:2410;height:181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9557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7780;width:2736;height:2324">
                  <v:shape id="shape_0" stroked="f" o:allowincell="f" style="position:absolute;left:5324;top:7780;width:2410;height:181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9557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7780;width:2736;height:2324">
                  <v:shape id="shape_0" stroked="f" o:allowincell="f" style="position:absolute;left:2732;top:7780;width:2410;height:181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6;top:9557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7780;width:2736;height:2324">
                  <v:shape id="shape_0" stroked="f" o:allowincell="f" style="position:absolute;left:140;top:7780;width:2410;height:181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557;width:273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PLEJÁĎAN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45.  FOTO VESMÍRNÉ LODI PLEJÁĎANŮ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orient="landscape" w:w="16838" w:h="11906"/>
      <w:pgMar w:left="284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48:00Z</dcterms:created>
  <dc:creator>Ivo A. Benda</dc:creator>
  <dc:description/>
  <dc:language>en-US</dc:language>
  <cp:lastModifiedBy>IAB</cp:lastModifiedBy>
  <cp:lastPrinted>2004-06-13T20:48:00Z</cp:lastPrinted>
  <dcterms:modified xsi:type="dcterms:W3CDTF">2004-11-10T15:48:00Z</dcterms:modified>
  <cp:revision>2</cp:revision>
  <dc:subject/>
  <dc:title>www.vesmirni-lide.cz     www.universe-people.com</dc:title>
</cp:coreProperties>
</file>