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860</wp:posOffset>
                </wp:positionV>
                <wp:extent cx="7315200" cy="194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45800"/>
                          <a:chOff x="0" y="0"/>
                          <a:chExt cx="731520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1.8pt;width:576pt;height:153.15pt" coordorigin="-140,436" coordsize="11520,3063">
                <v:group id="shape_0" style="position:absolute;left:-140;top:436;width:2160;height:30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;top:436;width:1704;height:24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937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36;width:2160;height:3063">
                  <v:shape id="shape_0" stroked="f" o:allowincell="f" style="position:absolute;left:1943;top:436;width:1704;height:24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937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36;width:2160;height:3063">
                  <v:shape id="shape_0" stroked="f" o:allowincell="f" style="position:absolute;left:3815;top:436;width:1704;height:24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937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36;width:2160;height:3063">
                  <v:shape id="shape_0" stroked="f" o:allowincell="f" style="position:absolute;left:5687;top:436;width:1704;height:24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937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36;width:2160;height:3063">
                  <v:shape id="shape_0" stroked="f" o:allowincell="f" style="position:absolute;left:7559;top:436;width:1704;height:24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937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36;width:2160;height:3063">
                  <v:shape id="shape_0" stroked="f" o:allowincell="f" style="position:absolute;left:9431;top:436;width:1704;height:24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937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88540</wp:posOffset>
                </wp:positionV>
                <wp:extent cx="7315200" cy="1945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45800"/>
                          <a:chOff x="0" y="0"/>
                          <a:chExt cx="731520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80.2pt;width:576pt;height:153.15pt" coordorigin="-140,3604" coordsize="11520,3063">
                <v:group id="shape_0" style="position:absolute;left:-140;top:3604;width:2160;height:3063">
                  <v:shape id="shape_0" stroked="f" o:allowincell="f" style="position:absolute;left:71;top:3604;width:1704;height:24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10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604;width:2160;height:3063">
                  <v:shape id="shape_0" stroked="f" o:allowincell="f" style="position:absolute;left:1943;top:3604;width:1704;height:24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610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604;width:2160;height:3063">
                  <v:shape id="shape_0" stroked="f" o:allowincell="f" style="position:absolute;left:3815;top:3604;width:1704;height:24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610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604;width:2160;height:3063">
                  <v:shape id="shape_0" stroked="f" o:allowincell="f" style="position:absolute;left:5687;top:3604;width:1704;height:24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610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604;width:2160;height:3063">
                  <v:shape id="shape_0" stroked="f" o:allowincell="f" style="position:absolute;left:7559;top:3604;width:1704;height:24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610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604;width:2160;height:3063">
                  <v:shape id="shape_0" stroked="f" o:allowincell="f" style="position:absolute;left:9431;top:3604;width:1704;height:24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610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300220</wp:posOffset>
                </wp:positionV>
                <wp:extent cx="7315200" cy="1945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45800"/>
                          <a:chOff x="0" y="0"/>
                          <a:chExt cx="731520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38.6pt;width:576pt;height:153.15pt" coordorigin="-140,6772" coordsize="11520,3063">
                <v:group id="shape_0" style="position:absolute;left:-140;top:6772;width:2160;height:3063">
                  <v:shape id="shape_0" stroked="f" o:allowincell="f" style="position:absolute;left:71;top:6772;width:1704;height:24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273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772;width:2160;height:3063">
                  <v:shape id="shape_0" stroked="f" o:allowincell="f" style="position:absolute;left:1943;top:6772;width:1704;height:24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273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772;width:2160;height:3063">
                  <v:shape id="shape_0" stroked="f" o:allowincell="f" style="position:absolute;left:3815;top:6772;width:1704;height:24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273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772;width:2160;height:3063">
                  <v:shape id="shape_0" stroked="f" o:allowincell="f" style="position:absolute;left:5687;top:6772;width:1704;height:24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273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772;width:2160;height:3063">
                  <v:shape id="shape_0" stroked="f" o:allowincell="f" style="position:absolute;left:7559;top:6772;width:1704;height:24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273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772;width:2160;height:3063">
                  <v:shape id="shape_0" stroked="f" o:allowincell="f" style="position:absolute;left:9431;top:6772;width:1704;height:24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9273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11900</wp:posOffset>
                </wp:positionV>
                <wp:extent cx="7315200" cy="1945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45800"/>
                          <a:chOff x="0" y="0"/>
                          <a:chExt cx="731520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97pt;width:576pt;height:153.15pt" coordorigin="-140,9940" coordsize="11520,3063">
                <v:group id="shape_0" style="position:absolute;left:-140;top:9940;width:2160;height:3063">
                  <v:shape id="shape_0" stroked="f" o:allowincell="f" style="position:absolute;left:71;top:9940;width:1704;height:24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441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940;width:2160;height:3063">
                  <v:shape id="shape_0" stroked="f" o:allowincell="f" style="position:absolute;left:1943;top:9940;width:1704;height:24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441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940;width:2160;height:3063">
                  <v:shape id="shape_0" stroked="f" o:allowincell="f" style="position:absolute;left:3815;top:9940;width:1704;height:24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441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940;width:2160;height:3063">
                  <v:shape id="shape_0" stroked="f" o:allowincell="f" style="position:absolute;left:5687;top:9940;width:1704;height:24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441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940;width:2160;height:3063">
                  <v:shape id="shape_0" stroked="f" o:allowincell="f" style="position:absolute;left:7559;top:9940;width:1704;height:24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441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940;width:2160;height:3063">
                  <v:shape id="shape_0" stroked="f" o:allowincell="f" style="position:absolute;left:9431;top:9940;width:1704;height:24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441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8232140</wp:posOffset>
                </wp:positionV>
                <wp:extent cx="7315200" cy="1945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45800"/>
                          <a:chOff x="0" y="0"/>
                          <a:chExt cx="731520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920" y="0"/>
                              <a:ext cx="108252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7960"/>
                              <a:ext cx="137160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TRÁŽNÝ ANDĚL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48.2pt;width:576pt;height:153.15pt" coordorigin="-140,12964" coordsize="11520,3063">
                <v:group id="shape_0" style="position:absolute;left:-140;top:12964;width:2160;height:3063">
                  <v:shape id="shape_0" stroked="f" o:allowincell="f" style="position:absolute;left:71;top:12964;width:1704;height:24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46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964;width:2160;height:3063">
                  <v:shape id="shape_0" stroked="f" o:allowincell="f" style="position:absolute;left:1943;top:12964;width:1704;height:249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46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964;width:2160;height:3063">
                  <v:shape id="shape_0" stroked="f" o:allowincell="f" style="position:absolute;left:3815;top:12964;width:1704;height:249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46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964;width:2160;height:3063">
                  <v:shape id="shape_0" stroked="f" o:allowincell="f" style="position:absolute;left:5687;top:12964;width:1704;height:249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46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964;width:2160;height:3063">
                  <v:shape id="shape_0" stroked="f" o:allowincell="f" style="position:absolute;left:7559;top:12964;width:1704;height:24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46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964;width:2160;height:3063">
                  <v:shape id="shape_0" stroked="f" o:allowincell="f" style="position:absolute;left:9431;top:12964;width:1704;height:249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465;width:2159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TRÁŽNÝ ANDĚL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3.  STRÁŽNÝ ANDĚL (3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05:00Z</dcterms:created>
  <dc:creator>Ivo A. Benda</dc:creator>
  <dc:description/>
  <dc:language>en-US</dc:language>
  <cp:lastModifiedBy>IAB</cp:lastModifiedBy>
  <cp:lastPrinted>2004-06-13T20:48:00Z</cp:lastPrinted>
  <dcterms:modified xsi:type="dcterms:W3CDTF">2004-11-10T15:05:00Z</dcterms:modified>
  <cp:revision>2</cp:revision>
  <dc:subject/>
  <dc:title>www.vesmirni-lide.cz     www.universe-people.com</dc:title>
</cp:coreProperties>
</file>