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15200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6640"/>
                          <a:chOff x="0" y="0"/>
                          <a:chExt cx="731520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6pt;height:136.75pt" coordorigin="-140,467" coordsize="11520,2735">
                <v:group id="shape_0" style="position:absolute;left:-140;top:467;width:2160;height:27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2;top:467;width:1666;height:209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55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160;height:2735">
                  <v:shape id="shape_0" stroked="f" o:allowincell="f" style="position:absolute;left:1994;top:467;width:1666;height:209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55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160;height:2735">
                  <v:shape id="shape_0" stroked="f" o:allowincell="f" style="position:absolute;left:3866;top:467;width:1666;height:209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55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160;height:2735">
                  <v:shape id="shape_0" stroked="f" o:allowincell="f" style="position:absolute;left:5738;top:467;width:1666;height:209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55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160;height:2735">
                  <v:shape id="shape_0" stroked="f" o:allowincell="f" style="position:absolute;left:7610;top:467;width:1666;height:209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55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160;height:2735">
                  <v:shape id="shape_0" stroked="f" o:allowincell="f" style="position:absolute;left:9482;top:467;width:1666;height:209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55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25345</wp:posOffset>
                </wp:positionV>
                <wp:extent cx="7315200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6640"/>
                          <a:chOff x="0" y="0"/>
                          <a:chExt cx="731520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7.35pt;width:576pt;height:136.75pt" coordorigin="-140,3347" coordsize="11520,2735">
                <v:group id="shape_0" style="position:absolute;left:-140;top:3347;width:2160;height:2735">
                  <v:shape id="shape_0" stroked="f" o:allowincell="f" style="position:absolute;left:122;top:3347;width:1666;height:209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43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347;width:2160;height:2735">
                  <v:shape id="shape_0" stroked="f" o:allowincell="f" style="position:absolute;left:1994;top:3347;width:1666;height:209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43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347;width:2160;height:2735">
                  <v:shape id="shape_0" stroked="f" o:allowincell="f" style="position:absolute;left:3866;top:3347;width:1666;height:209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43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347;width:2160;height:2735">
                  <v:shape id="shape_0" stroked="f" o:allowincell="f" style="position:absolute;left:5738;top:3347;width:1666;height:209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43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347;width:2160;height:2735">
                  <v:shape id="shape_0" stroked="f" o:allowincell="f" style="position:absolute;left:7610;top:3347;width:1666;height:209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43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347;width:2160;height:2735">
                  <v:shape id="shape_0" stroked="f" o:allowincell="f" style="position:absolute;left:9482;top:3347;width:1666;height:209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43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54145</wp:posOffset>
                </wp:positionV>
                <wp:extent cx="7315200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6640"/>
                          <a:chOff x="0" y="0"/>
                          <a:chExt cx="731520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11.35pt;width:576pt;height:136.75pt" coordorigin="-140,6227" coordsize="11520,2735">
                <v:group id="shape_0" style="position:absolute;left:-140;top:6227;width:2160;height:2735">
                  <v:shape id="shape_0" stroked="f" o:allowincell="f" style="position:absolute;left:122;top:6227;width:1666;height:209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31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227;width:2160;height:2735">
                  <v:shape id="shape_0" stroked="f" o:allowincell="f" style="position:absolute;left:1994;top:6227;width:1666;height:209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31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227;width:2160;height:2735">
                  <v:shape id="shape_0" stroked="f" o:allowincell="f" style="position:absolute;left:3866;top:6227;width:1666;height:209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31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227;width:2160;height:2735">
                  <v:shape id="shape_0" stroked="f" o:allowincell="f" style="position:absolute;left:5738;top:6227;width:1666;height:209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31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227;width:2160;height:2735">
                  <v:shape id="shape_0" stroked="f" o:allowincell="f" style="position:absolute;left:7610;top:6227;width:1666;height:209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31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227;width:2160;height:2735">
                  <v:shape id="shape_0" stroked="f" o:allowincell="f" style="position:absolute;left:9482;top:6227;width:1666;height:209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31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82945</wp:posOffset>
                </wp:positionV>
                <wp:extent cx="7315200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6640"/>
                          <a:chOff x="0" y="0"/>
                          <a:chExt cx="731520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5.35pt;width:576pt;height:136.75pt" coordorigin="-140,9107" coordsize="11520,2735">
                <v:group id="shape_0" style="position:absolute;left:-140;top:9107;width:2160;height:2735">
                  <v:shape id="shape_0" stroked="f" o:allowincell="f" style="position:absolute;left:122;top:9107;width:1666;height:209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19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107;width:2160;height:2735">
                  <v:shape id="shape_0" stroked="f" o:allowincell="f" style="position:absolute;left:1994;top:9107;width:1666;height:209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19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107;width:2160;height:2735">
                  <v:shape id="shape_0" stroked="f" o:allowincell="f" style="position:absolute;left:3866;top:9107;width:1666;height:209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19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107;width:2160;height:2735">
                  <v:shape id="shape_0" stroked="f" o:allowincell="f" style="position:absolute;left:5738;top:9107;width:1666;height:209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19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107;width:2160;height:2735">
                  <v:shape id="shape_0" stroked="f" o:allowincell="f" style="position:absolute;left:7610;top:9107;width:1666;height:209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19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107;width:2160;height:2735">
                  <v:shape id="shape_0" stroked="f" o:allowincell="f" style="position:absolute;left:9482;top:9107;width:1666;height:209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19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611745</wp:posOffset>
                </wp:positionV>
                <wp:extent cx="7315200" cy="173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736640"/>
                          <a:chOff x="0" y="0"/>
                          <a:chExt cx="731520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66320" y="0"/>
                              <a:ext cx="105840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4440"/>
                              <a:ext cx="1371600" cy="41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(5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9.35pt;width:576pt;height:136.75pt" coordorigin="-140,11987" coordsize="11520,2735">
                <v:group id="shape_0" style="position:absolute;left:-140;top:11987;width:2160;height:2735">
                  <v:shape id="shape_0" stroked="f" o:allowincell="f" style="position:absolute;left:122;top:11987;width:1666;height:209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07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987;width:2160;height:2735">
                  <v:shape id="shape_0" stroked="f" o:allowincell="f" style="position:absolute;left:1994;top:11987;width:1666;height:209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07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987;width:2160;height:2735">
                  <v:shape id="shape_0" stroked="f" o:allowincell="f" style="position:absolute;left:3866;top:11987;width:1666;height:209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07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87;width:2160;height:2735">
                  <v:shape id="shape_0" stroked="f" o:allowincell="f" style="position:absolute;left:5738;top:11987;width:1666;height:209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07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987;width:2160;height:2735">
                  <v:shape id="shape_0" stroked="f" o:allowincell="f" style="position:absolute;left:7610;top:11987;width:1666;height:209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07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87;width:2160;height:2735">
                  <v:shape id="shape_0" stroked="f" o:allowincell="f" style="position:absolute;left:9482;top:11987;width:1666;height:209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073;width:2159;height:6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(5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28.  2. PŘÍCHOD PÁNA JEŽÍŠE KRISTA (5. detail)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9:26:00Z</dcterms:created>
  <dc:creator>Ivo A. Benda</dc:creator>
  <dc:description/>
  <dc:language>en-US</dc:language>
  <cp:lastModifiedBy>IAB</cp:lastModifiedBy>
  <cp:lastPrinted>2004-06-13T19:58:00Z</cp:lastPrinted>
  <dcterms:modified xsi:type="dcterms:W3CDTF">2004-06-13T19:26:00Z</dcterms:modified>
  <cp:revision>2</cp:revision>
  <dc:subject/>
  <dc:title>www.vesmirni-lide.cz     www.universe-people.com</dc:title>
</cp:coreProperties>
</file>