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5645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440" cy="1828800"/>
                          <a:chOff x="0" y="0"/>
                          <a:chExt cx="715644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3.5pt;height:144pt" coordorigin="4,467" coordsize="11270,2880">
                <v:group id="shape_0" style="position:absolute;left:4;top:467;width:1910;height:28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9;top:467;width:1593;height:220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07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910;height:2880">
                  <v:shape id="shape_0" stroked="f" o:allowincell="f" style="position:absolute;left:2031;top:467;width:1593;height:220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707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910;height:2880">
                  <v:shape id="shape_0" stroked="f" o:allowincell="f" style="position:absolute;left:3903;top:467;width:1593;height:220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707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910;height:2880">
                  <v:shape id="shape_0" stroked="f" o:allowincell="f" style="position:absolute;left:5775;top:467;width:1593;height:220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707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910;height:2880">
                  <v:shape id="shape_0" stroked="f" o:allowincell="f" style="position:absolute;left:7647;top:467;width:1593;height:220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707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910;height:2880">
                  <v:shape id="shape_0" stroked="f" o:allowincell="f" style="position:absolute;left:9519;top:467;width:1593;height:220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707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15645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440" cy="1828800"/>
                          <a:chOff x="0" y="0"/>
                          <a:chExt cx="715644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63.5pt;height:144pt" coordorigin="4,3491" coordsize="11270,2880">
                <v:group id="shape_0" style="position:absolute;left:4;top:3491;width:1910;height:2880">
                  <v:shape id="shape_0" stroked="f" o:allowincell="f" style="position:absolute;left:159;top:3491;width:1593;height:220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731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491;width:1910;height:2880">
                  <v:shape id="shape_0" stroked="f" o:allowincell="f" style="position:absolute;left:2031;top:3491;width:1593;height:220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731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491;width:1910;height:2880">
                  <v:shape id="shape_0" stroked="f" o:allowincell="f" style="position:absolute;left:3903;top:3491;width:1593;height:220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731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491;width:1910;height:2880">
                  <v:shape id="shape_0" stroked="f" o:allowincell="f" style="position:absolute;left:5775;top:3491;width:1593;height:220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731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491;width:1910;height:2880">
                  <v:shape id="shape_0" stroked="f" o:allowincell="f" style="position:absolute;left:7647;top:3491;width:1593;height:220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731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491;width:1910;height:2880">
                  <v:shape id="shape_0" stroked="f" o:allowincell="f" style="position:absolute;left:9519;top:3491;width:1593;height:220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731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137025</wp:posOffset>
                </wp:positionV>
                <wp:extent cx="715645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440" cy="1828800"/>
                          <a:chOff x="0" y="0"/>
                          <a:chExt cx="715644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5.75pt;width:563.5pt;height:144pt" coordorigin="4,6515" coordsize="11270,2880">
                <v:group id="shape_0" style="position:absolute;left:4;top:6515;width:1910;height:2880">
                  <v:shape id="shape_0" stroked="f" o:allowincell="f" style="position:absolute;left:159;top:6515;width:1593;height:220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755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515;width:1910;height:2880">
                  <v:shape id="shape_0" stroked="f" o:allowincell="f" style="position:absolute;left:2031;top:6515;width:1593;height:220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755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515;width:1910;height:2880">
                  <v:shape id="shape_0" stroked="f" o:allowincell="f" style="position:absolute;left:3903;top:6515;width:1593;height:220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755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515;width:1910;height:2880">
                  <v:shape id="shape_0" stroked="f" o:allowincell="f" style="position:absolute;left:5775;top:6515;width:1593;height:220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755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515;width:1910;height:2880">
                  <v:shape id="shape_0" stroked="f" o:allowincell="f" style="position:absolute;left:7647;top:6515;width:1593;height:220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755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515;width:1910;height:2880">
                  <v:shape id="shape_0" stroked="f" o:allowincell="f" style="position:absolute;left:9519;top:6515;width:1593;height:220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755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57265</wp:posOffset>
                </wp:positionV>
                <wp:extent cx="715645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440" cy="1828800"/>
                          <a:chOff x="0" y="0"/>
                          <a:chExt cx="715644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6.95pt;width:563.5pt;height:144pt" coordorigin="4,9539" coordsize="11270,2880">
                <v:group id="shape_0" style="position:absolute;left:4;top:9539;width:1910;height:2880">
                  <v:shape id="shape_0" stroked="f" o:allowincell="f" style="position:absolute;left:159;top:9539;width:1593;height:220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779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539;width:1910;height:2880">
                  <v:shape id="shape_0" stroked="f" o:allowincell="f" style="position:absolute;left:2031;top:9539;width:1593;height:220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779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539;width:1910;height:2880">
                  <v:shape id="shape_0" stroked="f" o:allowincell="f" style="position:absolute;left:3903;top:9539;width:1593;height:220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779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539;width:1910;height:2880">
                  <v:shape id="shape_0" stroked="f" o:allowincell="f" style="position:absolute;left:5775;top:9539;width:1593;height:220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779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539;width:1910;height:2880">
                  <v:shape id="shape_0" stroked="f" o:allowincell="f" style="position:absolute;left:7647;top:9539;width:1593;height:220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779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539;width:1910;height:2880">
                  <v:shape id="shape_0" stroked="f" o:allowincell="f" style="position:absolute;left:9519;top:9539;width:1593;height:220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779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77505</wp:posOffset>
                </wp:positionV>
                <wp:extent cx="715645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440" cy="1828800"/>
                          <a:chOff x="0" y="0"/>
                          <a:chExt cx="715644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28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8280" y="0"/>
                              <a:ext cx="101232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1284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8.15pt;width:563.5pt;height:144pt" coordorigin="4,12563" coordsize="11270,2880">
                <v:group id="shape_0" style="position:absolute;left:4;top:12563;width:1910;height:2880">
                  <v:shape id="shape_0" stroked="f" o:allowincell="f" style="position:absolute;left:159;top:12563;width:1593;height:220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803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563;width:1910;height:2880">
                  <v:shape id="shape_0" stroked="f" o:allowincell="f" style="position:absolute;left:2031;top:12563;width:1593;height:220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803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563;width:1910;height:2880">
                  <v:shape id="shape_0" stroked="f" o:allowincell="f" style="position:absolute;left:3903;top:12563;width:1593;height:220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803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563;width:1910;height:2880">
                  <v:shape id="shape_0" stroked="f" o:allowincell="f" style="position:absolute;left:5775;top:12563;width:1593;height:220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803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563;width:1910;height:2880">
                  <v:shape id="shape_0" stroked="f" o:allowincell="f" style="position:absolute;left:7647;top:12563;width:1593;height:220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803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563;width:1910;height:2880">
                  <v:shape id="shape_0" stroked="f" o:allowincell="f" style="position:absolute;left:9519;top:12563;width:1593;height:220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803;width:190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26.  2. PŘÍCHOD PÁNA JEŽÍŠE KRISTA (3. detail)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9:07:00Z</dcterms:created>
  <dc:creator>Ivo A. Benda</dc:creator>
  <dc:description/>
  <dc:language>en-US</dc:language>
  <cp:lastModifiedBy>IAB</cp:lastModifiedBy>
  <cp:lastPrinted>2004-06-13T18:37:00Z</cp:lastPrinted>
  <dcterms:modified xsi:type="dcterms:W3CDTF">2004-06-13T19:07:00Z</dcterms:modified>
  <cp:revision>2</cp:revision>
  <dc:subject/>
  <dc:title>www.vesmirni-lide.cz     www.universe-people.com</dc:title>
</cp:coreProperties>
</file>