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90.  POVZBUZENÍ FYZICKÉHO TĚL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ragraph">
                  <wp:posOffset>85090</wp:posOffset>
                </wp:positionV>
                <wp:extent cx="2577465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840"/>
                          <a:chOff x="0" y="0"/>
                          <a:chExt cx="257760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0160" y="0"/>
                            <a:ext cx="1984320" cy="27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2577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6.7pt;width:202.95pt;height:266.3pt" coordorigin="-419,134" coordsize="4059,5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;top:134;width:3124;height:43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9;top:4497;width:405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935</wp:posOffset>
                </wp:positionH>
                <wp:positionV relativeFrom="paragraph">
                  <wp:posOffset>85090</wp:posOffset>
                </wp:positionV>
                <wp:extent cx="2577465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840"/>
                          <a:chOff x="0" y="0"/>
                          <a:chExt cx="257760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0160" y="0"/>
                            <a:ext cx="1984320" cy="27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2577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6.7pt;width:202.95pt;height:266.3pt" coordorigin="3181,134" coordsize="4059,5326">
                <v:shape id="shape_0" stroked="f" o:allowincell="f" style="position:absolute;left:3638;top:134;width:3124;height:43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4497;width:405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577465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840"/>
                          <a:chOff x="0" y="0"/>
                          <a:chExt cx="257760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0160" y="0"/>
                            <a:ext cx="1984320" cy="27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2577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202.95pt;height:266.3pt" coordorigin="6781,134" coordsize="4059,5326">
                <v:shape id="shape_0" stroked="f" o:allowincell="f" style="position:absolute;left:7238;top:134;width:3124;height:43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497;width:405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3026410</wp:posOffset>
                </wp:positionV>
                <wp:extent cx="2577465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840"/>
                          <a:chOff x="0" y="0"/>
                          <a:chExt cx="257760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0160" y="0"/>
                            <a:ext cx="1984320" cy="27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2577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238.3pt;width:202.95pt;height:266.3pt" coordorigin="-419,4766" coordsize="4059,5326">
                <v:shape id="shape_0" stroked="f" o:allowincell="f" style="position:absolute;left:38;top:4766;width:3124;height:43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9129;width:405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935</wp:posOffset>
                </wp:positionH>
                <wp:positionV relativeFrom="paragraph">
                  <wp:posOffset>3026410</wp:posOffset>
                </wp:positionV>
                <wp:extent cx="2577465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840"/>
                          <a:chOff x="0" y="0"/>
                          <a:chExt cx="257760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0160" y="0"/>
                            <a:ext cx="1984320" cy="27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2577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238.3pt;width:202.95pt;height:266.3pt" coordorigin="3181,4766" coordsize="4059,5326">
                <v:shape id="shape_0" stroked="f" o:allowincell="f" style="position:absolute;left:3638;top:4766;width:3124;height:439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9129;width:405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577465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840"/>
                          <a:chOff x="0" y="0"/>
                          <a:chExt cx="257760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0160" y="0"/>
                            <a:ext cx="1984320" cy="27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2577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202.95pt;height:266.3pt" coordorigin="6781,4766" coordsize="4059,5326">
                <v:shape id="shape_0" stroked="f" o:allowincell="f" style="position:absolute;left:7238;top:4766;width:3124;height:439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129;width:405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065</wp:posOffset>
                </wp:positionH>
                <wp:positionV relativeFrom="paragraph">
                  <wp:posOffset>6318250</wp:posOffset>
                </wp:positionV>
                <wp:extent cx="2577465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840"/>
                          <a:chOff x="0" y="0"/>
                          <a:chExt cx="257760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0160" y="0"/>
                            <a:ext cx="1984320" cy="27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2577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497.5pt;width:202.95pt;height:266.3pt" coordorigin="-419,9950" coordsize="4059,5326">
                <v:shape id="shape_0" stroked="f" o:allowincell="f" style="position:absolute;left:38;top:9950;width:3124;height:439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14313;width:405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935</wp:posOffset>
                </wp:positionH>
                <wp:positionV relativeFrom="paragraph">
                  <wp:posOffset>6318250</wp:posOffset>
                </wp:positionV>
                <wp:extent cx="2577465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840"/>
                          <a:chOff x="0" y="0"/>
                          <a:chExt cx="257760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0160" y="0"/>
                            <a:ext cx="1984320" cy="27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2577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497.5pt;width:202.95pt;height:266.3pt" coordorigin="3181,9950" coordsize="4059,5326">
                <v:shape id="shape_0" stroked="f" o:allowincell="f" style="position:absolute;left:3638;top:9950;width:3124;height:439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14313;width:405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577465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3381840"/>
                          <a:chOff x="0" y="0"/>
                          <a:chExt cx="257760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0160" y="0"/>
                            <a:ext cx="1984320" cy="27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0560"/>
                            <a:ext cx="25776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/>
                                </w:rPr>
                                <w:t>POVZBUZENÍ FYZICKÉHO TĚ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202.95pt;height:266.3pt" coordorigin="6781,9950" coordsize="4059,5326">
                <v:shape id="shape_0" stroked="f" o:allowincell="f" style="position:absolute;left:7238;top:9950;width:3124;height:439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313;width:4058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/>
                          </w:rPr>
                          <w:t>POVZBUZENÍ FYZICKÉHO TĚ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2:00Z</dcterms:created>
  <dc:creator>IVO A. BENDA</dc:creator>
  <dc:description/>
  <dc:language>en-US</dc:language>
  <cp:lastModifiedBy>IAB</cp:lastModifiedBy>
  <cp:lastPrinted>2002-08-16T08:30:00Z</cp:lastPrinted>
  <dcterms:modified xsi:type="dcterms:W3CDTF">2002-08-16T11:32:00Z</dcterms:modified>
  <cp:revision>2</cp:revision>
  <dc:subject/>
  <dc:title>www.vesmirni-lide.cz    www.universe-people.com</dc:title>
</cp:coreProperties>
</file>