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61. STŘED GALAXIE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185</wp:posOffset>
                </wp:positionH>
                <wp:positionV relativeFrom="paragraph">
                  <wp:posOffset>1270</wp:posOffset>
                </wp:positionV>
                <wp:extent cx="2311400" cy="32912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3291120"/>
                          <a:chOff x="0" y="0"/>
                          <a:chExt cx="2311560" cy="3291120"/>
                        </a:xfrm>
                      </wpg:grpSpPr>
                      <pic:pic xmlns:pic="http://schemas.openxmlformats.org/drawingml/2006/picture">
                        <pic:nvPicPr>
                          <pic:cNvPr id="0" name="54_D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6520" y="0"/>
                            <a:ext cx="2009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4320"/>
                            <a:ext cx="23115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0.1pt;width:182pt;height:259.15pt" coordorigin="-131,2" coordsize="3640,51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54_D" stroked="f" o:allowincell="f" style="position:absolute;left:100;top:2;width:3163;height:4231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31;top:4261;width:36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11375</wp:posOffset>
                </wp:positionH>
                <wp:positionV relativeFrom="paragraph">
                  <wp:posOffset>1270</wp:posOffset>
                </wp:positionV>
                <wp:extent cx="2311400" cy="32912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3291120"/>
                          <a:chOff x="0" y="0"/>
                          <a:chExt cx="2311560" cy="3291120"/>
                        </a:xfrm>
                      </wpg:grpSpPr>
                      <pic:pic xmlns:pic="http://schemas.openxmlformats.org/drawingml/2006/picture">
                        <pic:nvPicPr>
                          <pic:cNvPr id="1" name="54_D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46520" y="0"/>
                            <a:ext cx="2009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4320"/>
                            <a:ext cx="23115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0.1pt;width:182pt;height:259.15pt" coordorigin="3325,2" coordsize="3640,5183">
                <v:shape id="shape_0" ID="54_D" stroked="f" o:allowincell="f" style="position:absolute;left:3556;top:2;width:3163;height:423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4261;width:36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05935</wp:posOffset>
                </wp:positionH>
                <wp:positionV relativeFrom="paragraph">
                  <wp:posOffset>1270</wp:posOffset>
                </wp:positionV>
                <wp:extent cx="2311400" cy="329120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3291120"/>
                          <a:chOff x="0" y="0"/>
                          <a:chExt cx="2311560" cy="3291120"/>
                        </a:xfrm>
                      </wpg:grpSpPr>
                      <pic:pic xmlns:pic="http://schemas.openxmlformats.org/drawingml/2006/picture">
                        <pic:nvPicPr>
                          <pic:cNvPr id="2" name="54_D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6520" y="0"/>
                            <a:ext cx="2009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4320"/>
                            <a:ext cx="23115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0.1pt;width:182pt;height:259.15pt" coordorigin="6781,2" coordsize="3640,5183">
                <v:shape id="shape_0" ID="54_D" stroked="f" o:allowincell="f" style="position:absolute;left:7012;top:2;width:3163;height:4231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4261;width:36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3185</wp:posOffset>
                </wp:positionH>
                <wp:positionV relativeFrom="paragraph">
                  <wp:posOffset>3026410</wp:posOffset>
                </wp:positionV>
                <wp:extent cx="2311400" cy="32912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3291120"/>
                          <a:chOff x="0" y="0"/>
                          <a:chExt cx="2311560" cy="3291120"/>
                        </a:xfrm>
                      </wpg:grpSpPr>
                      <pic:pic xmlns:pic="http://schemas.openxmlformats.org/drawingml/2006/picture">
                        <pic:nvPicPr>
                          <pic:cNvPr id="3" name="54_D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46520" y="0"/>
                            <a:ext cx="2009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4320"/>
                            <a:ext cx="23115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238.3pt;width:182pt;height:259.15pt" coordorigin="-131,4766" coordsize="3640,5183">
                <v:shape id="shape_0" ID="54_D" stroked="f" o:allowincell="f" style="position:absolute;left:100;top:4766;width:3163;height:4231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9025;width:36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1375</wp:posOffset>
                </wp:positionH>
                <wp:positionV relativeFrom="paragraph">
                  <wp:posOffset>3026410</wp:posOffset>
                </wp:positionV>
                <wp:extent cx="2311400" cy="32912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3291120"/>
                          <a:chOff x="0" y="0"/>
                          <a:chExt cx="2311560" cy="3291120"/>
                        </a:xfrm>
                      </wpg:grpSpPr>
                      <pic:pic xmlns:pic="http://schemas.openxmlformats.org/drawingml/2006/picture">
                        <pic:nvPicPr>
                          <pic:cNvPr id="4" name="54_D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6520" y="0"/>
                            <a:ext cx="2009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4320"/>
                            <a:ext cx="23115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238.3pt;width:182pt;height:259.15pt" coordorigin="3325,4766" coordsize="3640,5183">
                <v:shape id="shape_0" ID="54_D" stroked="f" o:allowincell="f" style="position:absolute;left:3556;top:4766;width:3163;height:4231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9025;width:36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935</wp:posOffset>
                </wp:positionH>
                <wp:positionV relativeFrom="paragraph">
                  <wp:posOffset>3026410</wp:posOffset>
                </wp:positionV>
                <wp:extent cx="2311400" cy="329120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3291120"/>
                          <a:chOff x="0" y="0"/>
                          <a:chExt cx="2311560" cy="3291120"/>
                        </a:xfrm>
                      </wpg:grpSpPr>
                      <pic:pic xmlns:pic="http://schemas.openxmlformats.org/drawingml/2006/picture">
                        <pic:nvPicPr>
                          <pic:cNvPr id="5" name="54_D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46520" y="0"/>
                            <a:ext cx="2009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4320"/>
                            <a:ext cx="23115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238.3pt;width:182pt;height:259.15pt" coordorigin="6781,4766" coordsize="3640,5183">
                <v:shape id="shape_0" ID="54_D" stroked="f" o:allowincell="f" style="position:absolute;left:7012;top:4766;width:3163;height:423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9025;width:36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3185</wp:posOffset>
                </wp:positionH>
                <wp:positionV relativeFrom="paragraph">
                  <wp:posOffset>6226810</wp:posOffset>
                </wp:positionV>
                <wp:extent cx="2311400" cy="329120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3291120"/>
                          <a:chOff x="0" y="0"/>
                          <a:chExt cx="2311560" cy="3291120"/>
                        </a:xfrm>
                      </wpg:grpSpPr>
                      <pic:pic xmlns:pic="http://schemas.openxmlformats.org/drawingml/2006/picture">
                        <pic:nvPicPr>
                          <pic:cNvPr id="6" name="54_D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6520" y="0"/>
                            <a:ext cx="2009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4320"/>
                            <a:ext cx="23115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490.3pt;width:182pt;height:259.15pt" coordorigin="-131,9806" coordsize="3640,5183">
                <v:shape id="shape_0" ID="54_D" stroked="f" o:allowincell="f" style="position:absolute;left:100;top:9806;width:3163;height:4231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-131;top:14065;width:36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11375</wp:posOffset>
                </wp:positionH>
                <wp:positionV relativeFrom="paragraph">
                  <wp:posOffset>6226810</wp:posOffset>
                </wp:positionV>
                <wp:extent cx="2311400" cy="32912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3291120"/>
                          <a:chOff x="0" y="0"/>
                          <a:chExt cx="2311560" cy="3291120"/>
                        </a:xfrm>
                      </wpg:grpSpPr>
                      <pic:pic xmlns:pic="http://schemas.openxmlformats.org/drawingml/2006/picture">
                        <pic:nvPicPr>
                          <pic:cNvPr id="7" name="54_D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6520" y="0"/>
                            <a:ext cx="2009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4320"/>
                            <a:ext cx="23115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25pt;margin-top:490.3pt;width:182pt;height:259.15pt" coordorigin="3325,9806" coordsize="3640,5183">
                <v:shape id="shape_0" ID="54_D" stroked="f" o:allowincell="f" style="position:absolute;left:3556;top:9806;width:3163;height:423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325;top:14065;width:36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05935</wp:posOffset>
                </wp:positionH>
                <wp:positionV relativeFrom="paragraph">
                  <wp:posOffset>6226810</wp:posOffset>
                </wp:positionV>
                <wp:extent cx="2311400" cy="32912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3291120"/>
                          <a:chOff x="0" y="0"/>
                          <a:chExt cx="2311560" cy="3291120"/>
                        </a:xfrm>
                      </wpg:grpSpPr>
                      <pic:pic xmlns:pic="http://schemas.openxmlformats.org/drawingml/2006/picture">
                        <pic:nvPicPr>
                          <pic:cNvPr id="8" name="54_D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6520" y="0"/>
                            <a:ext cx="2009160" cy="268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04320"/>
                            <a:ext cx="2311560" cy="5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STŘED GALAX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cs-CZ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05pt;margin-top:490.3pt;width:182pt;height:259.15pt" coordorigin="6781,9806" coordsize="3640,5183">
                <v:shape id="shape_0" ID="54_D" stroked="f" o:allowincell="f" style="position:absolute;left:7012;top:9806;width:3163;height:423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781;top:14065;width:3639;height:9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STŘED GALAXI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cs-CZ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08:00Z</dcterms:created>
  <dc:creator>IVO A. BENDA</dc:creator>
  <dc:description/>
  <dc:language>en-US</dc:language>
  <cp:lastModifiedBy>IAB</cp:lastModifiedBy>
  <cp:lastPrinted>2002-03-18T10:19:00Z</cp:lastPrinted>
  <dcterms:modified xsi:type="dcterms:W3CDTF">2002-08-16T12:08:00Z</dcterms:modified>
  <cp:revision>2</cp:revision>
  <dc:subject/>
  <dc:title>www.vesmirni-lide.cz    www.universe-people.com</dc:title>
</cp:coreProperties>
</file>