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0. ANDĚL VNITŘNÍHO NEB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316480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0" name="355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82.4pt;height:244.7pt" coordorigin="-131,2" coordsize="3648,4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55_D" stroked="f" o:allowincell="f" style="position:absolute;left:101;top:2;width:3190;height:42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045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316480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1" name="355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82.4pt;height:244.7pt" coordorigin="3325,2" coordsize="3648,4894">
                <v:shape id="shape_0" ID="355_D" stroked="f" o:allowincell="f" style="position:absolute;left:3557;top:2;width:3190;height:42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045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316480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2" name="355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82.4pt;height:244.7pt" coordorigin="6781,2" coordsize="3648,4894">
                <v:shape id="shape_0" ID="355_D" stroked="f" o:allowincell="f" style="position:absolute;left:7013;top:2;width:3190;height:42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045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316480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3" name="355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82.4pt;height:244.7pt" coordorigin="-131,4766" coordsize="3648,4894">
                <v:shape id="shape_0" ID="355_D" stroked="f" o:allowincell="f" style="position:absolute;left:101;top:4766;width:3190;height:42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80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316480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4" name="355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82.4pt;height:244.7pt" coordorigin="3325,4766" coordsize="3648,4894">
                <v:shape id="shape_0" ID="355_D" stroked="f" o:allowincell="f" style="position:absolute;left:3557;top:4766;width:3190;height:42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80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316480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5" name="355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82.4pt;height:244.7pt" coordorigin="6781,4766" coordsize="3648,4894">
                <v:shape id="shape_0" ID="355_D" stroked="f" o:allowincell="f" style="position:absolute;left:7013;top:4766;width:3190;height:42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80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226810</wp:posOffset>
                </wp:positionV>
                <wp:extent cx="2316480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6" name="355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0.3pt;width:182.4pt;height:244.7pt" coordorigin="-131,9806" coordsize="3648,4894">
                <v:shape id="shape_0" ID="355_D" stroked="f" o:allowincell="f" style="position:absolute;left:101;top:9806;width:3190;height:42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84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226810</wp:posOffset>
                </wp:positionV>
                <wp:extent cx="2316480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7" name="355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0.3pt;width:182.4pt;height:244.7pt" coordorigin="3325,9806" coordsize="3648,4894">
                <v:shape id="shape_0" ID="355_D" stroked="f" o:allowincell="f" style="position:absolute;left:3557;top:9806;width:3190;height:42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84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226810</wp:posOffset>
                </wp:positionV>
                <wp:extent cx="2316480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107520"/>
                          <a:chOff x="0" y="0"/>
                          <a:chExt cx="2316600" cy="3107520"/>
                        </a:xfrm>
                      </wpg:grpSpPr>
                      <pic:pic xmlns:pic="http://schemas.openxmlformats.org/drawingml/2006/picture">
                        <pic:nvPicPr>
                          <pic:cNvPr id="8" name="355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240" y="0"/>
                            <a:ext cx="2026440" cy="26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23166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0.3pt;width:182.4pt;height:244.7pt" coordorigin="6781,9806" coordsize="3648,4894">
                <v:shape id="shape_0" ID="355_D" stroked="f" o:allowincell="f" style="position:absolute;left:7013;top:9806;width:3190;height:42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849;width:364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7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7:00Z</dcterms:modified>
  <cp:revision>2</cp:revision>
  <dc:subject/>
  <dc:title>www.vesmirni-lide.cz    www.universe-people.com</dc:title>
</cp:coreProperties>
</file>