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9. MALÉ LODĚ CIV. METARI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2293620" cy="3290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0" name="277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180.6pt;height:259.1pt" coordorigin="-131,2" coordsize="3612,5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7_D" stroked="f" o:allowincell="f" style="position:absolute;left:100;top:2;width:3171;height:42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257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1270</wp:posOffset>
                </wp:positionV>
                <wp:extent cx="2293620" cy="3290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1" name="277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0.1pt;width:180.6pt;height:259.1pt" coordorigin="3325,2" coordsize="3612,5182">
                <v:shape id="shape_0" ID="277_D" stroked="f" o:allowincell="f" style="position:absolute;left:3556;top:2;width:3171;height:42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257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70</wp:posOffset>
                </wp:positionV>
                <wp:extent cx="2293620" cy="329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2" name="277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0.1pt;width:180.6pt;height:259.1pt" coordorigin="6781,2" coordsize="3612,5182">
                <v:shape id="shape_0" ID="277_D" stroked="f" o:allowincell="f" style="position:absolute;left:7012;top:2;width:3171;height:42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257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93620" cy="3290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3" name="277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80.6pt;height:259.1pt" coordorigin="-131,4766" coordsize="3612,5182">
                <v:shape id="shape_0" ID="277_D" stroked="f" o:allowincell="f" style="position:absolute;left:100;top:4766;width:3171;height:42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021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293620" cy="3290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4" name="277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80.6pt;height:259.1pt" coordorigin="3325,4766" coordsize="3612,5182">
                <v:shape id="shape_0" ID="277_D" stroked="f" o:allowincell="f" style="position:absolute;left:3556;top:4766;width:3171;height:42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021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293620" cy="3290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5" name="277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80.6pt;height:259.1pt" coordorigin="6781,4766" coordsize="3612,5182">
                <v:shape id="shape_0" ID="277_D" stroked="f" o:allowincell="f" style="position:absolute;left:7012;top:4766;width:3171;height:42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021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226810</wp:posOffset>
                </wp:positionV>
                <wp:extent cx="2293620" cy="3290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6" name="277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0.3pt;width:180.6pt;height:259.1pt" coordorigin="-131,9806" coordsize="3612,5182">
                <v:shape id="shape_0" ID="277_D" stroked="f" o:allowincell="f" style="position:absolute;left:100;top:9806;width:3171;height:42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061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226810</wp:posOffset>
                </wp:positionV>
                <wp:extent cx="2293620" cy="329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7" name="277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0.3pt;width:180.6pt;height:259.1pt" coordorigin="3325,9806" coordsize="3612,5182">
                <v:shape id="shape_0" ID="277_D" stroked="f" o:allowincell="f" style="position:absolute;left:3556;top:9806;width:3171;height:424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061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226810</wp:posOffset>
                </wp:positionV>
                <wp:extent cx="2293620" cy="3290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3290400"/>
                          <a:chOff x="0" y="0"/>
                          <a:chExt cx="2293560" cy="3290400"/>
                        </a:xfrm>
                      </wpg:grpSpPr>
                      <pic:pic xmlns:pic="http://schemas.openxmlformats.org/drawingml/2006/picture">
                        <pic:nvPicPr>
                          <pic:cNvPr id="8" name="277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6520" y="0"/>
                            <a:ext cx="201420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1800"/>
                            <a:ext cx="22935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LÉ LODĚ CIV. METARI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0.3pt;width:180.6pt;height:259.1pt" coordorigin="6781,9806" coordsize="3612,5182">
                <v:shape id="shape_0" ID="277_D" stroked="f" o:allowincell="f" style="position:absolute;left:7012;top:9806;width:3171;height:42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061;width:361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LÉ LODĚ CIV. METARI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51:00Z</dcterms:created>
  <dc:creator>IVO A. BENDA</dc:creator>
  <dc:description/>
  <dc:language>en-US</dc:language>
  <cp:lastModifiedBy>IAB</cp:lastModifiedBy>
  <cp:lastPrinted>2002-03-18T10:19:00Z</cp:lastPrinted>
  <dcterms:modified xsi:type="dcterms:W3CDTF">2002-08-16T11:51:00Z</dcterms:modified>
  <cp:revision>2</cp:revision>
  <dc:subject/>
  <dc:title>www.vesmirni-lide.cz    www.universe-people.com</dc:title>
</cp:coreProperties>
</file>