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9. MISTRYNĚ ISIS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6469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4.7pt;height:251.9pt" coordorigin="157,120" coordsize="3094,5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251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084;height:41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6469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4.7pt;height:251.9pt" coordorigin="3613,120" coordsize="3094,5038">
                <v:shape id="shape_0" stroked="f" o:allowincell="f" style="position:absolute;left:3613;top:4251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084;height:41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6469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4.7pt;height:251.9pt" coordorigin="7069,120" coordsize="3094,5038">
                <v:shape id="shape_0" stroked="f" o:allowincell="f" style="position:absolute;left:7069;top:4251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084;height:41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91815</wp:posOffset>
                </wp:positionV>
                <wp:extent cx="196469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43.45pt;width:154.7pt;height:251.9pt" coordorigin="157,4869" coordsize="3094,5038">
                <v:shape id="shape_0" stroked="f" o:allowincell="f" style="position:absolute;left:157;top:900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869;width:3084;height:41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91815</wp:posOffset>
                </wp:positionV>
                <wp:extent cx="196469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43.45pt;width:154.7pt;height:251.9pt" coordorigin="3613,4869" coordsize="3094,5038">
                <v:shape id="shape_0" stroked="f" o:allowincell="f" style="position:absolute;left:3613;top:900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869;width:3084;height:41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91815</wp:posOffset>
                </wp:positionV>
                <wp:extent cx="196469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43.45pt;width:154.7pt;height:251.9pt" coordorigin="7069,4869" coordsize="3094,5038">
                <v:shape id="shape_0" stroked="f" o:allowincell="f" style="position:absolute;left:7069;top:900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869;width:3084;height:41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292215</wp:posOffset>
                </wp:positionV>
                <wp:extent cx="196469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95.45pt;width:154.7pt;height:251.9pt" coordorigin="157,9909" coordsize="3094,5038">
                <v:shape id="shape_0" stroked="f" o:allowincell="f" style="position:absolute;left:157;top:1404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909;width:3084;height:41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292215</wp:posOffset>
                </wp:positionV>
                <wp:extent cx="196469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95.45pt;width:154.7pt;height:251.9pt" coordorigin="3613,9909" coordsize="3094,5038">
                <v:shape id="shape_0" stroked="f" o:allowincell="f" style="position:absolute;left:3613;top:1404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909;width:3084;height:41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292215</wp:posOffset>
                </wp:positionV>
                <wp:extent cx="196469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3198960"/>
                          <a:chOff x="0" y="0"/>
                          <a:chExt cx="196452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196452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591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5.45pt;width:154.7pt;height:251.9pt" coordorigin="7069,9909" coordsize="3094,5038">
                <v:shape id="shape_0" stroked="f" o:allowincell="f" style="position:absolute;left:7069;top:14040;width:309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909;width:3084;height:41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29:00Z</dcterms:created>
  <dc:creator>IVO A. BENDA</dc:creator>
  <dc:description/>
  <dc:language>en-US</dc:language>
  <cp:lastModifiedBy>IVO A. BENDA www.vesmirni-lide.cz .universe-people.com</cp:lastModifiedBy>
  <cp:lastPrinted>2002-03-18T10:04:00Z</cp:lastPrinted>
  <dcterms:modified xsi:type="dcterms:W3CDTF">2002-03-22T13:55:00Z</dcterms:modified>
  <cp:revision>4</cp:revision>
  <dc:subject/>
  <dc:title>www.vesmirni-lide.cz    www.universe-people.com</dc:title>
</cp:coreProperties>
</file>