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105. SVĚTELNÉ TĚLO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215900</wp:posOffset>
                </wp:positionV>
                <wp:extent cx="9929495" cy="2925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9520" cy="2925360"/>
                          <a:chOff x="0" y="0"/>
                          <a:chExt cx="9929520" cy="292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28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520" y="0"/>
                              <a:ext cx="1774080" cy="238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3360"/>
                              <a:ext cx="188280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8828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520" y="0"/>
                              <a:ext cx="1774080" cy="238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3360"/>
                              <a:ext cx="188280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8828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520" y="0"/>
                              <a:ext cx="1774080" cy="238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3360"/>
                              <a:ext cx="188280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8828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520" y="0"/>
                              <a:ext cx="1774080" cy="238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3360"/>
                              <a:ext cx="188280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8828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520" y="0"/>
                              <a:ext cx="1774080" cy="238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3360"/>
                              <a:ext cx="188280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17pt;width:781.85pt;height:230.35pt" coordorigin="-22,340" coordsize="15637,4607">
                <v:group id="shape_0" style="position:absolute;left:-22;top:340;width:2965;height:460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1;top:340;width:2793;height:375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22;top:4125;width:2964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46;top:340;width:2965;height:4607">
                  <v:shape id="shape_0" stroked="f" o:allowincell="f" style="position:absolute;left:3249;top:340;width:2793;height:375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146;top:4125;width:2964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314;top:340;width:2965;height:4607">
                  <v:shape id="shape_0" stroked="f" o:allowincell="f" style="position:absolute;left:6417;top:340;width:2793;height:375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314;top:4125;width:2964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482;top:340;width:2965;height:4607">
                  <v:shape id="shape_0" stroked="f" o:allowincell="f" style="position:absolute;left:9585;top:340;width:2793;height:375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482;top:4125;width:2964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650;top:340;width:2965;height:4607">
                  <v:shape id="shape_0" stroked="f" o:allowincell="f" style="position:absolute;left:12753;top:340;width:2793;height:375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2650;top:4125;width:2964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3233420</wp:posOffset>
                </wp:positionV>
                <wp:extent cx="9929495" cy="2925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9520" cy="2925360"/>
                          <a:chOff x="0" y="0"/>
                          <a:chExt cx="9929520" cy="292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28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5520" y="0"/>
                              <a:ext cx="1774080" cy="238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3360"/>
                              <a:ext cx="188280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8828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65520" y="0"/>
                              <a:ext cx="1774080" cy="238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3360"/>
                              <a:ext cx="188280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8828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5520" y="0"/>
                              <a:ext cx="1774080" cy="238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3360"/>
                              <a:ext cx="188280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8828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5520" y="0"/>
                              <a:ext cx="1774080" cy="238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3360"/>
                              <a:ext cx="188280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8828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5520" y="0"/>
                              <a:ext cx="1774080" cy="238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3360"/>
                              <a:ext cx="188280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ELNÉ TĚ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254.6pt;width:781.85pt;height:230.35pt" coordorigin="-22,5092" coordsize="15637,4607">
                <v:group id="shape_0" style="position:absolute;left:-22;top:5092;width:2965;height:4607">
                  <v:shape id="shape_0" stroked="f" o:allowincell="f" style="position:absolute;left:81;top:5092;width:2793;height:375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-22;top:8877;width:2964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46;top:5092;width:2965;height:4607">
                  <v:shape id="shape_0" stroked="f" o:allowincell="f" style="position:absolute;left:3249;top:5092;width:2793;height:375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146;top:8877;width:2964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314;top:5092;width:2965;height:4607">
                  <v:shape id="shape_0" stroked="f" o:allowincell="f" style="position:absolute;left:6417;top:5092;width:2793;height:375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314;top:8877;width:2964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482;top:5092;width:2965;height:4607">
                  <v:shape id="shape_0" stroked="f" o:allowincell="f" style="position:absolute;left:9585;top:5092;width:2793;height:375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482;top:8877;width:2964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650;top:5092;width:2965;height:4607">
                  <v:shape id="shape_0" stroked="f" o:allowincell="f" style="position:absolute;left:12753;top:5092;width:2793;height:375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2650;top:8877;width:2964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ELNÉ TĚ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0:07:00Z</dcterms:created>
  <dc:creator>IVO A. BENDA</dc:creator>
  <dc:description/>
  <dc:language>en-US</dc:language>
  <cp:lastModifiedBy>IAB</cp:lastModifiedBy>
  <cp:lastPrinted>2002-11-29T14:26:00Z</cp:lastPrinted>
  <dcterms:modified xsi:type="dcterms:W3CDTF">2004-01-01T10:07:00Z</dcterms:modified>
  <cp:revision>2</cp:revision>
  <dc:subject/>
  <dc:title>www.vesmirni-lide.cz    www.universe-people.com</dc:title>
</cp:coreProperties>
</file>