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7. PÁN JEŽÍŠ KRISTUS – NÁŠ PASTÝŘ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72945" cy="2834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0" name="jezis02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5.35pt;height:223.1pt" coordorigin="13,117" coordsize="3107,44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ezis02min" stroked="f" o:allowincell="f" style="position:absolute;left:14;top:117;width:3103;height:33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406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72945" cy="283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1" name="jezis02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5.35pt;height:223.1pt" coordorigin="3469,117" coordsize="3107,4462">
                <v:shape id="shape_0" ID="jezis02min" stroked="f" o:allowincell="f" style="position:absolute;left:3470;top:117;width:3103;height:33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406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72945" cy="2834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2" name="jezis02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5.35pt;height:223.1pt" coordorigin="6925,117" coordsize="3107,4462">
                <v:shape id="shape_0" ID="jezis02min" stroked="f" o:allowincell="f" style="position:absolute;left:6926;top:117;width:3103;height:33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06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72945" cy="283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3" name="jezis02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5.35pt;height:223.1pt" coordorigin="13,4869" coordsize="3107,4462">
                <v:shape id="shape_0" ID="jezis02min" stroked="f" o:allowincell="f" style="position:absolute;left:14;top:4869;width:3103;height:33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58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72945" cy="2834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4" name="jezis02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5.35pt;height:223.1pt" coordorigin="13,9621" coordsize="3107,4462">
                <v:shape id="shape_0" ID="jezis02min" stroked="f" o:allowincell="f" style="position:absolute;left:14;top:9621;width:3103;height:33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910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72945" cy="283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5" name="jezis02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5.35pt;height:223.1pt" coordorigin="3469,4869" coordsize="3107,4462">
                <v:shape id="shape_0" ID="jezis02min" stroked="f" o:allowincell="f" style="position:absolute;left:3470;top:4869;width:3103;height:33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58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72945" cy="2834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6" name="jezis02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5.35pt;height:223.1pt" coordorigin="3469,9621" coordsize="3107,4462">
                <v:shape id="shape_0" ID="jezis02min" stroked="f" o:allowincell="f" style="position:absolute;left:3470;top:9621;width:3103;height:33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910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72945" cy="283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7" name="jezis02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5.35pt;height:223.1pt" coordorigin="6925,4869" coordsize="3107,4462">
                <v:shape id="shape_0" ID="jezis02min" stroked="f" o:allowincell="f" style="position:absolute;left:6926;top:4869;width:3103;height:33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58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72945" cy="283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833920"/>
                          <a:chOff x="0" y="0"/>
                          <a:chExt cx="1972800" cy="2833920"/>
                        </a:xfrm>
                      </wpg:grpSpPr>
                      <pic:pic xmlns:pic="http://schemas.openxmlformats.org/drawingml/2006/picture">
                        <pic:nvPicPr>
                          <pic:cNvPr id="8" name="jezis02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7100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8360"/>
                            <a:ext cx="19728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5.35pt;height:223.1pt" coordorigin="6925,9621" coordsize="3107,4462">
                <v:shape id="shape_0" ID="jezis02min" stroked="f" o:allowincell="f" style="position:absolute;left:6926;top:9621;width:3103;height:33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910;width:3106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IVO A. BENDA</dc:creator>
  <dc:description/>
  <dc:language>en-US</dc:language>
  <cp:lastModifiedBy>IVO A. BENDA www.vesmirni-lide.cz .universe-people.com</cp:lastModifiedBy>
  <cp:lastPrinted>2002-03-15T14:50:00Z</cp:lastPrinted>
  <dcterms:modified xsi:type="dcterms:W3CDTF">2002-03-20T15:22:00Z</dcterms:modified>
  <cp:revision>2</cp:revision>
  <dc:subject/>
  <dc:title>www.vesmirni-lide.cz    www.universe-people.com</dc:title>
</cp:coreProperties>
</file>