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25400</wp:posOffset>
                </wp:positionV>
                <wp:extent cx="6948805" cy="922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720" cy="9220320"/>
                          <a:chOff x="0" y="0"/>
                          <a:chExt cx="6948720" cy="9220320"/>
                        </a:xfrm>
                      </wpg:grpSpPr>
                      <pic:pic xmlns:pic="http://schemas.openxmlformats.org/drawingml/2006/picture">
                        <pic:nvPicPr>
                          <pic:cNvPr id="0" name="card-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160" y="0"/>
                            <a:ext cx="6594480" cy="83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55240"/>
                            <a:ext cx="6948720" cy="8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NOVÉ ZRO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0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2pt;width:547.15pt;height:726pt" coordorigin="-248,40" coordsize="10943,14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3" stroked="f" o:allowincell="f" style="position:absolute;left:39;top:40;width:10384;height:131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8;top:13198;width:10942;height:1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NOVÉ ZROZ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08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1:00Z</dcterms:created>
  <dc:creator>IVO A. BENDA</dc:creator>
  <dc:description/>
  <dc:language>en-US</dc:language>
  <cp:lastModifiedBy>IAB</cp:lastModifiedBy>
  <cp:lastPrinted>2002-09-19T08:03:00Z</cp:lastPrinted>
  <dcterms:modified xsi:type="dcterms:W3CDTF">2002-09-24T08:11:00Z</dcterms:modified>
  <cp:revision>2</cp:revision>
  <dc:subject/>
  <dc:title>www.vesmirni-lide.cz     www.universe-people.com</dc:title>
</cp:coreProperties>
</file>