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5400</wp:posOffset>
                </wp:positionV>
                <wp:extent cx="6649085" cy="1005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0" cy="10056960"/>
                          <a:chOff x="0" y="0"/>
                          <a:chExt cx="6649200" cy="10056960"/>
                        </a:xfrm>
                      </wpg:grpSpPr>
                      <pic:pic xmlns:pic="http://schemas.openxmlformats.org/drawingml/2006/picture">
                        <pic:nvPicPr>
                          <pic:cNvPr id="0" name="287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0"/>
                            <a:ext cx="6388560" cy="9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66320"/>
                            <a:ext cx="664920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LÁSKA SPOJUJE SE SPOLEČNOSTM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7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8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2pt;width:523.55pt;height:791.9pt" coordorigin="-2,40" coordsize="10471,15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87_A4" stroked="f" o:allowincell="f" style="position:absolute;left:177;top:40;width:10060;height:144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;top:14475;width:10470;height:1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LÁSKA SPOJUJE SE SPOLEČNOSTM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7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8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2:00Z</dcterms:created>
  <dc:creator>IVO A. BENDA</dc:creator>
  <dc:description/>
  <dc:language>en-US</dc:language>
  <cp:lastModifiedBy>IAB</cp:lastModifiedBy>
  <cp:lastPrinted>2001-07-11T09:42:00Z</cp:lastPrinted>
  <dcterms:modified xsi:type="dcterms:W3CDTF">2002-08-16T09:12:00Z</dcterms:modified>
  <cp:revision>2</cp:revision>
  <dc:subject/>
  <dc:title>www.vesmirni-lide.cz     www.universe-people.com</dc:title>
</cp:coreProperties>
</file>