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482600</wp:posOffset>
                </wp:positionV>
                <wp:extent cx="6821170" cy="86861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1280" cy="8686080"/>
                          <a:chOff x="0" y="0"/>
                          <a:chExt cx="6821280" cy="8686080"/>
                        </a:xfrm>
                      </wpg:grpSpPr>
                      <pic:pic xmlns:pic="http://schemas.openxmlformats.org/drawingml/2006/picture">
                        <pic:nvPicPr>
                          <pic:cNvPr id="0" name="431_A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7360" y="0"/>
                            <a:ext cx="6593040" cy="773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760160"/>
                            <a:ext cx="6821280" cy="92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MATEŘSKÁ VESMÍRNÁ LOĎ ŠÁ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6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bidi="ar-SA" w:val="cs-CZ"/>
                                </w:rPr>
                                <w:t xml:space="preserve"> obr. 43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38pt;width:537.1pt;height:683.95pt" coordorigin="-104,760" coordsize="10742,136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431_A4" stroked="f" o:allowincell="f" style="position:absolute;left:81;top:760;width:10382;height:1218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4;top:12981;width:10741;height:1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MATEŘSKÁ VESMÍRNÁ LOĎ ŠÁ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6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bidi="ar-SA" w:val="cs-CZ"/>
                          </w:rPr>
                          <w:t xml:space="preserve"> obr. 43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1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08:00Z</dcterms:created>
  <dc:creator>ÚIT</dc:creator>
  <dc:description/>
  <dc:language>en-US</dc:language>
  <cp:lastModifiedBy>IAB</cp:lastModifiedBy>
  <cp:lastPrinted>2002-05-22T07:20:00Z</cp:lastPrinted>
  <dcterms:modified xsi:type="dcterms:W3CDTF">2002-08-16T09:08:00Z</dcterms:modified>
  <cp:revision>2</cp:revision>
  <dc:subject/>
  <dc:title/>
</cp:coreProperties>
</file>