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87210" cy="9783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7160" cy="9783360"/>
                          <a:chOff x="0" y="0"/>
                          <a:chExt cx="6887160" cy="9783360"/>
                        </a:xfrm>
                      </wpg:grpSpPr>
                      <pic:pic xmlns:pic="http://schemas.openxmlformats.org/drawingml/2006/picture">
                        <pic:nvPicPr>
                          <pic:cNvPr id="0" name="54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0"/>
                            <a:ext cx="6647760" cy="88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92000"/>
                            <a:ext cx="688716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6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5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42.3pt;height:770.4pt" coordorigin="-104,40" coordsize="10846,154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4_A4" stroked="f" o:allowincell="f" style="position:absolute;left:74;top:40;width:10468;height:139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4043;width:1084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6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5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2:00Z</dcterms:created>
  <dc:creator>IVO A. BENDA</dc:creator>
  <dc:description/>
  <dc:language>en-US</dc:language>
  <cp:lastModifiedBy>IAB</cp:lastModifiedBy>
  <cp:lastPrinted>2001-07-11T09:42:00Z</cp:lastPrinted>
  <dcterms:modified xsi:type="dcterms:W3CDTF">2002-08-16T09:02:00Z</dcterms:modified>
  <cp:revision>2</cp:revision>
  <dc:subject/>
  <dc:title>www.vesmirni-lide.cz     www.universe-people.com</dc:title>
</cp:coreProperties>
</file>