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6765925" cy="9874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9874080"/>
                          <a:chOff x="0" y="0"/>
                          <a:chExt cx="6765840" cy="9874080"/>
                        </a:xfrm>
                      </wpg:grpSpPr>
                      <pic:pic xmlns:pic="http://schemas.openxmlformats.org/drawingml/2006/picture">
                        <pic:nvPicPr>
                          <pic:cNvPr id="0" name="262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0"/>
                            <a:ext cx="6532200" cy="9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39680"/>
                            <a:ext cx="6765840" cy="73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A 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7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9.2pt;width:532.75pt;height:777.5pt" coordorigin="-104,184" coordsize="10655,15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62_A4" stroked="f" o:allowincell="f" style="position:absolute;left:82;top:184;width:10286;height:143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577;width:10654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A 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7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0:00Z</dcterms:created>
  <dc:creator>IVO A. BENDA</dc:creator>
  <dc:description/>
  <dc:language>en-US</dc:language>
  <cp:lastModifiedBy>IAB</cp:lastModifiedBy>
  <cp:lastPrinted>2002-06-26T10:08:00Z</cp:lastPrinted>
  <dcterms:modified xsi:type="dcterms:W3CDTF">2002-08-16T09:00:00Z</dcterms:modified>
  <cp:revision>2</cp:revision>
  <dc:subject/>
  <dc:title>www.vesmirni-lide.cz     www.universe-people.com</dc:title>
</cp:coreProperties>
</file>