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720</wp:posOffset>
                </wp:positionH>
                <wp:positionV relativeFrom="paragraph">
                  <wp:posOffset>25400</wp:posOffset>
                </wp:positionV>
                <wp:extent cx="6200140" cy="10057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0280" cy="10056960"/>
                          <a:chOff x="0" y="0"/>
                          <a:chExt cx="6200280" cy="10056960"/>
                        </a:xfrm>
                      </wpg:grpSpPr>
                      <pic:pic xmlns:pic="http://schemas.openxmlformats.org/drawingml/2006/picture">
                        <pic:nvPicPr>
                          <pic:cNvPr id="0" name="253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200280" cy="911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56240"/>
                            <a:ext cx="6200280" cy="90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PLEJA – PLEJÁĎANKA Z PLANETY ER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4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25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6pt;margin-top:2pt;width:488.2pt;height:791.9pt" coordorigin="472,40" coordsize="9764,158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53_A4" stroked="f" o:allowincell="f" style="position:absolute;left:472;top:40;width:9763;height:1436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2;top:14460;width:9763;height:1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PLEJA – PLEJÁĎANKA Z PLANETY ER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4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25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54:00Z</dcterms:created>
  <dc:creator>IVO A. BENDA</dc:creator>
  <dc:description/>
  <dc:language>en-US</dc:language>
  <cp:lastModifiedBy>IAB</cp:lastModifiedBy>
  <cp:lastPrinted>2002-03-21T10:47:00Z</cp:lastPrinted>
  <dcterms:modified xsi:type="dcterms:W3CDTF">2002-08-16T08:54:00Z</dcterms:modified>
  <cp:revision>2</cp:revision>
  <dc:subject/>
  <dc:title>www.vesmirni-lide.cz     www.universe-people.com</dc:title>
</cp:coreProperties>
</file>