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1940" cy="9211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9212040"/>
                          <a:chOff x="0" y="0"/>
                          <a:chExt cx="6631920" cy="9212040"/>
                        </a:xfrm>
                      </wpg:grpSpPr>
                      <pic:pic xmlns:pic="http://schemas.openxmlformats.org/drawingml/2006/picture">
                        <pic:nvPicPr>
                          <pic:cNvPr id="0" name="obr312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31920" cy="82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33280"/>
                            <a:ext cx="6631920" cy="87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2pt;height:725.4pt" coordorigin="40,40" coordsize="10444,145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2_A4_150dpi" stroked="f" o:allowincell="f" style="position:absolute;left:40;top:40;width:10443;height:130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164;width:10443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8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8:00Z</dcterms:modified>
  <cp:revision>2</cp:revision>
  <dc:subject/>
  <dc:title>www.vesmirni-lide.cz     www.universe-people.com</dc:title>
</cp:coreProperties>
</file>