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99275" cy="9109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9400" cy="9109800"/>
                          <a:chOff x="0" y="0"/>
                          <a:chExt cx="6899400" cy="9109800"/>
                        </a:xfrm>
                      </wpg:grpSpPr>
                      <pic:pic xmlns:pic="http://schemas.openxmlformats.org/drawingml/2006/picture">
                        <pic:nvPicPr>
                          <pic:cNvPr id="0" name="obr299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600" y="0"/>
                            <a:ext cx="6648480" cy="82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33920"/>
                            <a:ext cx="68994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2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43.25pt;height:717.3pt" coordorigin="-104,40" coordsize="10865,143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9_A4_150dpi" stroked="f" o:allowincell="f" style="position:absolute;left:72;top:40;width:10469;height:129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3007;width:10864;height:1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27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8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8:00Z</dcterms:modified>
  <cp:revision>2</cp:revision>
  <dc:subject/>
  <dc:title>www.vesmirni-lide.cz     www.universe-people.com</dc:title>
</cp:coreProperties>
</file>