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40830" cy="9711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9711720"/>
                          <a:chOff x="0" y="0"/>
                          <a:chExt cx="6640920" cy="9711720"/>
                        </a:xfrm>
                      </wpg:grpSpPr>
                      <pic:pic xmlns:pic="http://schemas.openxmlformats.org/drawingml/2006/picture">
                        <pic:nvPicPr>
                          <pic:cNvPr id="0" name="obr29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40200" cy="88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9480"/>
                            <a:ext cx="664020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95pt;height:764.75pt" coordorigin="40,40" coordsize="10459,15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2_A4_150dpi" stroked="f" o:allowincell="f" style="position:absolute;left:41;top:40;width:10456;height:140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039;width:10456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0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0:00Z</dcterms:modified>
  <cp:revision>2</cp:revision>
  <dc:subject/>
  <dc:title>www.vesmirni-lide.cz     www.universe-people.com</dc:title>
</cp:coreProperties>
</file>