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DOBRÝ DEN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Dobrý den lidská duš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m ses to vypravila, lásko naše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ůčky drobné pozemské píše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nechat chceš zde v pozemské scéně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 za dnem ply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má možnost aktivn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sluníčkovou zde ulož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íčko lidiček rozzářit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Chyť příležitost srdcem sv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tvořitel ti naděli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učila ses dlouhé vě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ravých světech sluníčkov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90170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bytůstek ček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světlo tvé, jak řek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, pravdy nese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lou svou bytostí utkané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íbí se ti tato scéna ?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Krůčků drobných – </w:t>
      </w:r>
      <w:r>
        <w:rPr>
          <w:rFonts w:cs="Arial" w:ascii="Arial" w:hAnsi="Arial"/>
          <w:color w:val="0000FF"/>
          <w:sz w:val="28"/>
          <w:lang w:val="en-US" w:eastAsia="en-US"/>
        </w:rPr>
        <w:t>lásenková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ji bytostně prověřen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matem uchopenou scénu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ázíš světýlko za světl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chno těm milým lid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a tebe věky čeka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ď poznání poprvé učinili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dzim listí bar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76200</wp:posOffset>
                </wp:positionV>
                <wp:extent cx="731520" cy="64008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pt;width:57.6pt;height:50.4pt" coordorigin="4761,120" coordsize="1152,1008">
                <v:group id="shape_0" style="position:absolute;left:4761;top:120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0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70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03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49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5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564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564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tak, jako scéna se vybar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zpoznáš hráče postupn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í energie hráli v svých činech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Dnes dobrý den píši 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srdce vyšit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lidské duše svítí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hledala a zase nacház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lidem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 xml:space="preserve"> předal svým srdcem.“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06.   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t>20.9.2004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FF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ETKÁNÍ NA LOD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Setkáme se na lod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budeme cht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se budeme snaž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budeme umět ž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d spaním se snaží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šlenkou přání vyšle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tkat se s Přáte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esmírné lod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me přání jedi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ichni stále společn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tkat se s vesmírný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se tam radost ží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e milí snaž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se setkáme hlad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oci ve vašem spánk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la přeneseme hla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no tyto návštěv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bíhají na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, co lásku ži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družují se s Andě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 xml:space="preserve"> s láskou předal vš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čistou, svým srdc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>Sdělení 2019.</w:t>
      </w:r>
    </w:p>
    <w:p>
      <w:pPr>
        <w:pStyle w:val="Normal"/>
        <w:ind w:firstLine="708"/>
        <w:jc w:val="both"/>
        <w:rPr>
          <w:rFonts w:ascii="Arial" w:hAnsi="Arial" w:cs="Arial"/>
          <w:color w:val="800000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             </w:t>
      </w: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25.9.2004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ESMÍRNÁ CEST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Vesmírnou lo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93980</wp:posOffset>
            </wp:positionV>
            <wp:extent cx="914400" cy="7327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křišťálový zvo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stuji energi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zývanou lásk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ačí harmonická myšlenk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plně vlože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ystém lodi ji přijí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ibracemi přesouv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koli však posuv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vibračním skok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ezi dimenzemi prolnutý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ealitami vibrační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Dávno se cestuje </w:t>
      </w:r>
      <w:r>
        <w:rPr>
          <w:rFonts w:cs="Arial" w:ascii="Arial" w:hAnsi="Arial"/>
          <w:color w:val="0000FF"/>
          <w:sz w:val="28"/>
          <w:lang w:val="en-US" w:eastAsia="en-US"/>
        </w:rPr>
        <w:t>multivesmír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ytostmi z lásky Stvořite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harmonicky ži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duchovní učení zn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88995</wp:posOffset>
            </wp:positionH>
            <wp:positionV relativeFrom="paragraph">
              <wp:posOffset>34290</wp:posOffset>
            </wp:positionV>
            <wp:extent cx="3409315" cy="46634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54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, co učení ducha v prach obráti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jednom místě se uvězn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posuvné prostředky jsou odkázán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zpětnou vazbu chyby mě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je to i s lidstvem zemsk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iluzi pravdy si tvoř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uto past pak přijím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uzný život zakouše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 v jednom živo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v tolika dle voleb sv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jaké míry se dr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ch svých falešných iluz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statní Pravé Stvoř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idí vše, jako na dlan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to jako pouč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rozhodně nevol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étají si Vesmír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návštěvy </w:t>
      </w:r>
      <w:r>
        <w:rPr>
          <w:rFonts w:cs="Arial" w:ascii="Arial" w:hAnsi="Arial"/>
          <w:color w:val="0000FF"/>
          <w:sz w:val="28"/>
          <w:lang w:val="en-US" w:eastAsia="en-US"/>
        </w:rPr>
        <w:t>miriád</w:t>
      </w:r>
      <w:r>
        <w:rPr>
          <w:rFonts w:cs="Arial" w:ascii="Arial" w:hAnsi="Arial"/>
          <w:color w:val="0000FF"/>
          <w:sz w:val="28"/>
        </w:rPr>
        <w:t xml:space="preserve"> svět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polupracujících se Stvořitel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, dobro a moudrost věků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milým lid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 xml:space="preserve"> předal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>Sdělení 2007.</w:t>
      </w:r>
    </w:p>
    <w:p>
      <w:pPr>
        <w:pStyle w:val="Normal"/>
        <w:ind w:firstLine="708"/>
        <w:jc w:val="both"/>
        <w:rPr>
          <w:rFonts w:ascii="Arial" w:hAnsi="Arial" w:cs="Arial"/>
          <w:color w:val="800000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             </w:t>
      </w: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20.9.2004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79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vesmirni-lide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0:29:00Z</dcterms:created>
  <dc:creator>IAB</dc:creator>
  <dc:description/>
  <dc:language>en-US</dc:language>
  <cp:lastModifiedBy>IAB</cp:lastModifiedBy>
  <cp:lastPrinted>2004-06-21T07:17:00Z</cp:lastPrinted>
  <dcterms:modified xsi:type="dcterms:W3CDTF">2008-07-24T14:39:00Z</dcterms:modified>
  <cp:revision>3</cp:revision>
  <dc:subject/>
  <dc:title>www.vesmirni-lide.cz  www.vesmirnilide.cz  www.universe-people.cz  www.universe-people.com</dc:title>
</cp:coreProperties>
</file>