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77690281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93091573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