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>7.1. 2002                                                                                              Přijal Ivo A. Benda a Renata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lang w:val="en-US" w:eastAsia="en-US"/>
        </w:rPr>
      </w:pPr>
      <w:r>
        <w:rPr>
          <w:rFonts w:cs="Arial" w:ascii="Arial" w:hAnsi="Arial"/>
          <w:b/>
          <w:color w:val="FF0000"/>
          <w:sz w:val="44"/>
          <w:lang w:val="en-US" w:eastAsia="en-US"/>
        </w:rPr>
        <w:t>LINIE ŽIVOTŮ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lang w:val="en-US" w:eastAsia="en-US"/>
        </w:rPr>
        <w:t>Část sdělení 1578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Naše </w:t>
      </w:r>
      <w:r>
        <w:rPr>
          <w:rFonts w:cs="Arial" w:ascii="Arial" w:hAnsi="Arial"/>
          <w:b/>
          <w:sz w:val="22"/>
          <w:lang w:val="en-US" w:eastAsia="en-US"/>
        </w:rPr>
        <w:t>životy</w:t>
      </w:r>
      <w:r>
        <w:rPr>
          <w:rFonts w:cs="Arial" w:ascii="Arial" w:hAnsi="Arial"/>
          <w:sz w:val="22"/>
          <w:lang w:val="en-US" w:eastAsia="en-US"/>
        </w:rPr>
        <w:t xml:space="preserve"> si můžeme představit jako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KORÁLKY NA NITI.</w:t>
      </w:r>
      <w:r>
        <w:rPr>
          <w:rFonts w:cs="Arial" w:ascii="Arial" w:hAnsi="Arial"/>
          <w:sz w:val="22"/>
          <w:lang w:val="en-US" w:eastAsia="en-US"/>
        </w:rPr>
        <w:t xml:space="preserve"> Každý </w:t>
      </w:r>
      <w:r>
        <w:rPr>
          <w:rFonts w:cs="Arial" w:ascii="Arial" w:hAnsi="Arial"/>
          <w:b/>
          <w:sz w:val="22"/>
          <w:lang w:val="en-US" w:eastAsia="en-US"/>
        </w:rPr>
        <w:t>korálek</w:t>
      </w:r>
      <w:r>
        <w:rPr>
          <w:rFonts w:cs="Arial" w:ascii="Arial" w:hAnsi="Arial"/>
          <w:sz w:val="22"/>
          <w:lang w:val="en-US" w:eastAsia="en-US"/>
        </w:rPr>
        <w:t xml:space="preserve"> je jeden život (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prostoročas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v případě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8000"/>
          <w:sz w:val="22"/>
          <w:lang w:val="en-US" w:eastAsia="en-US"/>
        </w:rPr>
        <w:t>hmotného vtělení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) </w:t>
      </w:r>
      <w:r>
        <w:rPr>
          <w:rFonts w:cs="Arial" w:ascii="Arial" w:hAnsi="Arial"/>
          <w:sz w:val="22"/>
          <w:lang w:val="en-US" w:eastAsia="en-US"/>
        </w:rPr>
        <w:t xml:space="preserve">a </w:t>
      </w:r>
      <w:r>
        <w:rPr>
          <w:rFonts w:cs="Arial" w:ascii="Arial" w:hAnsi="Arial"/>
          <w:b/>
          <w:sz w:val="22"/>
          <w:lang w:val="en-US" w:eastAsia="en-US"/>
        </w:rPr>
        <w:t>nit</w:t>
      </w:r>
      <w:r>
        <w:rPr>
          <w:rFonts w:cs="Arial" w:ascii="Arial" w:hAnsi="Arial"/>
          <w:sz w:val="22"/>
          <w:lang w:val="en-US" w:eastAsia="en-US"/>
        </w:rPr>
        <w:t xml:space="preserve"> je náš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FF00FF"/>
          <w:sz w:val="22"/>
          <w:lang w:val="en-US" w:eastAsia="en-US"/>
        </w:rPr>
        <w:t>Duch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mimo 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dimenzi vtělení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(v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FF00FF"/>
          <w:sz w:val="22"/>
          <w:lang w:val="en-US" w:eastAsia="en-US"/>
        </w:rPr>
        <w:t>duchovní dimenzi</w:t>
      </w:r>
      <w:r>
        <w:rPr>
          <w:rFonts w:cs="Arial" w:ascii="Arial" w:hAnsi="Arial"/>
          <w:sz w:val="22"/>
          <w:lang w:val="en-US" w:eastAsia="en-US"/>
        </w:rPr>
        <w:t>). Mohou být v </w:t>
      </w:r>
      <w:r>
        <w:rPr>
          <w:rFonts w:cs="Arial" w:ascii="Arial" w:hAnsi="Arial"/>
          <w:b/>
          <w:sz w:val="22"/>
          <w:lang w:val="en-US" w:eastAsia="en-US"/>
        </w:rPr>
        <w:t>Pravém Stvoření</w:t>
      </w:r>
      <w:r>
        <w:rPr>
          <w:rFonts w:cs="Arial" w:ascii="Arial" w:hAnsi="Arial"/>
          <w:sz w:val="22"/>
          <w:lang w:val="en-US" w:eastAsia="en-US"/>
        </w:rPr>
        <w:t xml:space="preserve"> nebo v</w:t>
      </w:r>
      <w:r>
        <w:rPr>
          <w:rFonts w:cs="Arial" w:ascii="Arial" w:hAnsi="Arial"/>
          <w:color w:val="800000"/>
          <w:sz w:val="22"/>
          <w:lang w:val="en-US" w:eastAsia="en-US"/>
        </w:rPr>
        <w:t> 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zóně vymístění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či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planetě Nula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(tato Země). Náš </w:t>
      </w:r>
      <w:r>
        <w:rPr>
          <w:rFonts w:cs="Arial" w:ascii="Arial" w:hAnsi="Arial"/>
          <w:b/>
          <w:color w:val="FF00FF"/>
          <w:sz w:val="22"/>
          <w:lang w:val="en-US" w:eastAsia="en-US"/>
        </w:rPr>
        <w:t>Duch</w:t>
      </w:r>
      <w:r>
        <w:rPr>
          <w:rFonts w:cs="Arial" w:ascii="Arial" w:hAnsi="Arial"/>
          <w:sz w:val="22"/>
          <w:lang w:val="en-US" w:eastAsia="en-US"/>
        </w:rPr>
        <w:t xml:space="preserve"> se snaží provádět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opravy – očišťování –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zatížených 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genů</w:t>
      </w:r>
      <w:r>
        <w:rPr>
          <w:rFonts w:cs="Arial" w:ascii="Arial" w:hAnsi="Arial"/>
          <w:sz w:val="22"/>
          <w:lang w:val="en-US" w:eastAsia="en-US"/>
        </w:rPr>
        <w:t xml:space="preserve"> na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čisté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geny</w:t>
      </w:r>
      <w:r>
        <w:rPr>
          <w:rFonts w:cs="Arial" w:ascii="Arial" w:hAnsi="Arial"/>
          <w:sz w:val="22"/>
          <w:lang w:val="en-US" w:eastAsia="en-US"/>
        </w:rPr>
        <w:t xml:space="preserve"> (mající dobra a pravdy a prosté 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zel </w:t>
      </w:r>
      <w:r>
        <w:rPr>
          <w:rFonts w:cs="Arial" w:ascii="Arial" w:hAnsi="Arial"/>
          <w:sz w:val="22"/>
          <w:lang w:val="en-US" w:eastAsia="en-US"/>
        </w:rPr>
        <w:t xml:space="preserve">a </w:t>
      </w:r>
      <w:r>
        <w:rPr>
          <w:rFonts w:cs="Arial" w:ascii="Arial" w:hAnsi="Arial"/>
          <w:color w:val="000000"/>
          <w:sz w:val="22"/>
          <w:lang w:val="en-US" w:eastAsia="en-US"/>
        </w:rPr>
        <w:t>nepravd</w:t>
      </w:r>
      <w:r>
        <w:rPr>
          <w:rFonts w:cs="Arial" w:ascii="Arial" w:hAnsi="Arial"/>
          <w:sz w:val="22"/>
          <w:lang w:val="en-US" w:eastAsia="en-US"/>
        </w:rPr>
        <w:t xml:space="preserve">), takové, jak byly původně stvořeny </w:t>
      </w:r>
      <w:r>
        <w:rPr>
          <w:rFonts w:cs="Arial" w:ascii="Arial" w:hAnsi="Arial"/>
          <w:b/>
          <w:sz w:val="22"/>
          <w:lang w:val="en-US" w:eastAsia="en-US"/>
        </w:rPr>
        <w:t>Stvořitelem Prvotním všeho a všech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Geny jsou PROGRAMY zapsané v DNA v každé z 2 biliónů buněk fyzického těla (kromě červených krvinek – nemají buněčné jádro). Tyto programy jsme jednak zdědili po rodičích (a jejich genealogií), jednak jsou měněny naším každodenním životem. Geny neříkají jen o stavbě našeho těla, ale také o způsobu chování a jednání ze 65 % našeho života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lang w:val="en-US" w:eastAsia="en-US"/>
        </w:rPr>
      </w:pPr>
      <w:r>
        <w:rPr>
          <w:rFonts w:cs="Arial" w:ascii="Arial" w:hAnsi="Arial"/>
          <w:b/>
          <w:color w:val="008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lang w:val="en-US" w:eastAsia="en-US"/>
        </w:rPr>
        <w:t>Schéma 1:</w:t>
      </w:r>
      <w:r>
        <w:rPr>
          <w:rFonts w:cs="Arial" w:ascii="Arial" w:hAnsi="Arial"/>
          <w:i/>
          <w:color w:val="800000"/>
          <w:lang w:val="en-US" w:eastAsia="en-US"/>
        </w:rPr>
        <w:t xml:space="preserve"> </w:t>
      </w:r>
      <w:r>
        <w:rPr>
          <w:rFonts w:cs="Arial" w:ascii="Arial" w:hAnsi="Arial"/>
          <w:color w:val="800000"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lang w:val="en-US" w:eastAsia="en-US"/>
        </w:rPr>
        <w:t>VIRTUÁLNÍ REALITA TEBE I JINÝCH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135890</wp:posOffset>
                </wp:positionV>
                <wp:extent cx="6309360" cy="4388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4388400"/>
                          <a:chOff x="0" y="0"/>
                          <a:chExt cx="6309360" cy="438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9360" cy="438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69280" y="10051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živo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zatížené gen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8040"/>
                              <a:ext cx="62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8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77000">
                              <a:off x="1783800" y="398160"/>
                              <a:ext cx="27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742">
                                  <a:moveTo>
                                    <a:pt x="561" y="184"/>
                                  </a:moveTo>
                                  <a:cubicBezTo>
                                    <a:pt x="550" y="142"/>
                                    <a:pt x="537" y="83"/>
                                    <a:pt x="492" y="61"/>
                                  </a:cubicBezTo>
                                  <a:cubicBezTo>
                                    <a:pt x="466" y="48"/>
                                    <a:pt x="410" y="33"/>
                                    <a:pt x="410" y="33"/>
                                  </a:cubicBezTo>
                                  <a:cubicBezTo>
                                    <a:pt x="223" y="43"/>
                                    <a:pt x="180" y="0"/>
                                    <a:pt x="81" y="102"/>
                                  </a:cubicBezTo>
                                  <a:cubicBezTo>
                                    <a:pt x="66" y="146"/>
                                    <a:pt x="41" y="181"/>
                                    <a:pt x="26" y="225"/>
                                  </a:cubicBezTo>
                                  <a:cubicBezTo>
                                    <a:pt x="35" y="360"/>
                                    <a:pt x="0" y="481"/>
                                    <a:pt x="136" y="527"/>
                                  </a:cubicBezTo>
                                  <a:cubicBezTo>
                                    <a:pt x="191" y="522"/>
                                    <a:pt x="248" y="529"/>
                                    <a:pt x="300" y="513"/>
                                  </a:cubicBezTo>
                                  <a:cubicBezTo>
                                    <a:pt x="325" y="505"/>
                                    <a:pt x="355" y="458"/>
                                    <a:pt x="355" y="458"/>
                                  </a:cubicBezTo>
                                  <a:cubicBezTo>
                                    <a:pt x="396" y="463"/>
                                    <a:pt x="439" y="461"/>
                                    <a:pt x="479" y="472"/>
                                  </a:cubicBezTo>
                                  <a:cubicBezTo>
                                    <a:pt x="513" y="482"/>
                                    <a:pt x="526" y="558"/>
                                    <a:pt x="547" y="582"/>
                                  </a:cubicBezTo>
                                  <a:cubicBezTo>
                                    <a:pt x="600" y="644"/>
                                    <a:pt x="677" y="707"/>
                                    <a:pt x="753" y="733"/>
                                  </a:cubicBezTo>
                                  <a:cubicBezTo>
                                    <a:pt x="799" y="728"/>
                                    <a:pt x="850" y="742"/>
                                    <a:pt x="890" y="719"/>
                                  </a:cubicBezTo>
                                  <a:cubicBezTo>
                                    <a:pt x="915" y="704"/>
                                    <a:pt x="908" y="664"/>
                                    <a:pt x="917" y="637"/>
                                  </a:cubicBezTo>
                                  <a:cubicBezTo>
                                    <a:pt x="922" y="623"/>
                                    <a:pt x="931" y="596"/>
                                    <a:pt x="931" y="596"/>
                                  </a:cubicBezTo>
                                  <a:cubicBezTo>
                                    <a:pt x="926" y="546"/>
                                    <a:pt x="924" y="495"/>
                                    <a:pt x="917" y="445"/>
                                  </a:cubicBezTo>
                                  <a:cubicBezTo>
                                    <a:pt x="899" y="317"/>
                                    <a:pt x="707" y="317"/>
                                    <a:pt x="616" y="308"/>
                                  </a:cubicBezTo>
                                  <a:cubicBezTo>
                                    <a:pt x="607" y="299"/>
                                    <a:pt x="594" y="292"/>
                                    <a:pt x="588" y="280"/>
                                  </a:cubicBezTo>
                                  <a:cubicBezTo>
                                    <a:pt x="575" y="254"/>
                                    <a:pt x="577" y="222"/>
                                    <a:pt x="561" y="198"/>
                                  </a:cubicBezTo>
                                  <a:cubicBezTo>
                                    <a:pt x="552" y="184"/>
                                    <a:pt x="533" y="174"/>
                                    <a:pt x="533" y="157"/>
                                  </a:cubicBezTo>
                                  <a:cubicBezTo>
                                    <a:pt x="533" y="144"/>
                                    <a:pt x="552" y="175"/>
                                    <a:pt x="561" y="18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369720"/>
                              <a:ext cx="2743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612">
                                  <a:moveTo>
                                    <a:pt x="320" y="77"/>
                                  </a:moveTo>
                                  <a:cubicBezTo>
                                    <a:pt x="270" y="82"/>
                                    <a:pt x="219" y="82"/>
                                    <a:pt x="169" y="91"/>
                                  </a:cubicBezTo>
                                  <a:cubicBezTo>
                                    <a:pt x="140" y="96"/>
                                    <a:pt x="86" y="119"/>
                                    <a:pt x="86" y="119"/>
                                  </a:cubicBezTo>
                                  <a:cubicBezTo>
                                    <a:pt x="49" y="175"/>
                                    <a:pt x="25" y="166"/>
                                    <a:pt x="4" y="228"/>
                                  </a:cubicBezTo>
                                  <a:cubicBezTo>
                                    <a:pt x="9" y="310"/>
                                    <a:pt x="0" y="395"/>
                                    <a:pt x="18" y="475"/>
                                  </a:cubicBezTo>
                                  <a:cubicBezTo>
                                    <a:pt x="24" y="500"/>
                                    <a:pt x="55" y="512"/>
                                    <a:pt x="73" y="530"/>
                                  </a:cubicBezTo>
                                  <a:cubicBezTo>
                                    <a:pt x="85" y="542"/>
                                    <a:pt x="86" y="562"/>
                                    <a:pt x="100" y="571"/>
                                  </a:cubicBezTo>
                                  <a:cubicBezTo>
                                    <a:pt x="124" y="586"/>
                                    <a:pt x="155" y="590"/>
                                    <a:pt x="182" y="599"/>
                                  </a:cubicBezTo>
                                  <a:cubicBezTo>
                                    <a:pt x="196" y="604"/>
                                    <a:pt x="224" y="612"/>
                                    <a:pt x="224" y="612"/>
                                  </a:cubicBezTo>
                                  <a:cubicBezTo>
                                    <a:pt x="265" y="608"/>
                                    <a:pt x="306" y="606"/>
                                    <a:pt x="347" y="599"/>
                                  </a:cubicBezTo>
                                  <a:cubicBezTo>
                                    <a:pt x="361" y="597"/>
                                    <a:pt x="380" y="597"/>
                                    <a:pt x="388" y="585"/>
                                  </a:cubicBezTo>
                                  <a:cubicBezTo>
                                    <a:pt x="405" y="562"/>
                                    <a:pt x="407" y="530"/>
                                    <a:pt x="416" y="503"/>
                                  </a:cubicBezTo>
                                  <a:cubicBezTo>
                                    <a:pt x="420" y="491"/>
                                    <a:pt x="434" y="484"/>
                                    <a:pt x="443" y="475"/>
                                  </a:cubicBezTo>
                                  <a:cubicBezTo>
                                    <a:pt x="448" y="461"/>
                                    <a:pt x="447" y="444"/>
                                    <a:pt x="457" y="434"/>
                                  </a:cubicBezTo>
                                  <a:cubicBezTo>
                                    <a:pt x="467" y="424"/>
                                    <a:pt x="485" y="426"/>
                                    <a:pt x="498" y="420"/>
                                  </a:cubicBezTo>
                                  <a:cubicBezTo>
                                    <a:pt x="637" y="351"/>
                                    <a:pt x="593" y="378"/>
                                    <a:pt x="841" y="365"/>
                                  </a:cubicBezTo>
                                  <a:cubicBezTo>
                                    <a:pt x="874" y="266"/>
                                    <a:pt x="914" y="121"/>
                                    <a:pt x="786" y="77"/>
                                  </a:cubicBezTo>
                                  <a:cubicBezTo>
                                    <a:pt x="706" y="0"/>
                                    <a:pt x="635" y="42"/>
                                    <a:pt x="512" y="50"/>
                                  </a:cubicBezTo>
                                  <a:cubicBezTo>
                                    <a:pt x="500" y="62"/>
                                    <a:pt x="452" y="126"/>
                                    <a:pt x="416" y="119"/>
                                  </a:cubicBezTo>
                                  <a:cubicBezTo>
                                    <a:pt x="382" y="112"/>
                                    <a:pt x="352" y="91"/>
                                    <a:pt x="320" y="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70800"/>
                              <a:ext cx="2484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47200">
                              <a:off x="3456360" y="467640"/>
                              <a:ext cx="2602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742">
                                  <a:moveTo>
                                    <a:pt x="561" y="184"/>
                                  </a:moveTo>
                                  <a:cubicBezTo>
                                    <a:pt x="550" y="142"/>
                                    <a:pt x="537" y="83"/>
                                    <a:pt x="492" y="61"/>
                                  </a:cubicBezTo>
                                  <a:cubicBezTo>
                                    <a:pt x="466" y="48"/>
                                    <a:pt x="410" y="33"/>
                                    <a:pt x="410" y="33"/>
                                  </a:cubicBezTo>
                                  <a:cubicBezTo>
                                    <a:pt x="223" y="43"/>
                                    <a:pt x="180" y="0"/>
                                    <a:pt x="81" y="102"/>
                                  </a:cubicBezTo>
                                  <a:cubicBezTo>
                                    <a:pt x="66" y="146"/>
                                    <a:pt x="41" y="181"/>
                                    <a:pt x="26" y="225"/>
                                  </a:cubicBezTo>
                                  <a:cubicBezTo>
                                    <a:pt x="35" y="360"/>
                                    <a:pt x="0" y="481"/>
                                    <a:pt x="136" y="527"/>
                                  </a:cubicBezTo>
                                  <a:cubicBezTo>
                                    <a:pt x="191" y="522"/>
                                    <a:pt x="248" y="529"/>
                                    <a:pt x="300" y="513"/>
                                  </a:cubicBezTo>
                                  <a:cubicBezTo>
                                    <a:pt x="325" y="505"/>
                                    <a:pt x="355" y="458"/>
                                    <a:pt x="355" y="458"/>
                                  </a:cubicBezTo>
                                  <a:cubicBezTo>
                                    <a:pt x="396" y="463"/>
                                    <a:pt x="439" y="461"/>
                                    <a:pt x="479" y="472"/>
                                  </a:cubicBezTo>
                                  <a:cubicBezTo>
                                    <a:pt x="513" y="482"/>
                                    <a:pt x="526" y="558"/>
                                    <a:pt x="547" y="582"/>
                                  </a:cubicBezTo>
                                  <a:cubicBezTo>
                                    <a:pt x="600" y="644"/>
                                    <a:pt x="677" y="707"/>
                                    <a:pt x="753" y="733"/>
                                  </a:cubicBezTo>
                                  <a:cubicBezTo>
                                    <a:pt x="799" y="728"/>
                                    <a:pt x="850" y="742"/>
                                    <a:pt x="890" y="719"/>
                                  </a:cubicBezTo>
                                  <a:cubicBezTo>
                                    <a:pt x="915" y="704"/>
                                    <a:pt x="908" y="664"/>
                                    <a:pt x="917" y="637"/>
                                  </a:cubicBezTo>
                                  <a:cubicBezTo>
                                    <a:pt x="922" y="623"/>
                                    <a:pt x="931" y="596"/>
                                    <a:pt x="931" y="596"/>
                                  </a:cubicBezTo>
                                  <a:cubicBezTo>
                                    <a:pt x="926" y="546"/>
                                    <a:pt x="924" y="495"/>
                                    <a:pt x="917" y="445"/>
                                  </a:cubicBezTo>
                                  <a:cubicBezTo>
                                    <a:pt x="899" y="317"/>
                                    <a:pt x="707" y="317"/>
                                    <a:pt x="616" y="308"/>
                                  </a:cubicBezTo>
                                  <a:cubicBezTo>
                                    <a:pt x="607" y="299"/>
                                    <a:pt x="594" y="292"/>
                                    <a:pt x="588" y="280"/>
                                  </a:cubicBezTo>
                                  <a:cubicBezTo>
                                    <a:pt x="575" y="254"/>
                                    <a:pt x="577" y="222"/>
                                    <a:pt x="561" y="198"/>
                                  </a:cubicBezTo>
                                  <a:cubicBezTo>
                                    <a:pt x="552" y="184"/>
                                    <a:pt x="533" y="174"/>
                                    <a:pt x="533" y="157"/>
                                  </a:cubicBezTo>
                                  <a:cubicBezTo>
                                    <a:pt x="533" y="144"/>
                                    <a:pt x="552" y="175"/>
                                    <a:pt x="561" y="18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9000">
                              <a:off x="2651400" y="561240"/>
                              <a:ext cx="27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50800">
                              <a:off x="4571280" y="642960"/>
                              <a:ext cx="3351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80080"/>
                              <a:ext cx="34747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2" h="720">
                                  <a:moveTo>
                                    <a:pt x="0" y="288"/>
                                  </a:moveTo>
                                  <a:cubicBezTo>
                                    <a:pt x="192" y="144"/>
                                    <a:pt x="384" y="0"/>
                                    <a:pt x="576" y="0"/>
                                  </a:cubicBezTo>
                                  <a:cubicBezTo>
                                    <a:pt x="768" y="0"/>
                                    <a:pt x="984" y="240"/>
                                    <a:pt x="1152" y="288"/>
                                  </a:cubicBezTo>
                                  <a:cubicBezTo>
                                    <a:pt x="1320" y="336"/>
                                    <a:pt x="1392" y="240"/>
                                    <a:pt x="1584" y="288"/>
                                  </a:cubicBezTo>
                                  <a:cubicBezTo>
                                    <a:pt x="1776" y="336"/>
                                    <a:pt x="2064" y="600"/>
                                    <a:pt x="2304" y="576"/>
                                  </a:cubicBezTo>
                                  <a:cubicBezTo>
                                    <a:pt x="2544" y="552"/>
                                    <a:pt x="2784" y="168"/>
                                    <a:pt x="3024" y="144"/>
                                  </a:cubicBezTo>
                                  <a:cubicBezTo>
                                    <a:pt x="3264" y="120"/>
                                    <a:pt x="3528" y="432"/>
                                    <a:pt x="3744" y="432"/>
                                  </a:cubicBezTo>
                                  <a:cubicBezTo>
                                    <a:pt x="3960" y="432"/>
                                    <a:pt x="4128" y="192"/>
                                    <a:pt x="4320" y="144"/>
                                  </a:cubicBezTo>
                                  <a:cubicBezTo>
                                    <a:pt x="4512" y="96"/>
                                    <a:pt x="4728" y="96"/>
                                    <a:pt x="4896" y="144"/>
                                  </a:cubicBezTo>
                                  <a:cubicBezTo>
                                    <a:pt x="5064" y="192"/>
                                    <a:pt x="5232" y="336"/>
                                    <a:pt x="5328" y="432"/>
                                  </a:cubicBezTo>
                                  <a:cubicBezTo>
                                    <a:pt x="5424" y="528"/>
                                    <a:pt x="5448" y="672"/>
                                    <a:pt x="5472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9000">
                              <a:off x="1737000" y="744840"/>
                              <a:ext cx="27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2377440" y="828720"/>
                              <a:ext cx="275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737280"/>
                              <a:ext cx="2484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6224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0" y="0"/>
                                  </a:moveTo>
                                  <a:cubicBezTo>
                                    <a:pt x="228" y="24"/>
                                    <a:pt x="456" y="48"/>
                                    <a:pt x="576" y="144"/>
                                  </a:cubicBezTo>
                                  <a:cubicBezTo>
                                    <a:pt x="696" y="240"/>
                                    <a:pt x="708" y="408"/>
                                    <a:pt x="720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62240"/>
                              <a:ext cx="106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76">
                                  <a:moveTo>
                                    <a:pt x="0" y="576"/>
                                  </a:moveTo>
                                  <a:cubicBezTo>
                                    <a:pt x="60" y="480"/>
                                    <a:pt x="120" y="384"/>
                                    <a:pt x="144" y="288"/>
                                  </a:cubicBezTo>
                                  <a:cubicBezTo>
                                    <a:pt x="168" y="192"/>
                                    <a:pt x="144" y="48"/>
                                    <a:pt x="1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828720"/>
                              <a:ext cx="731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24"/>
                                  </a:moveTo>
                                  <a:cubicBezTo>
                                    <a:pt x="192" y="12"/>
                                    <a:pt x="384" y="0"/>
                                    <a:pt x="576" y="24"/>
                                  </a:cubicBezTo>
                                  <a:cubicBezTo>
                                    <a:pt x="768" y="48"/>
                                    <a:pt x="1056" y="144"/>
                                    <a:pt x="1152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45120"/>
                              <a:ext cx="27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32">
                                  <a:moveTo>
                                    <a:pt x="0" y="432"/>
                                  </a:moveTo>
                                  <a:cubicBezTo>
                                    <a:pt x="36" y="396"/>
                                    <a:pt x="72" y="360"/>
                                    <a:pt x="144" y="288"/>
                                  </a:cubicBezTo>
                                  <a:cubicBezTo>
                                    <a:pt x="216" y="216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630000"/>
                              <a:ext cx="21945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6" h="456">
                                  <a:moveTo>
                                    <a:pt x="0" y="456"/>
                                  </a:moveTo>
                                  <a:cubicBezTo>
                                    <a:pt x="336" y="384"/>
                                    <a:pt x="672" y="312"/>
                                    <a:pt x="864" y="312"/>
                                  </a:cubicBezTo>
                                  <a:cubicBezTo>
                                    <a:pt x="1056" y="312"/>
                                    <a:pt x="912" y="456"/>
                                    <a:pt x="1152" y="456"/>
                                  </a:cubicBezTo>
                                  <a:cubicBezTo>
                                    <a:pt x="1392" y="456"/>
                                    <a:pt x="1992" y="384"/>
                                    <a:pt x="2304" y="312"/>
                                  </a:cubicBezTo>
                                  <a:cubicBezTo>
                                    <a:pt x="2616" y="240"/>
                                    <a:pt x="2832" y="48"/>
                                    <a:pt x="3024" y="24"/>
                                  </a:cubicBezTo>
                                  <a:cubicBezTo>
                                    <a:pt x="3216" y="0"/>
                                    <a:pt x="3336" y="84"/>
                                    <a:pt x="3456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46224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576" y="0"/>
                                  </a:moveTo>
                                  <a:cubicBezTo>
                                    <a:pt x="408" y="24"/>
                                    <a:pt x="240" y="48"/>
                                    <a:pt x="144" y="144"/>
                                  </a:cubicBezTo>
                                  <a:cubicBezTo>
                                    <a:pt x="48" y="240"/>
                                    <a:pt x="24" y="408"/>
                                    <a:pt x="0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55368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32">
                                  <a:moveTo>
                                    <a:pt x="0" y="0"/>
                                  </a:moveTo>
                                  <a:cubicBezTo>
                                    <a:pt x="156" y="36"/>
                                    <a:pt x="312" y="72"/>
                                    <a:pt x="432" y="144"/>
                                  </a:cubicBezTo>
                                  <a:cubicBezTo>
                                    <a:pt x="552" y="216"/>
                                    <a:pt x="672" y="384"/>
                                    <a:pt x="72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62240"/>
                              <a:ext cx="10972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1440">
                                  <a:moveTo>
                                    <a:pt x="1728" y="0"/>
                                  </a:moveTo>
                                  <a:cubicBezTo>
                                    <a:pt x="1296" y="168"/>
                                    <a:pt x="864" y="336"/>
                                    <a:pt x="576" y="576"/>
                                  </a:cubicBezTo>
                                  <a:cubicBezTo>
                                    <a:pt x="288" y="816"/>
                                    <a:pt x="96" y="1296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62240"/>
                              <a:ext cx="7315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0">
                                  <a:moveTo>
                                    <a:pt x="1152" y="0"/>
                                  </a:moveTo>
                                  <a:cubicBezTo>
                                    <a:pt x="816" y="240"/>
                                    <a:pt x="480" y="480"/>
                                    <a:pt x="288" y="720"/>
                                  </a:cubicBezTo>
                                  <a:cubicBezTo>
                                    <a:pt x="96" y="960"/>
                                    <a:pt x="48" y="132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62240"/>
                              <a:ext cx="3200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536">
                                  <a:moveTo>
                                    <a:pt x="504" y="0"/>
                                  </a:moveTo>
                                  <a:cubicBezTo>
                                    <a:pt x="324" y="240"/>
                                    <a:pt x="144" y="480"/>
                                    <a:pt x="72" y="720"/>
                                  </a:cubicBezTo>
                                  <a:cubicBezTo>
                                    <a:pt x="0" y="960"/>
                                    <a:pt x="72" y="1344"/>
                                    <a:pt x="72" y="1440"/>
                                  </a:cubicBezTo>
                                  <a:cubicBezTo>
                                    <a:pt x="72" y="1536"/>
                                    <a:pt x="72" y="1416"/>
                                    <a:pt x="72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82872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64">
                                  <a:moveTo>
                                    <a:pt x="864" y="0"/>
                                  </a:moveTo>
                                  <a:cubicBezTo>
                                    <a:pt x="648" y="144"/>
                                    <a:pt x="432" y="288"/>
                                    <a:pt x="288" y="432"/>
                                  </a:cubicBezTo>
                                  <a:cubicBezTo>
                                    <a:pt x="144" y="576"/>
                                    <a:pt x="72" y="720"/>
                                    <a:pt x="0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828720"/>
                              <a:ext cx="1065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64">
                                  <a:moveTo>
                                    <a:pt x="168" y="0"/>
                                  </a:moveTo>
                                  <a:cubicBezTo>
                                    <a:pt x="108" y="144"/>
                                    <a:pt x="48" y="288"/>
                                    <a:pt x="24" y="432"/>
                                  </a:cubicBezTo>
                                  <a:cubicBezTo>
                                    <a:pt x="0" y="576"/>
                                    <a:pt x="24" y="792"/>
                                    <a:pt x="24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8720"/>
                              <a:ext cx="2743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64">
                                  <a:moveTo>
                                    <a:pt x="0" y="0"/>
                                  </a:moveTo>
                                  <a:cubicBezTo>
                                    <a:pt x="108" y="144"/>
                                    <a:pt x="216" y="288"/>
                                    <a:pt x="288" y="432"/>
                                  </a:cubicBezTo>
                                  <a:cubicBezTo>
                                    <a:pt x="360" y="576"/>
                                    <a:pt x="396" y="720"/>
                                    <a:pt x="432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920160"/>
                              <a:ext cx="213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0">
                                  <a:moveTo>
                                    <a:pt x="336" y="0"/>
                                  </a:moveTo>
                                  <a:cubicBezTo>
                                    <a:pt x="216" y="156"/>
                                    <a:pt x="96" y="312"/>
                                    <a:pt x="48" y="432"/>
                                  </a:cubicBezTo>
                                  <a:cubicBezTo>
                                    <a:pt x="0" y="552"/>
                                    <a:pt x="48" y="672"/>
                                    <a:pt x="48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920160"/>
                              <a:ext cx="213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0">
                                  <a:moveTo>
                                    <a:pt x="0" y="0"/>
                                  </a:moveTo>
                                  <a:cubicBezTo>
                                    <a:pt x="120" y="156"/>
                                    <a:pt x="240" y="312"/>
                                    <a:pt x="288" y="432"/>
                                  </a:cubicBezTo>
                                  <a:cubicBezTo>
                                    <a:pt x="336" y="552"/>
                                    <a:pt x="312" y="636"/>
                                    <a:pt x="288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920160"/>
                              <a:ext cx="7315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720">
                                  <a:moveTo>
                                    <a:pt x="0" y="0"/>
                                  </a:moveTo>
                                  <a:cubicBezTo>
                                    <a:pt x="336" y="156"/>
                                    <a:pt x="672" y="312"/>
                                    <a:pt x="864" y="432"/>
                                  </a:cubicBezTo>
                                  <a:cubicBezTo>
                                    <a:pt x="1056" y="552"/>
                                    <a:pt x="1104" y="636"/>
                                    <a:pt x="1152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82872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64">
                                  <a:moveTo>
                                    <a:pt x="864" y="0"/>
                                  </a:moveTo>
                                  <a:cubicBezTo>
                                    <a:pt x="576" y="144"/>
                                    <a:pt x="288" y="288"/>
                                    <a:pt x="144" y="432"/>
                                  </a:cubicBezTo>
                                  <a:cubicBezTo>
                                    <a:pt x="0" y="576"/>
                                    <a:pt x="0" y="720"/>
                                    <a:pt x="0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0" y="828720"/>
                              <a:ext cx="1065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64">
                                  <a:moveTo>
                                    <a:pt x="168" y="0"/>
                                  </a:moveTo>
                                  <a:cubicBezTo>
                                    <a:pt x="108" y="144"/>
                                    <a:pt x="48" y="288"/>
                                    <a:pt x="24" y="432"/>
                                  </a:cubicBezTo>
                                  <a:cubicBezTo>
                                    <a:pt x="0" y="576"/>
                                    <a:pt x="12" y="720"/>
                                    <a:pt x="24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828720"/>
                              <a:ext cx="3200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864">
                                  <a:moveTo>
                                    <a:pt x="0" y="0"/>
                                  </a:moveTo>
                                  <a:cubicBezTo>
                                    <a:pt x="180" y="216"/>
                                    <a:pt x="360" y="432"/>
                                    <a:pt x="432" y="576"/>
                                  </a:cubicBezTo>
                                  <a:cubicBezTo>
                                    <a:pt x="504" y="720"/>
                                    <a:pt x="468" y="792"/>
                                    <a:pt x="432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2872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64">
                                  <a:moveTo>
                                    <a:pt x="0" y="0"/>
                                  </a:moveTo>
                                  <a:cubicBezTo>
                                    <a:pt x="216" y="72"/>
                                    <a:pt x="432" y="144"/>
                                    <a:pt x="576" y="288"/>
                                  </a:cubicBezTo>
                                  <a:cubicBezTo>
                                    <a:pt x="720" y="432"/>
                                    <a:pt x="792" y="648"/>
                                    <a:pt x="864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37280"/>
                              <a:ext cx="274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08">
                                  <a:moveTo>
                                    <a:pt x="0" y="0"/>
                                  </a:moveTo>
                                  <a:cubicBezTo>
                                    <a:pt x="108" y="132"/>
                                    <a:pt x="216" y="264"/>
                                    <a:pt x="288" y="432"/>
                                  </a:cubicBezTo>
                                  <a:cubicBezTo>
                                    <a:pt x="360" y="600"/>
                                    <a:pt x="396" y="804"/>
                                    <a:pt x="432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37280"/>
                              <a:ext cx="91440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08">
                                  <a:moveTo>
                                    <a:pt x="0" y="0"/>
                                  </a:moveTo>
                                  <a:cubicBezTo>
                                    <a:pt x="312" y="132"/>
                                    <a:pt x="624" y="264"/>
                                    <a:pt x="864" y="432"/>
                                  </a:cubicBezTo>
                                  <a:cubicBezTo>
                                    <a:pt x="1104" y="600"/>
                                    <a:pt x="1272" y="804"/>
                                    <a:pt x="1440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37280"/>
                              <a:ext cx="64008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008">
                                  <a:moveTo>
                                    <a:pt x="0" y="0"/>
                                  </a:moveTo>
                                  <a:cubicBezTo>
                                    <a:pt x="276" y="204"/>
                                    <a:pt x="552" y="408"/>
                                    <a:pt x="720" y="576"/>
                                  </a:cubicBezTo>
                                  <a:cubicBezTo>
                                    <a:pt x="888" y="744"/>
                                    <a:pt x="948" y="876"/>
                                    <a:pt x="1008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7440" y="2925360"/>
                              <a:ext cx="1463040" cy="137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3040" cy="13755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6440" y="381240"/>
                                <a:ext cx="65016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0160" cy="60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0320"/>
                                  <a:ext cx="563400" cy="52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81000"/>
                                  <a:ext cx="477000" cy="447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1680"/>
                                  <a:ext cx="38988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162360"/>
                                  <a:ext cx="30348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203040"/>
                                  <a:ext cx="21636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43720"/>
                                  <a:ext cx="129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4320" y="1553760"/>
                              <a:ext cx="288036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28">
                                  <a:moveTo>
                                    <a:pt x="4032" y="1728"/>
                                  </a:moveTo>
                                  <a:cubicBezTo>
                                    <a:pt x="4044" y="1680"/>
                                    <a:pt x="4056" y="1632"/>
                                    <a:pt x="4032" y="1584"/>
                                  </a:cubicBezTo>
                                  <a:cubicBezTo>
                                    <a:pt x="4008" y="1536"/>
                                    <a:pt x="4104" y="1560"/>
                                    <a:pt x="3888" y="1440"/>
                                  </a:cubicBezTo>
                                  <a:cubicBezTo>
                                    <a:pt x="3672" y="1320"/>
                                    <a:pt x="3288" y="1056"/>
                                    <a:pt x="2736" y="864"/>
                                  </a:cubicBezTo>
                                  <a:cubicBezTo>
                                    <a:pt x="2184" y="672"/>
                                    <a:pt x="1032" y="432"/>
                                    <a:pt x="576" y="288"/>
                                  </a:cubicBezTo>
                                  <a:cubicBezTo>
                                    <a:pt x="120" y="144"/>
                                    <a:pt x="60" y="7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553760"/>
                              <a:ext cx="251460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28">
                                  <a:moveTo>
                                    <a:pt x="4032" y="1728"/>
                                  </a:moveTo>
                                  <a:cubicBezTo>
                                    <a:pt x="4044" y="1680"/>
                                    <a:pt x="4056" y="1632"/>
                                    <a:pt x="4032" y="1584"/>
                                  </a:cubicBezTo>
                                  <a:cubicBezTo>
                                    <a:pt x="4008" y="1536"/>
                                    <a:pt x="4104" y="1560"/>
                                    <a:pt x="3888" y="1440"/>
                                  </a:cubicBezTo>
                                  <a:cubicBezTo>
                                    <a:pt x="3672" y="1320"/>
                                    <a:pt x="3288" y="1056"/>
                                    <a:pt x="2736" y="864"/>
                                  </a:cubicBezTo>
                                  <a:cubicBezTo>
                                    <a:pt x="2184" y="672"/>
                                    <a:pt x="1032" y="432"/>
                                    <a:pt x="576" y="288"/>
                                  </a:cubicBezTo>
                                  <a:cubicBezTo>
                                    <a:pt x="120" y="144"/>
                                    <a:pt x="60" y="7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553760"/>
                              <a:ext cx="213372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0" h="1872">
                                  <a:moveTo>
                                    <a:pt x="3312" y="1872"/>
                                  </a:moveTo>
                                  <a:cubicBezTo>
                                    <a:pt x="3324" y="1824"/>
                                    <a:pt x="3336" y="1776"/>
                                    <a:pt x="3312" y="1728"/>
                                  </a:cubicBezTo>
                                  <a:cubicBezTo>
                                    <a:pt x="3288" y="1680"/>
                                    <a:pt x="3360" y="1728"/>
                                    <a:pt x="3168" y="1584"/>
                                  </a:cubicBezTo>
                                  <a:cubicBezTo>
                                    <a:pt x="2976" y="1440"/>
                                    <a:pt x="2616" y="1080"/>
                                    <a:pt x="2160" y="864"/>
                                  </a:cubicBezTo>
                                  <a:cubicBezTo>
                                    <a:pt x="1704" y="648"/>
                                    <a:pt x="792" y="432"/>
                                    <a:pt x="432" y="288"/>
                                  </a:cubicBezTo>
                                  <a:cubicBezTo>
                                    <a:pt x="72" y="144"/>
                                    <a:pt x="72" y="4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553760"/>
                              <a:ext cx="175248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728">
                                  <a:moveTo>
                                    <a:pt x="2736" y="1728"/>
                                  </a:moveTo>
                                  <a:cubicBezTo>
                                    <a:pt x="2748" y="1680"/>
                                    <a:pt x="2760" y="1632"/>
                                    <a:pt x="2736" y="1584"/>
                                  </a:cubicBezTo>
                                  <a:cubicBezTo>
                                    <a:pt x="2712" y="1536"/>
                                    <a:pt x="2760" y="1584"/>
                                    <a:pt x="2592" y="1440"/>
                                  </a:cubicBezTo>
                                  <a:cubicBezTo>
                                    <a:pt x="2424" y="1296"/>
                                    <a:pt x="2064" y="912"/>
                                    <a:pt x="1728" y="720"/>
                                  </a:cubicBezTo>
                                  <a:cubicBezTo>
                                    <a:pt x="1392" y="528"/>
                                    <a:pt x="864" y="408"/>
                                    <a:pt x="576" y="288"/>
                                  </a:cubicBezTo>
                                  <a:cubicBezTo>
                                    <a:pt x="288" y="168"/>
                                    <a:pt x="144" y="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553760"/>
                              <a:ext cx="138672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4" h="1584">
                                  <a:moveTo>
                                    <a:pt x="2160" y="1584"/>
                                  </a:moveTo>
                                  <a:cubicBezTo>
                                    <a:pt x="2172" y="1548"/>
                                    <a:pt x="2184" y="1512"/>
                                    <a:pt x="2160" y="1440"/>
                                  </a:cubicBezTo>
                                  <a:cubicBezTo>
                                    <a:pt x="2136" y="1368"/>
                                    <a:pt x="2160" y="1296"/>
                                    <a:pt x="2016" y="1152"/>
                                  </a:cubicBezTo>
                                  <a:cubicBezTo>
                                    <a:pt x="1872" y="1008"/>
                                    <a:pt x="1632" y="768"/>
                                    <a:pt x="1296" y="576"/>
                                  </a:cubicBezTo>
                                  <a:cubicBezTo>
                                    <a:pt x="960" y="384"/>
                                    <a:pt x="480" y="19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553760"/>
                              <a:ext cx="100584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296">
                                  <a:moveTo>
                                    <a:pt x="1584" y="1296"/>
                                  </a:moveTo>
                                  <a:cubicBezTo>
                                    <a:pt x="1548" y="1200"/>
                                    <a:pt x="1512" y="1104"/>
                                    <a:pt x="1440" y="1008"/>
                                  </a:cubicBezTo>
                                  <a:cubicBezTo>
                                    <a:pt x="1368" y="912"/>
                                    <a:pt x="1320" y="840"/>
                                    <a:pt x="1152" y="720"/>
                                  </a:cubicBezTo>
                                  <a:cubicBezTo>
                                    <a:pt x="984" y="600"/>
                                    <a:pt x="624" y="408"/>
                                    <a:pt x="432" y="288"/>
                                  </a:cubicBezTo>
                                  <a:cubicBezTo>
                                    <a:pt x="240" y="168"/>
                                    <a:pt x="120" y="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553760"/>
                              <a:ext cx="64008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152">
                                  <a:moveTo>
                                    <a:pt x="1008" y="1152"/>
                                  </a:moveTo>
                                  <a:cubicBezTo>
                                    <a:pt x="960" y="1044"/>
                                    <a:pt x="912" y="936"/>
                                    <a:pt x="864" y="864"/>
                                  </a:cubicBezTo>
                                  <a:cubicBezTo>
                                    <a:pt x="816" y="792"/>
                                    <a:pt x="840" y="840"/>
                                    <a:pt x="720" y="720"/>
                                  </a:cubicBezTo>
                                  <a:cubicBezTo>
                                    <a:pt x="600" y="600"/>
                                    <a:pt x="264" y="264"/>
                                    <a:pt x="144" y="144"/>
                                  </a:cubicBezTo>
                                  <a:cubicBezTo>
                                    <a:pt x="24" y="24"/>
                                    <a:pt x="12" y="1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553760"/>
                              <a:ext cx="274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08">
                                  <a:moveTo>
                                    <a:pt x="432" y="1008"/>
                                  </a:moveTo>
                                  <a:cubicBezTo>
                                    <a:pt x="396" y="948"/>
                                    <a:pt x="360" y="888"/>
                                    <a:pt x="288" y="720"/>
                                  </a:cubicBezTo>
                                  <a:cubicBezTo>
                                    <a:pt x="216" y="552"/>
                                    <a:pt x="108" y="27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914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52">
                                  <a:moveTo>
                                    <a:pt x="0" y="1152"/>
                                  </a:moveTo>
                                  <a:cubicBezTo>
                                    <a:pt x="0" y="1152"/>
                                    <a:pt x="72" y="576"/>
                                    <a:pt x="1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36576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152">
                                  <a:moveTo>
                                    <a:pt x="0" y="1152"/>
                                  </a:moveTo>
                                  <a:cubicBezTo>
                                    <a:pt x="24" y="1032"/>
                                    <a:pt x="48" y="912"/>
                                    <a:pt x="144" y="720"/>
                                  </a:cubicBezTo>
                                  <a:cubicBezTo>
                                    <a:pt x="240" y="528"/>
                                    <a:pt x="408" y="264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152">
                                  <a:moveTo>
                                    <a:pt x="0" y="1152"/>
                                  </a:moveTo>
                                  <a:cubicBezTo>
                                    <a:pt x="48" y="1032"/>
                                    <a:pt x="96" y="912"/>
                                    <a:pt x="288" y="720"/>
                                  </a:cubicBezTo>
                                  <a:cubicBezTo>
                                    <a:pt x="480" y="528"/>
                                    <a:pt x="816" y="264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109728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1296">
                                  <a:moveTo>
                                    <a:pt x="0" y="1296"/>
                                  </a:moveTo>
                                  <a:cubicBezTo>
                                    <a:pt x="0" y="1224"/>
                                    <a:pt x="0" y="1152"/>
                                    <a:pt x="144" y="1008"/>
                                  </a:cubicBezTo>
                                  <a:cubicBezTo>
                                    <a:pt x="288" y="864"/>
                                    <a:pt x="600" y="600"/>
                                    <a:pt x="864" y="432"/>
                                  </a:cubicBezTo>
                                  <a:cubicBezTo>
                                    <a:pt x="1128" y="264"/>
                                    <a:pt x="1584" y="72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265176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1872">
                                  <a:moveTo>
                                    <a:pt x="0" y="1872"/>
                                  </a:moveTo>
                                  <a:cubicBezTo>
                                    <a:pt x="156" y="1800"/>
                                    <a:pt x="312" y="1728"/>
                                    <a:pt x="720" y="1584"/>
                                  </a:cubicBezTo>
                                  <a:cubicBezTo>
                                    <a:pt x="1128" y="1440"/>
                                    <a:pt x="1944" y="1200"/>
                                    <a:pt x="2448" y="1008"/>
                                  </a:cubicBezTo>
                                  <a:cubicBezTo>
                                    <a:pt x="2952" y="816"/>
                                    <a:pt x="3456" y="600"/>
                                    <a:pt x="3744" y="432"/>
                                  </a:cubicBezTo>
                                  <a:cubicBezTo>
                                    <a:pt x="4032" y="264"/>
                                    <a:pt x="4104" y="132"/>
                                    <a:pt x="41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228600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728">
                                  <a:moveTo>
                                    <a:pt x="0" y="1728"/>
                                  </a:moveTo>
                                  <a:cubicBezTo>
                                    <a:pt x="132" y="1644"/>
                                    <a:pt x="264" y="1560"/>
                                    <a:pt x="576" y="1440"/>
                                  </a:cubicBezTo>
                                  <a:cubicBezTo>
                                    <a:pt x="888" y="1320"/>
                                    <a:pt x="1440" y="1176"/>
                                    <a:pt x="1872" y="1008"/>
                                  </a:cubicBezTo>
                                  <a:cubicBezTo>
                                    <a:pt x="2304" y="840"/>
                                    <a:pt x="2880" y="600"/>
                                    <a:pt x="3168" y="432"/>
                                  </a:cubicBezTo>
                                  <a:cubicBezTo>
                                    <a:pt x="3456" y="264"/>
                                    <a:pt x="3528" y="132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19202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1440">
                                  <a:moveTo>
                                    <a:pt x="0" y="1440"/>
                                  </a:moveTo>
                                  <a:cubicBezTo>
                                    <a:pt x="48" y="1416"/>
                                    <a:pt x="96" y="1392"/>
                                    <a:pt x="288" y="1296"/>
                                  </a:cubicBezTo>
                                  <a:cubicBezTo>
                                    <a:pt x="480" y="1200"/>
                                    <a:pt x="768" y="1032"/>
                                    <a:pt x="1152" y="864"/>
                                  </a:cubicBezTo>
                                  <a:cubicBezTo>
                                    <a:pt x="1536" y="696"/>
                                    <a:pt x="2280" y="432"/>
                                    <a:pt x="2592" y="288"/>
                                  </a:cubicBezTo>
                                  <a:cubicBezTo>
                                    <a:pt x="2904" y="144"/>
                                    <a:pt x="2964" y="72"/>
                                    <a:pt x="30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146304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296">
                                  <a:moveTo>
                                    <a:pt x="0" y="1296"/>
                                  </a:moveTo>
                                  <a:cubicBezTo>
                                    <a:pt x="12" y="1272"/>
                                    <a:pt x="24" y="1248"/>
                                    <a:pt x="144" y="1152"/>
                                  </a:cubicBezTo>
                                  <a:cubicBezTo>
                                    <a:pt x="264" y="1056"/>
                                    <a:pt x="360" y="912"/>
                                    <a:pt x="720" y="720"/>
                                  </a:cubicBezTo>
                                  <a:cubicBezTo>
                                    <a:pt x="1080" y="528"/>
                                    <a:pt x="2040" y="120"/>
                                    <a:pt x="230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411408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Du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55600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2200">
                              <a:off x="1173600" y="3093120"/>
                              <a:ext cx="2894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62400">
                              <a:off x="4671360" y="3099960"/>
                              <a:ext cx="32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10800">
                              <a:off x="639000" y="3297240"/>
                              <a:ext cx="252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19800">
                              <a:off x="5078880" y="3393360"/>
                              <a:ext cx="32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1200">
                              <a:off x="4434840" y="2637720"/>
                              <a:ext cx="2350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5400">
                              <a:off x="1472400" y="2555280"/>
                              <a:ext cx="262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65800">
                              <a:off x="4663080" y="3565800"/>
                              <a:ext cx="1810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09200">
                              <a:off x="1082160" y="3569400"/>
                              <a:ext cx="1778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51600">
                              <a:off x="5303160" y="2559240"/>
                              <a:ext cx="262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4200">
                              <a:off x="5669280" y="356508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6800">
                              <a:off x="282240" y="3740040"/>
                              <a:ext cx="32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800">
                              <a:off x="274320" y="274248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7760" y="219384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čisté gen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880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Práce na gene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8640" y="19159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007360"/>
                              <a:ext cx="2743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0" y="24645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4480"/>
                              <a:ext cx="274320" cy="274320"/>
                            </a:xfrm>
                            <a:custGeom>
                              <a:avLst/>
                              <a:gdLst>
                                <a:gd name="textAreaLeft" fmla="*/ 36360 w 155520"/>
                                <a:gd name="textAreaRight" fmla="*/ 118800 w 155520"/>
                                <a:gd name="textAreaTop" fmla="*/ 18000 h 155520"/>
                                <a:gd name="textAreaBottom" fmla="*/ 9756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77840" y="1832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52160" y="14670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10.7pt;width:496.8pt;height:345.5pt" coordorigin="271,214" coordsize="9936,6910">
                <v:group id="shape_0" style="position:absolute;left:271;top:214;width:9936;height:69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199;top:1797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živo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03;top:214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zatížené gen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1,2447" to="10062,24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415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91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67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143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19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95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1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47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23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5599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75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51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27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7903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479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055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931,742" path="m561,184c550,142,537,83,492,61c466,48,410,33,410,33c223,43,180,0,81,102c66,146,41,181,26,225c35,360,0,481,136,527c191,522,248,529,300,513c325,505,355,458,355,458c396,463,439,461,479,472c513,482,526,558,547,582c600,644,677,707,753,733c799,728,850,742,890,719c915,704,908,664,917,637c922,623,931,596,931,596c926,546,924,495,917,445c899,317,707,317,616,308c607,299,594,292,588,280c575,254,577,222,561,198c552,184,533,174,533,157c533,144,552,175,561,184xe" fillcolor="black" stroked="t" o:allowincell="f" style="position:absolute;left:3080;top:841;width:431;height:287;mso-wrap-style:none;v-text-anchor:middle;rotation:303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14,612" path="m320,77c270,82,219,82,169,91c140,96,86,119,86,119c49,175,25,166,4,228c9,310,0,395,18,475c24,500,55,512,73,530c85,542,86,562,100,571c124,586,155,590,182,599c196,604,224,612,224,612c265,608,306,606,347,599c361,597,380,597,388,585c405,562,407,530,416,503c420,491,434,484,443,475c448,461,447,444,457,434c467,424,485,426,498,420c637,351,593,378,841,365c874,266,914,121,786,77c706,0,635,42,512,50c500,62,452,126,416,119c382,112,352,91,320,77xe" fillcolor="black" stroked="t" o:allowincell="f" style="position:absolute;left:7039;top:796;width:431;height:28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2143;top:798;width:390;height:3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1,742" path="m561,184c550,142,537,83,492,61c466,48,410,33,410,33c223,43,180,0,81,102c66,146,41,181,26,225c35,360,0,481,136,527c191,522,248,529,300,513c325,505,355,458,355,458c396,463,439,461,479,472c513,482,526,558,547,582c600,644,677,707,753,733c799,728,850,742,890,719c915,704,908,664,917,637c922,623,931,596,931,596c926,546,924,495,917,445c899,317,707,317,616,308c607,299,594,292,588,280c575,254,577,222,561,198c552,184,533,174,533,157c533,144,552,175,561,184xe" fillcolor="black" stroked="t" o:allowincell="f" style="position:absolute;left:5714;top:950;width:409;height:287;mso-wrap-style:none;v-text-anchor:middle;rotation:324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4446;top:1097;width:431;height:287;mso-wrap-style:none;v-text-anchor:middle;rotation:346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7469;top:1226;width:527;height:280;mso-wrap-style:none;v-text-anchor:middle;rotation:154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472,720" path="m0,288c192,144,384,0,576,0c768,0,984,240,1152,288c1320,336,1392,240,1584,288c1776,336,2064,600,2304,576c2544,552,2784,168,3024,144c3264,120,3528,432,3744,432c3960,432,4128,192,4320,144c4512,96,4728,96,4896,144c5064,192,5232,336,5328,432c5424,528,5448,672,5472,720e" stroked="t" o:allowincell="f" style="position:absolute;left:2287;top:655;width:5471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3006;top:1386;width:431;height:287;mso-wrap-style:none;v-text-anchor:middle;rotation:346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4015;top:1519;width:432;height:288;mso-wrap-style:none;v-text-anchor:middle;rotation:0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6463;top:1375;width:390;height:3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20,576" path="m0,0c228,24,456,48,576,144c696,240,708,408,720,576e" stroked="t" o:allowincell="f" style="position:absolute;left:2431;top:942;width:719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576" path="m0,576c60,480,120,384,144,288c168,192,144,48,144,0e" stroked="t" o:allowincell="f" style="position:absolute;left:3151;top:942;width:167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68" path="m0,24c192,12,384,0,576,24c768,48,1056,144,1152,168e" stroked="t" o:allowincell="f" style="position:absolute;left:3295;top:1519;width:1151;height:1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432" path="m0,432c36,396,72,360,144,288c216,216,384,48,432,0e" stroked="t" o:allowincell="f" style="position:absolute;left:4159;top:1230;width:431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6,456" path="m0,456c336,384,672,312,864,312c1056,312,912,456,1152,456c1392,456,1992,384,2304,312c2616,240,2832,48,3024,24c3216,0,3336,84,3456,168e" stroked="t" o:allowincell="f" style="position:absolute;left:4303;top:1206;width:3455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6,576" path="m576,0c408,24,240,48,144,144c48,240,24,408,0,576e" stroked="t" o:allowincell="f" style="position:absolute;left:6607;top:942;width:575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432" path="m0,0c156,36,312,72,432,144c552,216,672,384,720,432e" stroked="t" o:allowincell="f" style="position:absolute;left:5887;top:1086;width:719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28,1440" path="m1728,0c1296,168,864,336,576,576c288,816,96,1296,0,1440e" stroked="t" o:allowincell="f" style="position:absolute;left:559;top:942;width:1727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440" path="m1152,0c816,240,480,480,288,720c96,960,48,1320,0,1440e" stroked="t" o:allowincell="f" style="position:absolute;left:1135;top:942;width:1151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4,1536" path="m504,0c324,240,144,480,72,720c0,960,72,1344,72,1440c72,1536,72,1416,72,1296e" stroked="t" o:allowincell="f" style="position:absolute;left:1783;top:942;width:503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864" path="m864,0c648,144,432,288,288,432c144,576,72,720,0,864e" stroked="t" o:allowincell="f" style="position:absolute;left:2287;top:1519;width:86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864" path="m168,0c108,144,48,288,24,432c0,576,24,792,24,864e" stroked="t" o:allowincell="f" style="position:absolute;left:2983;top:1519;width:167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864" path="m0,0c108,144,216,288,288,432c360,576,396,720,432,864e" stroked="t" o:allowincell="f" style="position:absolute;left:3151;top:1519;width:431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,720" path="m336,0c216,156,96,312,48,432c0,552,48,672,48,720e" stroked="t" o:allowincell="f" style="position:absolute;left:3967;top:1663;width:335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,720" path="m0,0c120,156,240,312,288,432c336,552,312,636,288,720e" stroked="t" o:allowincell="f" style="position:absolute;left:4303;top:1663;width:335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720" path="m0,0c336,156,672,312,864,432c1056,552,1104,636,1152,720e" stroked="t" o:allowincell="f" style="position:absolute;left:4159;top:1663;width:1151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864" path="m864,0c576,144,288,288,144,432c0,576,0,720,0,864e" stroked="t" o:allowincell="f" style="position:absolute;left:5743;top:1519;width:86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864" path="m168,0c108,144,48,288,24,432c0,576,12,720,24,864e" stroked="t" o:allowincell="f" style="position:absolute;left:6439;top:1519;width:167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4,864" path="m0,0c180,216,360,432,432,576c504,720,468,792,432,864e" stroked="t" o:allowincell="f" style="position:absolute;left:6607;top:1519;width:50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864" path="m0,0c216,72,432,144,576,288c720,432,792,648,864,864e" stroked="t" o:allowincell="f" style="position:absolute;left:6751;top:1519;width:86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1008" path="m0,0c108,132,216,264,288,432c360,600,396,804,432,1008e" stroked="t" o:allowincell="f" style="position:absolute;left:7759;top:1375;width:431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1008" path="m0,0c312,132,624,264,864,432c1104,600,1272,804,1440,1008e" stroked="t" o:allowincell="f" style="position:absolute;left:7759;top:1375;width:1439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1008" path="m0,0c276,204,552,408,720,576c888,744,948,876,1008,1008e" stroked="t" o:allowincell="f" style="position:absolute;left:7759;top:1375;width:1007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015;top:4821;width:2304;height:2166"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f" style="position:absolute;left:4015;top:4821;width:2303;height:2165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655;top:5421;width:1024;height:960">
                      <v:oval id="shape_0" fillcolor="white" stroked="t" o:allowincell="f" style="position:absolute;left:4655;top:5421;width:1023;height:9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23;top:5484;width:886;height:8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91;top:5549;width:750;height:7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59;top:5613;width:613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28;top:5677;width:477;height:4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96;top:5741;width:340;height:3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4;top:5805;width:203;height:1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coordsize="4104,1728" path="m4032,1728c4044,1680,4056,1632,4032,1584c4008,1536,4104,1560,3888,1440c3672,1320,3288,1056,2736,864c2184,672,1032,432,576,288c120,144,60,72,0,0e" stroked="t" o:allowincell="f" style="position:absolute;left:703;top:2661;width:4535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04,1728" path="m4032,1728c4044,1680,4056,1632,4032,1584c4008,1536,4104,1560,3888,1440c3672,1320,3288,1056,2736,864c2184,672,1032,432,576,288c120,144,60,72,0,0e" stroked="t" o:allowincell="f" style="position:absolute;left:1279;top:2661;width:3959;height:20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0,1872" path="m3312,1872c3324,1824,3336,1776,3312,1728c3288,1680,3360,1728,3168,1584c2976,1440,2616,1080,2160,864c1704,648,792,432,432,288c72,144,72,48,0,0e" stroked="t" o:allowincell="f" style="position:absolute;left:1855;top:2661;width:3359;height:18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60,1728" path="m2736,1728c2748,1680,2760,1632,2736,1584c2712,1536,2760,1584,2592,1440c2424,1296,2064,912,1728,720c1392,528,864,408,576,288c288,168,144,84,0,0e" stroked="t" o:allowincell="f" style="position:absolute;left:2431;top:2661;width:2759;height:17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4,1584" path="m2160,1584c2172,1548,2184,1512,2160,1440c2136,1368,2160,1296,2016,1152c1872,1008,1632,768,1296,576c960,384,480,192,0,0e" stroked="t" o:allowincell="f" style="position:absolute;left:3007;top:2661;width:2183;height:15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1296" path="m1584,1296c1548,1200,1512,1104,1440,1008c1368,912,1320,840,1152,720c984,600,624,408,432,288c240,168,120,84,0,0e" stroked="t" o:allowincell="f" style="position:absolute;left:3583;top:2661;width:1583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1152" path="m1008,1152c960,1044,912,936,864,864c816,792,840,840,720,720c600,600,264,264,144,144c24,24,12,12,0,0e" stroked="t" o:allowincell="f" style="position:absolute;left:4159;top:2661;width:1007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1008" path="m432,1008c396,948,360,888,288,720c216,552,108,276,0,0e" stroked="t" o:allowincell="f" style="position:absolute;left:4735;top:2661;width:431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1152" path="m0,1152c0,1152,72,576,144,0e" stroked="t" o:allowincell="f" style="position:absolute;left:5167;top:2661;width:143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6,1152" path="m0,1152c24,1032,48,912,144,720c240,528,408,264,576,0e" stroked="t" o:allowincell="f" style="position:absolute;left:5167;top:2661;width:575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152" path="m0,1152c48,1032,96,912,288,720c480,528,816,264,1152,0e" stroked="t" o:allowincell="f" style="position:absolute;left:5167;top:2661;width:1151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28,1296" path="m0,1296c0,1224,0,1152,144,1008c288,864,600,600,864,432c1128,264,1584,72,1728,0e" stroked="t" o:allowincell="f" style="position:absolute;left:5167;top:2661;width:1727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76,1872" path="m0,1872c156,1800,312,1728,720,1584c1128,1440,1944,1200,2448,1008c2952,816,3456,600,3744,432c4032,264,4104,132,4176,0e" stroked="t" o:allowincell="f" style="position:absolute;left:5167;top:2661;width:4175;height:18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0,1728" path="m0,1728c132,1644,264,1560,576,1440c888,1320,1440,1176,1872,1008c2304,840,2880,600,3168,432c3456,264,3528,132,3600,0e" stroked="t" o:allowincell="f" style="position:absolute;left:5167;top:2661;width:3599;height:17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24,1440" path="m0,1440c48,1416,96,1392,288,1296c480,1200,768,1032,1152,864c1536,696,2280,432,2592,288c2904,144,2964,72,3024,0e" stroked="t" o:allowincell="f" style="position:absolute;left:5167;top:2661;width:3023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04,1296" path="m0,1296c12,1272,24,1248,144,1152c264,1056,360,912,720,720c1080,528,2040,120,2304,0e" stroked="t" o:allowincell="f" style="position:absolute;left:5167;top:2661;width:2303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439;top:669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Du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1423;top:4239;width:287;height:43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2119;top:5085;width:455;height:311;mso-wrap-style:none;v-text-anchor:middle;rotation:19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7628;top:5095;width:516;height:253;mso-wrap-style:none;v-text-anchor:middle;rotation:301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1278;top:5406;width:397;height:160;mso-wrap-style:none;v-text-anchor:middle;rotation:235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8270;top:5558;width:516;height:253;mso-wrap-style:none;v-text-anchor:middle;rotation:125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7255;top:4367;width:369;height:516;mso-wrap-style:none;v-text-anchor:middle;rotation:6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2590;top:4237;width:413;height:447;mso-wrap-style:none;v-text-anchor:middle;rotation:1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7614;top:5829;width:284;height:526;mso-wrap-style:none;v-text-anchor:middle;rotation:44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1975;top:5835;width:279;height:445;mso-wrap-style:none;v-text-anchor:middle;rotation:327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8622;top:4244;width:413;height:447;mso-wrap-style:none;v-text-anchor:middle;rotation:256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9199;top:5828;width:287;height:431;mso-wrap-style:none;v-text-anchor:middle;rotation:39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716;top:6104;width:516;height:253;mso-wrap-style:none;v-text-anchor:middle;rotation:244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703;top:4532;width:287;height:431;mso-wrap-style:none;v-text-anchor:middle;rotation:11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8047;top:3669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čisté gen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;top:35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Práce na gene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35,3231" to="1566,3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11,3375" to="2142,3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91,4095" to="8478,45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559;top:3087;width:431;height:431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055;top:310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87,2524" to="9630,3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lang w:val="en-US" w:eastAsia="en-US"/>
        </w:rPr>
      </w:pPr>
      <w:r>
        <w:rPr>
          <w:rFonts w:cs="Arial" w:ascii="Arial" w:hAnsi="Arial"/>
          <w:i/>
          <w:color w:val="8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lang w:val="en-US" w:eastAsia="en-US"/>
        </w:rPr>
      </w:pPr>
      <w:r>
        <w:rPr>
          <w:rFonts w:cs="Arial" w:ascii="Arial" w:hAnsi="Arial"/>
          <w:i/>
          <w:color w:val="8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lang w:val="en-US" w:eastAsia="en-US"/>
        </w:rPr>
      </w:pPr>
      <w:r>
        <w:rPr>
          <w:rFonts w:cs="Arial" w:ascii="Arial" w:hAnsi="Arial"/>
          <w:i/>
          <w:color w:val="8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lang w:val="en-US" w:eastAsia="en-US"/>
        </w:rPr>
      </w:pPr>
      <w:r>
        <w:rPr>
          <w:rFonts w:cs="Arial" w:ascii="Arial" w:hAnsi="Arial"/>
          <w:i/>
          <w:color w:val="8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2"/>
          <w:lang w:val="en-US" w:eastAsia="en-US"/>
        </w:rPr>
      </w:pPr>
      <w:r>
        <w:rPr>
          <w:rFonts w:cs="Arial" w:ascii="Arial" w:hAnsi="Arial"/>
          <w:i/>
          <w:color w:val="800000"/>
          <w:sz w:val="22"/>
          <w:lang w:val="en-US" w:eastAsia="en-US"/>
        </w:rPr>
        <w:t>Ivo: Jak vypadají naše životy ?</w:t>
      </w:r>
      <w:r>
        <w:rPr>
          <w:rFonts w:cs="Arial" w:ascii="Arial" w:hAnsi="Arial"/>
          <w:color w:val="800000"/>
          <w:sz w:val="22"/>
          <w:lang w:val="en-US" w:eastAsia="en-US"/>
        </w:rPr>
        <w:t xml:space="preserve">                                                                             </w:t>
      </w:r>
      <w:r>
        <w:rPr>
          <w:rFonts w:cs="Arial" w:ascii="Arial" w:hAnsi="Arial"/>
          <w:color w:val="800000"/>
          <w:lang w:val="en-US" w:eastAsia="en-US"/>
        </w:rPr>
        <w:t>8.1. 2002.  Sdělení 1579.</w:t>
      </w:r>
    </w:p>
    <w:p>
      <w:pPr>
        <w:pStyle w:val="Normal"/>
        <w:jc w:val="both"/>
        <w:rPr>
          <w:rFonts w:ascii="Arial" w:hAnsi="Arial" w:cs="Arial"/>
          <w:color w:val="800000"/>
          <w:sz w:val="10"/>
          <w:lang w:val="en-US" w:eastAsia="en-US"/>
        </w:rPr>
      </w:pPr>
      <w:r>
        <w:rPr>
          <w:rFonts w:cs="Arial" w:ascii="Arial" w:hAnsi="Arial"/>
          <w:color w:val="800000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 w:eastAsia="en-US"/>
        </w:rPr>
        <w:t>„</w:t>
      </w:r>
      <w:r>
        <w:rPr>
          <w:rFonts w:cs="Arial" w:ascii="Arial" w:hAnsi="Arial"/>
          <w:sz w:val="22"/>
          <w:lang w:val="en-US" w:eastAsia="en-US"/>
        </w:rPr>
        <w:t xml:space="preserve">Vsunutí životní linie do </w:t>
      </w:r>
      <w:r>
        <w:rPr>
          <w:rFonts w:cs="Arial" w:ascii="Arial" w:hAnsi="Arial"/>
          <w:color w:val="008000"/>
          <w:sz w:val="22"/>
          <w:lang w:val="en-US" w:eastAsia="en-US"/>
        </w:rPr>
        <w:t>životního prostředí</w:t>
      </w:r>
      <w:r>
        <w:rPr>
          <w:rFonts w:cs="Arial" w:ascii="Arial" w:hAnsi="Arial"/>
          <w:sz w:val="22"/>
          <w:lang w:val="en-US" w:eastAsia="en-US"/>
        </w:rPr>
        <w:t xml:space="preserve"> ve </w:t>
      </w:r>
      <w:r>
        <w:rPr>
          <w:rFonts w:cs="Arial" w:ascii="Arial" w:hAnsi="Arial"/>
          <w:color w:val="008000"/>
          <w:sz w:val="22"/>
          <w:lang w:val="en-US" w:eastAsia="en-US"/>
        </w:rPr>
        <w:t>formě hmotné</w:t>
      </w:r>
      <w:r>
        <w:rPr>
          <w:rFonts w:cs="Arial" w:ascii="Arial" w:hAnsi="Arial"/>
          <w:sz w:val="22"/>
          <w:lang w:val="en-US" w:eastAsia="en-US"/>
        </w:rPr>
        <w:t xml:space="preserve"> i nehmotné, která je řízena nití – </w:t>
      </w:r>
      <w:r>
        <w:rPr>
          <w:rFonts w:cs="Arial" w:ascii="Arial" w:hAnsi="Arial"/>
          <w:b/>
          <w:color w:val="FF00FF"/>
          <w:sz w:val="22"/>
          <w:lang w:val="en-US" w:eastAsia="en-US"/>
        </w:rPr>
        <w:t>Duchem.</w:t>
      </w:r>
      <w:r>
        <w:rPr>
          <w:rFonts w:cs="Arial" w:ascii="Arial" w:hAnsi="Arial"/>
          <w:sz w:val="22"/>
          <w:lang w:val="en-US" w:eastAsia="en-US"/>
        </w:rPr>
        <w:t>“</w:t>
      </w:r>
    </w:p>
    <w:p>
      <w:pPr>
        <w:pStyle w:val="Normal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lang w:val="en-US" w:eastAsia="en-US"/>
        </w:rPr>
        <w:t>Linie života</w:t>
      </w:r>
      <w:r>
        <w:rPr>
          <w:rFonts w:cs="Arial" w:ascii="Arial" w:hAnsi="Arial"/>
          <w:b/>
          <w:sz w:val="22"/>
          <w:lang w:val="en-US" w:eastAsia="en-US"/>
        </w:rPr>
        <w:t xml:space="preserve"> – několik set životů</w:t>
      </w:r>
      <w:r>
        <w:rPr>
          <w:rFonts w:cs="Arial" w:ascii="Arial" w:hAnsi="Arial"/>
          <w:sz w:val="22"/>
          <w:lang w:val="en-US" w:eastAsia="en-US"/>
        </w:rPr>
        <w:t xml:space="preserve"> – víc životů nás neovlivňuje. V jedné linii máme charakteristické rysy, vlastnosti, povahu, </w:t>
      </w:r>
      <w:r>
        <w:rPr>
          <w:rFonts w:cs="Arial" w:ascii="Arial" w:hAnsi="Arial"/>
          <w:color w:val="008000"/>
          <w:sz w:val="22"/>
          <w:lang w:val="en-US" w:eastAsia="en-US"/>
        </w:rPr>
        <w:t>pohlaví těla,</w:t>
      </w:r>
      <w:r>
        <w:rPr>
          <w:rFonts w:cs="Arial" w:ascii="Arial" w:hAnsi="Arial"/>
          <w:sz w:val="22"/>
          <w:lang w:val="en-US" w:eastAsia="en-US"/>
        </w:rPr>
        <w:t xml:space="preserve"> ale v jiné linii jsme již „někdo zcela jiný“. Skutečný vliv na náš aktuální život má jedna linie několika set životů, předchozí jsou již </w:t>
      </w:r>
      <w:r>
        <w:rPr>
          <w:rFonts w:cs="Arial" w:ascii="Arial" w:hAnsi="Arial"/>
          <w:b/>
          <w:sz w:val="22"/>
          <w:lang w:val="en-US" w:eastAsia="en-US"/>
        </w:rPr>
        <w:t>tak vzdáleny,</w:t>
      </w:r>
      <w:r>
        <w:rPr>
          <w:rFonts w:cs="Arial" w:ascii="Arial" w:hAnsi="Arial"/>
          <w:sz w:val="22"/>
          <w:lang w:val="en-US" w:eastAsia="en-US"/>
        </w:rPr>
        <w:t xml:space="preserve"> že na nás mají jen nepatrný, zanedbatelný vliv.</w:t>
      </w:r>
    </w:p>
    <w:p>
      <w:pPr>
        <w:pStyle w:val="Normal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Když projdou všechny linie cca 1 000 000 životů, pak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 xml:space="preserve">máme přijít na to, co je hlavní smysl toho všeho </w:t>
      </w:r>
      <w:r>
        <w:rPr>
          <w:rFonts w:cs="Arial" w:ascii="Arial" w:hAnsi="Arial"/>
          <w:b/>
          <w:sz w:val="22"/>
          <w:lang w:val="en-US" w:eastAsia="en-US"/>
        </w:rPr>
        <w:t xml:space="preserve">– diplomová práce ve Stvoření – tzv. 1 krátký zvláštní multidimenzionální list –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 xml:space="preserve">1 SLOVO </w:t>
      </w:r>
      <w:r>
        <w:rPr>
          <w:rFonts w:cs="Arial" w:ascii="Arial" w:hAnsi="Arial"/>
          <w:b/>
          <w:sz w:val="22"/>
          <w:lang w:val="en-US" w:eastAsia="en-US"/>
        </w:rPr>
        <w:t xml:space="preserve">– pod tím slovem je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obtisk všech životů dohromady.</w:t>
      </w:r>
      <w:r>
        <w:rPr>
          <w:rFonts w:cs="Arial" w:ascii="Arial" w:hAnsi="Arial"/>
          <w:b/>
          <w:sz w:val="22"/>
          <w:lang w:val="en-US" w:eastAsia="en-US"/>
        </w:rPr>
        <w:t xml:space="preserve"> To bude tvá práce. SLOVO když řekneš, má zpětnou vazbu – má vytisknout tu řadu životů – pak je to tzv. </w:t>
      </w:r>
      <w:r>
        <w:rPr>
          <w:rFonts w:cs="Arial" w:ascii="Arial" w:hAnsi="Arial"/>
          <w:b/>
          <w:color w:val="FF00FF"/>
          <w:sz w:val="22"/>
          <w:lang w:val="en-US" w:eastAsia="en-US"/>
        </w:rPr>
        <w:t>Duchovní mistr,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bude to poučení pro ostatní bytosti vývojově pod tebou.</w:t>
      </w:r>
      <w:r>
        <w:rPr>
          <w:rFonts w:cs="Arial" w:ascii="Arial" w:hAnsi="Arial"/>
          <w:b/>
          <w:sz w:val="22"/>
          <w:lang w:val="en-US" w:eastAsia="en-US"/>
        </w:rPr>
        <w:t xml:space="preserve"> Každý má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JINÉ</w:t>
      </w:r>
      <w:r>
        <w:rPr>
          <w:rFonts w:cs="Arial" w:ascii="Arial" w:hAnsi="Arial"/>
          <w:b/>
          <w:sz w:val="22"/>
          <w:lang w:val="en-US" w:eastAsia="en-US"/>
        </w:rPr>
        <w:t xml:space="preserve"> SLOVO, ENERGII VŠECH ŽIVOTŮ.“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10"/>
          <w:lang w:val="en-US" w:eastAsia="en-US"/>
        </w:rPr>
      </w:pPr>
      <w:r>
        <w:rPr>
          <w:rFonts w:cs="Arial" w:ascii="Arial" w:hAnsi="Arial"/>
          <w:b/>
          <w:color w:val="800000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 w:eastAsia="en-US"/>
        </w:rPr>
        <w:t>„</w:t>
      </w:r>
      <w:r>
        <w:rPr>
          <w:rFonts w:cs="Arial" w:ascii="Arial" w:hAnsi="Arial"/>
          <w:sz w:val="22"/>
          <w:lang w:val="en-US" w:eastAsia="en-US"/>
        </w:rPr>
        <w:t>V 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nižších tělech</w:t>
      </w:r>
      <w:r>
        <w:rPr>
          <w:rFonts w:cs="Arial" w:ascii="Arial" w:hAnsi="Arial"/>
          <w:sz w:val="22"/>
          <w:lang w:val="en-US" w:eastAsia="en-US"/>
        </w:rPr>
        <w:t xml:space="preserve"> než </w:t>
      </w:r>
      <w:r>
        <w:rPr>
          <w:rFonts w:cs="Arial" w:ascii="Arial" w:hAnsi="Arial"/>
          <w:color w:val="008000"/>
          <w:sz w:val="22"/>
          <w:lang w:val="en-US" w:eastAsia="en-US"/>
        </w:rPr>
        <w:t>lidské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8000"/>
          <w:sz w:val="22"/>
          <w:lang w:val="en-US" w:eastAsia="en-US"/>
        </w:rPr>
        <w:t>(elementární částice, minerálie, rostliny, zvířata)</w:t>
      </w:r>
      <w:r>
        <w:rPr>
          <w:rFonts w:cs="Arial" w:ascii="Arial" w:hAnsi="Arial"/>
          <w:sz w:val="22"/>
          <w:lang w:val="en-US" w:eastAsia="en-US"/>
        </w:rPr>
        <w:t xml:space="preserve"> máme asi </w:t>
      </w:r>
      <w:r>
        <w:rPr>
          <w:rFonts w:cs="Arial" w:ascii="Arial" w:hAnsi="Arial"/>
          <w:b/>
          <w:sz w:val="22"/>
          <w:lang w:val="en-US" w:eastAsia="en-US"/>
        </w:rPr>
        <w:t xml:space="preserve">8 – 10 miliónů životů </w:t>
      </w:r>
      <w:r>
        <w:rPr>
          <w:rFonts w:cs="Arial" w:ascii="Arial" w:hAnsi="Arial"/>
          <w:sz w:val="22"/>
          <w:lang w:val="en-US" w:eastAsia="en-US"/>
        </w:rPr>
        <w:t>za sebou. V </w:t>
      </w:r>
      <w:r>
        <w:rPr>
          <w:rFonts w:cs="Arial" w:ascii="Arial" w:hAnsi="Arial"/>
          <w:b/>
          <w:color w:val="008000"/>
          <w:sz w:val="22"/>
          <w:lang w:val="en-US" w:eastAsia="en-US"/>
        </w:rPr>
        <w:t>lidském těle</w:t>
      </w:r>
      <w:r>
        <w:rPr>
          <w:rFonts w:cs="Arial" w:ascii="Arial" w:hAnsi="Arial"/>
          <w:sz w:val="22"/>
          <w:lang w:val="en-US" w:eastAsia="en-US"/>
        </w:rPr>
        <w:t xml:space="preserve"> je to cca </w:t>
      </w:r>
      <w:r>
        <w:rPr>
          <w:rFonts w:cs="Arial" w:ascii="Arial" w:hAnsi="Arial"/>
          <w:b/>
          <w:sz w:val="22"/>
          <w:lang w:val="en-US" w:eastAsia="en-US"/>
        </w:rPr>
        <w:t>1 milión životů.</w:t>
      </w:r>
      <w:r>
        <w:rPr>
          <w:rFonts w:cs="Arial" w:ascii="Arial" w:hAnsi="Arial"/>
          <w:sz w:val="22"/>
          <w:lang w:val="en-US" w:eastAsia="en-U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Schéma 2:                                                </w:t>
      </w:r>
      <w:r>
        <w:rPr>
          <w:rFonts w:cs="Arial" w:ascii="Arial" w:hAnsi="Arial"/>
          <w:b/>
          <w:color w:val="FF0000"/>
          <w:lang w:val="en-US" w:eastAsia="en-US"/>
        </w:rPr>
        <w:t xml:space="preserve">LINIE ŽIVOTŮ   </w:t>
      </w:r>
      <w:r>
        <w:rPr>
          <w:rFonts w:cs="Arial" w:ascii="Arial" w:hAnsi="Arial"/>
          <w:b/>
          <w:lang w:val="en-US" w:eastAsia="en-US"/>
        </w:rPr>
        <w:t xml:space="preserve">                                 </w:t>
      </w:r>
      <w:r>
        <w:rPr>
          <w:rFonts w:cs="Arial" w:ascii="Arial" w:hAnsi="Arial"/>
          <w:lang w:val="en-US" w:eastAsia="en-US"/>
        </w:rPr>
        <w:t>(příklad staré duše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6510</wp:posOffset>
                </wp:positionV>
                <wp:extent cx="6492240" cy="4069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4069080"/>
                          <a:chOff x="0" y="0"/>
                          <a:chExt cx="6492240" cy="4069080"/>
                        </a:xfrm>
                      </wpg:grpSpPr>
                      <wpg:grpSp>
                        <wpg:cNvGrpSpPr/>
                        <wpg:grpSpPr>
                          <a:xfrm>
                            <a:off x="91440" y="3476160"/>
                            <a:ext cx="640080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41720"/>
                              <a:ext cx="603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          80          10           1             2            5            8           50         200       500         800    1 dnešn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384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2593440"/>
                              <a:ext cx="621792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4172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21792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 200        850       200         300       1700      1100      1000        700       350        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1709280"/>
                              <a:ext cx="621792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4208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21792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200        3000       900       3500      1000       2500      250       1000       750         9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304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214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11214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11214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2160" y="3771360"/>
                              <a:ext cx="36576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00800" cy="14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31960"/>
                                <a:ext cx="621792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29376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184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048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12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776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504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2179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cs-CZ" w:bidi="ar-SA"/>
                                      </w:rPr>
                                      <w:t xml:space="preserve">  8 – 10 miliónů         1 milión            5000       30         4000       50         3000        90        4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435960"/>
                                  <a:ext cx="60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0"/>
                                <a:ext cx="621792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ORIGINÁLNÍ REALITA        I          VIRTUÁLNÍ REALI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7680" y="738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437400"/>
                                <a:ext cx="621792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Nižší těla    I      Lidská těl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7440" y="5119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.3pt;width:511.2pt;height:320.35pt" coordorigin="-17,26" coordsize="10224,6407">
                <v:group id="shape_0" style="position:absolute;left:127;top:5500;width:10080;height:932">
                  <v:line id="shape_0" from="559,5971" to="559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5971" to="1423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7,5971" to="2287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5971" to="3151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5,5964" to="4015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9,5964" to="4879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3,5964" to="5743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5964" to="6607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1,5964" to="7471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5964" to="8335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9,5964" to="9199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,6196" to="9774,6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7;top:5500;width:1007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          80          10           1             2            5            8           50         200       500         800    1 dnešní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7;top:26;width:10080;height:6054">
                  <v:group id="shape_0" style="position:absolute;left:127;top:4110;width:9792;height:933">
                    <v:line id="shape_0" from="559,4581" to="559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4581" to="1423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7,4581" to="2287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4581" to="3151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5,4574" to="4015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9,4574" to="4879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4574" to="5743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7,4574" to="6607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1,4574" to="7471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5,4574" to="8335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99,4574" to="9199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,4806" to="9774,48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7;top:4110;width:9791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 200        850       200         300       1700      1100      1000        700       350        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27;top:2718;width:9792;height:933">
                    <v:line id="shape_0" from="559,3189" to="559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3189" to="1423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7,3189" to="2287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3189" to="3151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5,3182" to="4015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9,3182" to="4879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3182" to="5743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7,3182" to="6607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1,3182" to="7471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5,3182" to="8335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99,3182" to="9199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,3414" to="9774,34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7;top:2718;width:9791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200        3000       900       3500      1000       2500      250       1000       750         9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fillcolor="black" stroked="t" o:allowincell="f" style="position:absolute;left:2287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03;top:1792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31;top:1792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59;top:1792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287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15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43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71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15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43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71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287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15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43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71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199;top:5965;width:575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-17;top:26;width:10080;height:2240">
                    <v:group id="shape_0" style="position:absolute;left:-17;top:1336;width:9792;height:930">
                      <v:line id="shape_0" from="1711,1799" to="1711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1804" to="4303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7,1804" to="5167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1804" to="3439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1,1804" to="6031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5,1804" to="6895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9,1804" to="7759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23,1804" to="8623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7,1804" to="9487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-17;top:1336;width:979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8 – 10 miliónů         1 milión            5000       30         4000       50         3000        90        4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71,2023" to="9774,20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271;top:26;width:9791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RIGINÁLNÍ REALITA        I          VIRTUÁLNÍ REALIT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51,142" to="8190,1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71;top:715;width:9791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ižší těla    I      Lidská těl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727,832" to="5166,8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„</w:t>
      </w:r>
      <w:r>
        <w:rPr>
          <w:rFonts w:cs="Arial" w:ascii="Arial" w:hAnsi="Arial"/>
          <w:lang w:val="en-US" w:eastAsia="en-US"/>
        </w:rPr>
        <w:t>U této konkrétní bytosti se po splnění poslání v současném životě už nikdy nebude inkarnovat v </w:t>
      </w:r>
      <w:r>
        <w:rPr>
          <w:rFonts w:cs="Arial" w:ascii="Arial" w:hAnsi="Arial"/>
          <w:color w:val="000000"/>
          <w:lang w:val="en-US" w:eastAsia="en-US"/>
        </w:rPr>
        <w:t>zóně vymístění,</w:t>
      </w:r>
      <w:r>
        <w:rPr>
          <w:rFonts w:cs="Arial" w:ascii="Arial" w:hAnsi="Arial"/>
          <w:lang w:val="en-US" w:eastAsia="en-US"/>
        </w:rPr>
        <w:t xml:space="preserve"> ale bude plnit poslání jen v Pravém Stvoření. Právě zde musí být bytost tak zkušená a vyspělá, aby dokázala během tohoto jediného současného života splnit s přehledem své poslání a vzít s sebou </w:t>
      </w:r>
      <w:r>
        <w:rPr>
          <w:rFonts w:cs="Arial" w:ascii="Arial" w:hAnsi="Arial"/>
          <w:color w:val="008000"/>
          <w:lang w:val="en-US" w:eastAsia="en-US"/>
        </w:rPr>
        <w:t>fyzické tělo</w:t>
      </w:r>
      <w:r>
        <w:rPr>
          <w:rFonts w:cs="Arial" w:ascii="Arial" w:hAnsi="Arial"/>
          <w:lang w:val="en-US" w:eastAsia="en-US"/>
        </w:rPr>
        <w:t xml:space="preserve"> do Pravého Stvoření (jak to udělal </w:t>
      </w:r>
      <w:r>
        <w:rPr>
          <w:rFonts w:cs="Arial" w:ascii="Arial" w:hAnsi="Arial"/>
          <w:b/>
          <w:lang w:val="en-US" w:eastAsia="en-US"/>
        </w:rPr>
        <w:t>Ježíš</w:t>
      </w:r>
      <w:r>
        <w:rPr>
          <w:rFonts w:cs="Arial" w:ascii="Arial" w:hAnsi="Arial"/>
          <w:lang w:val="en-US" w:eastAsia="en-US"/>
        </w:rPr>
        <w:t xml:space="preserve">). Znamená to, že musí mj. snížit množství </w:t>
      </w:r>
      <w:r>
        <w:rPr>
          <w:rFonts w:cs="Arial" w:ascii="Arial" w:hAnsi="Arial"/>
          <w:color w:val="000000"/>
          <w:lang w:val="en-US" w:eastAsia="en-US"/>
        </w:rPr>
        <w:t>zel</w:t>
      </w:r>
      <w:r>
        <w:rPr>
          <w:rFonts w:cs="Arial" w:ascii="Arial" w:hAnsi="Arial"/>
          <w:lang w:val="en-US" w:eastAsia="en-US"/>
        </w:rPr>
        <w:t xml:space="preserve"> a </w:t>
      </w:r>
      <w:r>
        <w:rPr>
          <w:rFonts w:cs="Arial" w:ascii="Arial" w:hAnsi="Arial"/>
          <w:color w:val="000000"/>
          <w:lang w:val="en-US" w:eastAsia="en-US"/>
        </w:rPr>
        <w:t xml:space="preserve">nepravd </w:t>
      </w:r>
      <w:r>
        <w:rPr>
          <w:rFonts w:cs="Arial" w:ascii="Arial" w:hAnsi="Arial"/>
          <w:lang w:val="en-US" w:eastAsia="en-US"/>
        </w:rPr>
        <w:t>v </w:t>
      </w:r>
      <w:r>
        <w:rPr>
          <w:rFonts w:cs="Arial" w:ascii="Arial" w:hAnsi="Arial"/>
          <w:color w:val="008000"/>
          <w:lang w:val="en-US" w:eastAsia="en-US"/>
        </w:rPr>
        <w:t>genech toho těla</w:t>
      </w:r>
      <w:r>
        <w:rPr>
          <w:rFonts w:cs="Arial" w:ascii="Arial" w:hAnsi="Arial"/>
          <w:lang w:val="en-US" w:eastAsia="en-US"/>
        </w:rPr>
        <w:t xml:space="preserve"> na </w:t>
      </w:r>
      <w:r>
        <w:rPr>
          <w:rFonts w:cs="Arial" w:ascii="Arial" w:hAnsi="Arial"/>
          <w:b/>
          <w:color w:val="FF0000"/>
          <w:lang w:val="en-US" w:eastAsia="en-US"/>
        </w:rPr>
        <w:t>10 – 20 %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  <w:color w:val="000000"/>
          <w:lang w:val="en-US" w:eastAsia="en-US"/>
        </w:rPr>
        <w:t>10 % pevných</w:t>
      </w:r>
      <w:r>
        <w:rPr>
          <w:rFonts w:cs="Arial" w:ascii="Arial" w:hAnsi="Arial"/>
          <w:lang w:val="en-US" w:eastAsia="en-US"/>
        </w:rPr>
        <w:t xml:space="preserve"> a </w:t>
      </w:r>
      <w:r>
        <w:rPr>
          <w:rFonts w:cs="Arial" w:ascii="Arial" w:hAnsi="Arial"/>
          <w:color w:val="000000"/>
          <w:lang w:val="en-US" w:eastAsia="en-US"/>
        </w:rPr>
        <w:t>10 %</w:t>
      </w:r>
      <w:r>
        <w:rPr>
          <w:rFonts w:cs="Arial" w:ascii="Arial" w:hAnsi="Arial"/>
          <w:lang w:val="en-US" w:eastAsia="en-US"/>
        </w:rPr>
        <w:t xml:space="preserve"> v rozpracování), což je </w:t>
      </w:r>
      <w:r>
        <w:rPr>
          <w:rFonts w:cs="Arial" w:ascii="Arial" w:hAnsi="Arial"/>
          <w:b/>
          <w:color w:val="FF0000"/>
          <w:lang w:val="en-US" w:eastAsia="en-US"/>
        </w:rPr>
        <w:t>limit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lang w:val="en-US" w:eastAsia="en-US"/>
        </w:rPr>
        <w:t xml:space="preserve">zel </w:t>
      </w:r>
      <w:r>
        <w:rPr>
          <w:rFonts w:cs="Arial" w:ascii="Arial" w:hAnsi="Arial"/>
          <w:b/>
          <w:color w:val="FF0000"/>
          <w:lang w:val="en-US" w:eastAsia="en-US"/>
        </w:rPr>
        <w:t>a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lang w:val="en-US" w:eastAsia="en-US"/>
        </w:rPr>
        <w:t>nepravd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lang w:val="en-US" w:eastAsia="en-US"/>
        </w:rPr>
        <w:t xml:space="preserve">v </w:t>
      </w:r>
      <w:r>
        <w:rPr>
          <w:rFonts w:cs="Arial" w:ascii="Arial" w:hAnsi="Arial"/>
          <w:b/>
          <w:color w:val="008000"/>
          <w:lang w:val="en-US" w:eastAsia="en-US"/>
        </w:rPr>
        <w:t>těle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lang w:val="en-US" w:eastAsia="en-US"/>
        </w:rPr>
        <w:t>pro převibrování s planetou Zemí.</w:t>
      </w:r>
      <w:r>
        <w:rPr>
          <w:rFonts w:cs="Arial" w:ascii="Arial" w:hAnsi="Arial"/>
          <w:lang w:val="en-US" w:eastAsia="en-US"/>
        </w:rPr>
        <w:t xml:space="preserve"> Při variantě </w:t>
      </w:r>
      <w:r>
        <w:rPr>
          <w:rFonts w:cs="Arial" w:ascii="Arial" w:hAnsi="Arial"/>
          <w:b/>
          <w:lang w:val="en-US" w:eastAsia="en-US"/>
        </w:rPr>
        <w:t>převibrování evakuací</w:t>
      </w:r>
      <w:r>
        <w:rPr>
          <w:rFonts w:cs="Arial" w:ascii="Arial" w:hAnsi="Arial"/>
          <w:lang w:val="en-US" w:eastAsia="en-US"/>
        </w:rPr>
        <w:t xml:space="preserve"> na Vesmírné lodě může toto množství být o něco vyšší, ale pak bytost lidská musí strávit </w:t>
      </w:r>
      <w:r>
        <w:rPr>
          <w:rFonts w:cs="Arial" w:ascii="Arial" w:hAnsi="Arial"/>
          <w:color w:val="008000"/>
          <w:lang w:val="en-US" w:eastAsia="en-US"/>
        </w:rPr>
        <w:t>nějaký čas</w:t>
      </w:r>
      <w:r>
        <w:rPr>
          <w:rFonts w:cs="Arial" w:ascii="Arial" w:hAnsi="Arial"/>
          <w:lang w:val="en-US" w:eastAsia="en-US"/>
        </w:rPr>
        <w:t xml:space="preserve"> na vesmírné lodi (učení atd.) v umělých vibračních podmínkách, než se bude moci vrátit např. na Zemi v </w:t>
      </w:r>
      <w:r>
        <w:rPr>
          <w:rFonts w:cs="Arial" w:ascii="Arial" w:hAnsi="Arial"/>
          <w:b/>
          <w:color w:val="008000"/>
          <w:lang w:val="en-US" w:eastAsia="en-US"/>
        </w:rPr>
        <w:t>přírodní 5. dimenzi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lang w:val="en-US" w:eastAsia="en-US"/>
        </w:rPr>
        <w:t>Vesmírní lidé</w:t>
      </w:r>
      <w:r>
        <w:rPr>
          <w:rFonts w:cs="Arial" w:ascii="Arial" w:hAnsi="Arial"/>
          <w:lang w:val="en-US" w:eastAsia="en-US"/>
        </w:rPr>
        <w:t xml:space="preserve"> mají množství </w:t>
      </w:r>
      <w:r>
        <w:rPr>
          <w:rFonts w:cs="Arial" w:ascii="Arial" w:hAnsi="Arial"/>
          <w:color w:val="000000"/>
          <w:lang w:val="en-US" w:eastAsia="en-US"/>
        </w:rPr>
        <w:t xml:space="preserve">zatížených </w:t>
      </w:r>
      <w:r>
        <w:rPr>
          <w:rFonts w:cs="Arial" w:ascii="Arial" w:hAnsi="Arial"/>
          <w:color w:val="008000"/>
          <w:lang w:val="en-US" w:eastAsia="en-US"/>
        </w:rPr>
        <w:t>genů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 xml:space="preserve">pod </w:t>
      </w:r>
      <w:r>
        <w:rPr>
          <w:rFonts w:cs="Arial" w:ascii="Arial" w:hAnsi="Arial"/>
          <w:color w:val="000000"/>
          <w:lang w:val="en-US" w:eastAsia="en-US"/>
        </w:rPr>
        <w:t>10 %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  <w:b/>
          <w:lang w:val="en-US" w:eastAsia="en-US"/>
        </w:rPr>
        <w:t>Plejáďané</w:t>
      </w:r>
      <w:r>
        <w:rPr>
          <w:rFonts w:cs="Arial" w:ascii="Arial" w:hAnsi="Arial"/>
          <w:lang w:val="en-US" w:eastAsia="en-US"/>
        </w:rPr>
        <w:t xml:space="preserve"> asi </w:t>
      </w:r>
      <w:r>
        <w:rPr>
          <w:rFonts w:cs="Arial" w:ascii="Arial" w:hAnsi="Arial"/>
          <w:color w:val="000000"/>
          <w:lang w:val="en-US" w:eastAsia="en-US"/>
        </w:rPr>
        <w:t>6-7 %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 xml:space="preserve">Aštar </w:t>
      </w:r>
      <w:r>
        <w:rPr>
          <w:rFonts w:cs="Arial" w:ascii="Arial" w:hAnsi="Arial"/>
          <w:color w:val="000000"/>
          <w:lang w:val="en-US" w:eastAsia="en-US"/>
        </w:rPr>
        <w:t>5 %</w:t>
      </w:r>
      <w:r>
        <w:rPr>
          <w:rFonts w:cs="Arial" w:ascii="Arial" w:hAnsi="Arial"/>
          <w:lang w:val="en-US" w:eastAsia="en-US"/>
        </w:rPr>
        <w:t xml:space="preserve"> - dle </w:t>
      </w:r>
      <w:r>
        <w:rPr>
          <w:rFonts w:cs="Arial" w:ascii="Arial" w:hAnsi="Arial"/>
          <w:b/>
          <w:color w:val="FF00FF"/>
          <w:lang w:val="en-US" w:eastAsia="en-US"/>
        </w:rPr>
        <w:t>duchovní vyspělosti</w:t>
      </w:r>
      <w:r>
        <w:rPr>
          <w:rFonts w:cs="Arial" w:ascii="Arial" w:hAnsi="Arial"/>
          <w:lang w:val="en-US" w:eastAsia="en-US"/>
        </w:rPr>
        <w:t xml:space="preserve"> bytosti. Snižování </w:t>
      </w:r>
      <w:r>
        <w:rPr>
          <w:rFonts w:cs="Arial" w:ascii="Arial" w:hAnsi="Arial"/>
          <w:color w:val="000000"/>
          <w:lang w:val="en-US" w:eastAsia="en-US"/>
        </w:rPr>
        <w:t>každého %</w:t>
      </w:r>
      <w:r>
        <w:rPr>
          <w:rFonts w:cs="Arial" w:ascii="Arial" w:hAnsi="Arial"/>
          <w:lang w:val="en-US" w:eastAsia="en-US"/>
        </w:rPr>
        <w:t xml:space="preserve"> trvá ještě hodně, hodně dlouho – tisíce a tisíce let životů v Pravém Stvoření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Ve </w:t>
      </w:r>
      <w:r>
        <w:rPr>
          <w:rFonts w:cs="Arial" w:ascii="Arial" w:hAnsi="Arial"/>
          <w:b/>
          <w:color w:val="FF0000"/>
          <w:lang w:val="en-US" w:eastAsia="en-US"/>
        </w:rPr>
        <w:t>virtuální realitě</w:t>
      </w:r>
      <w:r>
        <w:rPr>
          <w:rFonts w:cs="Arial" w:ascii="Arial" w:hAnsi="Arial"/>
          <w:lang w:val="en-US" w:eastAsia="en-US"/>
        </w:rPr>
        <w:t xml:space="preserve"> jsou zde </w:t>
      </w:r>
      <w:r>
        <w:rPr>
          <w:rFonts w:cs="Arial" w:ascii="Arial" w:hAnsi="Arial"/>
          <w:b/>
          <w:lang w:val="en-US" w:eastAsia="en-US"/>
        </w:rPr>
        <w:t>STŘÍDAVĚ pobyty v Pravém Stvoření a v </w:t>
      </w:r>
      <w:r>
        <w:rPr>
          <w:rFonts w:cs="Arial" w:ascii="Arial" w:hAnsi="Arial"/>
          <w:b/>
          <w:color w:val="000000"/>
          <w:lang w:val="en-US" w:eastAsia="en-US"/>
        </w:rPr>
        <w:t>zóně vymístění</w:t>
      </w:r>
      <w:r>
        <w:rPr>
          <w:rFonts w:cs="Arial" w:ascii="Arial" w:hAnsi="Arial"/>
          <w:color w:val="000000"/>
          <w:lang w:val="en-US" w:eastAsia="en-US"/>
        </w:rPr>
        <w:t xml:space="preserve"> (černé úseky).</w:t>
      </w:r>
      <w:r>
        <w:rPr>
          <w:rFonts w:cs="Arial" w:ascii="Arial" w:hAnsi="Arial"/>
          <w:lang w:val="en-US" w:eastAsia="en-US"/>
        </w:rPr>
        <w:t xml:space="preserve"> Délky životů nejsou stejné, ale každý má společné to, že je vždy na jedné planetě, podmínkách, stejném rozpoložení, a planety se </w:t>
      </w:r>
      <w:r>
        <w:rPr>
          <w:rFonts w:cs="Arial" w:ascii="Arial" w:hAnsi="Arial"/>
          <w:b/>
          <w:lang w:val="en-US" w:eastAsia="en-US"/>
        </w:rPr>
        <w:t xml:space="preserve">neopakují !  </w:t>
      </w:r>
      <w:r>
        <w:rPr>
          <w:rFonts w:cs="Arial" w:ascii="Arial" w:hAnsi="Arial"/>
          <w:lang w:val="en-US" w:eastAsia="en-US"/>
        </w:rPr>
        <w:t xml:space="preserve">Něco jiného je to, že vám některá vaše MDB může bratrsky či sestersky předat svoji životní pásku (jako údaje předané z počítače do počítače) tak, že je máte zcela k dispozici pro pomoc a lepší zkušenost v dalších životech, ale ten život jste fakticky nežili. </w:t>
      </w:r>
      <w:r>
        <w:rPr>
          <w:rFonts w:cs="Arial" w:ascii="Arial" w:hAnsi="Arial"/>
          <w:b/>
          <w:color w:val="FF0000"/>
          <w:lang w:val="en-US" w:eastAsia="en-US"/>
        </w:rPr>
        <w:t>Životy v Pravém Stvoření a v </w:t>
      </w:r>
      <w:r>
        <w:rPr>
          <w:rFonts w:cs="Arial" w:ascii="Arial" w:hAnsi="Arial"/>
          <w:b/>
          <w:color w:val="000000"/>
          <w:lang w:val="en-US" w:eastAsia="en-US"/>
        </w:rPr>
        <w:t>zóně vymístění</w:t>
      </w:r>
      <w:r>
        <w:rPr>
          <w:rFonts w:cs="Arial" w:ascii="Arial" w:hAnsi="Arial"/>
          <w:b/>
          <w:color w:val="FF0000"/>
          <w:lang w:val="en-US" w:eastAsia="en-US"/>
        </w:rPr>
        <w:t xml:space="preserve"> s pozitivním posláním jsou vždy na JINÉ planetě, nikdy se život neopakuje na stejné planetě</w:t>
      </w:r>
      <w:r>
        <w:rPr>
          <w:rFonts w:cs="Arial" w:ascii="Arial" w:hAnsi="Arial"/>
          <w:lang w:val="en-US" w:eastAsia="en-US"/>
        </w:rPr>
        <w:t xml:space="preserve"> (je to proti vývoji ve Stvoření) – toto řídí </w:t>
      </w:r>
      <w:r>
        <w:rPr>
          <w:rFonts w:cs="Arial" w:ascii="Arial" w:hAnsi="Arial"/>
          <w:b/>
          <w:lang w:val="en-US" w:eastAsia="en-US"/>
        </w:rPr>
        <w:t>Stvořitel Prvotní všeho a všech.</w:t>
      </w:r>
      <w:r>
        <w:rPr>
          <w:rFonts w:cs="Arial" w:ascii="Arial" w:hAnsi="Arial"/>
          <w:lang w:val="en-US" w:eastAsia="en-US"/>
        </w:rPr>
        <w:t xml:space="preserve"> Pouze </w:t>
      </w:r>
      <w:r>
        <w:rPr>
          <w:rFonts w:cs="Arial" w:ascii="Arial" w:hAnsi="Arial"/>
          <w:color w:val="000000"/>
          <w:lang w:val="en-US" w:eastAsia="en-US"/>
        </w:rPr>
        <w:t>Praví lidští tvorové</w:t>
      </w:r>
      <w:r>
        <w:rPr>
          <w:rFonts w:cs="Arial" w:ascii="Arial" w:hAnsi="Arial"/>
          <w:lang w:val="en-US" w:eastAsia="en-US"/>
        </w:rPr>
        <w:t xml:space="preserve"> se stále inkarnují na planetě Zemi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Pokud jsou počty životů v Pravém Stvoření (nebi) </w:t>
      </w:r>
      <w:r>
        <w:rPr>
          <w:rFonts w:cs="Arial" w:ascii="Arial" w:hAnsi="Arial"/>
          <w:b/>
          <w:lang w:val="en-US" w:eastAsia="en-US"/>
        </w:rPr>
        <w:t xml:space="preserve">větší </w:t>
      </w:r>
      <w:r>
        <w:rPr>
          <w:rFonts w:cs="Arial" w:ascii="Arial" w:hAnsi="Arial"/>
          <w:lang w:val="en-US" w:eastAsia="en-US"/>
        </w:rPr>
        <w:t>než následující linie v </w:t>
      </w:r>
      <w:r>
        <w:rPr>
          <w:rFonts w:cs="Arial" w:ascii="Arial" w:hAnsi="Arial"/>
          <w:color w:val="000000"/>
          <w:lang w:val="en-US" w:eastAsia="en-US"/>
        </w:rPr>
        <w:t>zóně vymístění,</w:t>
      </w:r>
      <w:r>
        <w:rPr>
          <w:rFonts w:cs="Arial" w:ascii="Arial" w:hAnsi="Arial"/>
          <w:lang w:val="en-US" w:eastAsia="en-US"/>
        </w:rPr>
        <w:t xml:space="preserve"> pak si virtuální bytost </w:t>
      </w:r>
      <w:r>
        <w:rPr>
          <w:rFonts w:cs="Arial" w:ascii="Arial" w:hAnsi="Arial"/>
          <w:b/>
          <w:lang w:val="en-US" w:eastAsia="en-US"/>
        </w:rPr>
        <w:t>plní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pozitivní poslání lásky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Pokud je tomu </w:t>
      </w:r>
      <w:r>
        <w:rPr>
          <w:rFonts w:cs="Arial" w:ascii="Arial" w:hAnsi="Arial"/>
          <w:b/>
          <w:color w:val="000000"/>
          <w:lang w:val="en-US" w:eastAsia="en-US"/>
        </w:rPr>
        <w:t>naopak,</w:t>
      </w:r>
      <w:r>
        <w:rPr>
          <w:rFonts w:cs="Arial" w:ascii="Arial" w:hAnsi="Arial"/>
          <w:color w:val="000000"/>
          <w:lang w:val="en-US" w:eastAsia="en-US"/>
        </w:rPr>
        <w:t xml:space="preserve"> pak </w:t>
      </w:r>
      <w:r>
        <w:rPr>
          <w:rFonts w:cs="Arial" w:ascii="Arial" w:hAnsi="Arial"/>
          <w:b/>
          <w:color w:val="000000"/>
          <w:lang w:val="en-US" w:eastAsia="en-US"/>
        </w:rPr>
        <w:t>selhala</w:t>
      </w:r>
      <w:r>
        <w:rPr>
          <w:rFonts w:cs="Arial" w:ascii="Arial" w:hAnsi="Arial"/>
          <w:color w:val="000000"/>
          <w:lang w:val="en-US" w:eastAsia="en-US"/>
        </w:rPr>
        <w:t xml:space="preserve"> někde v průběhu linie.</w:t>
      </w:r>
    </w:p>
    <w:sectPr>
      <w:footerReference w:type="default" r:id="rId2"/>
      <w:type w:val="nextPage"/>
      <w:pgSz w:w="11906" w:h="16838"/>
      <w:pgMar w:left="737" w:right="737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lang w:val="en-US" w:eastAsia="en-US"/>
      </w:rPr>
      <w:t xml:space="preserve">Leták  20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Formata;Arial" w:hAnsi="Formata;Arial" w:cs="Formata;Arial"/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Formata;Arial" w:hAnsi="Formata;Arial" w:cs="Formata;Arial"/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Formata;Arial" w:hAnsi="Formata;Arial" w:cs="Formata;Arial"/>
      <w:b/>
      <w:i w:val="false"/>
      <w:sz w:val="24"/>
    </w:rPr>
  </w:style>
  <w:style w:type="character" w:styleId="WW8Num54z0">
    <w:name w:val="WW8Num54z0"/>
    <w:qFormat/>
    <w:rPr>
      <w:rFonts w:ascii="Formata;Arial" w:hAnsi="Formata;Arial" w:cs="Formata;Arial"/>
      <w:b/>
      <w:i w:val="false"/>
      <w:sz w:val="24"/>
    </w:rPr>
  </w:style>
  <w:style w:type="character" w:styleId="WW8Num55z0">
    <w:name w:val="WW8Num55z0"/>
    <w:qFormat/>
    <w:rPr>
      <w:rFonts w:ascii="Formata;Arial" w:hAnsi="Formata;Arial" w:cs="Formata;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Formata;Arial" w:hAnsi="Formata;Arial" w:cs="Formata;Arial"/>
      <w:b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Formata;Arial" w:hAnsi="Formata;Arial" w:cs="Formata;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Formata;Arial" w:hAnsi="Formata;Arial" w:cs="Formata;Arial"/>
      <w:b/>
      <w:i w:val="false"/>
      <w:sz w:val="24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22:00Z</dcterms:created>
  <dc:creator>IVO A. BENDA</dc:creator>
  <dc:description/>
  <dc:language>en-US</dc:language>
  <cp:lastModifiedBy>Lajla</cp:lastModifiedBy>
  <cp:lastPrinted>2002-09-26T11:35:00Z</cp:lastPrinted>
  <dcterms:modified xsi:type="dcterms:W3CDTF">2008-07-19T19:55:00Z</dcterms:modified>
  <cp:revision>3</cp:revision>
  <dc:subject/>
  <dc:title>www.vesmirni-lide.cz    www.universe-people.com</dc:title>
</cp:coreProperties>
</file>